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C4431.3BF54B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kAHQAPQAiAHUAdQBpAGQAOgBDADIARgA0ADEAM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2ADUAQgAzAC0AMQAxAGQAMQAtAEEAMgA5AEYALQAwADAAQQBBADAAMABDADEANAA4ADg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4AG0AbABuAHMAOgBtAD0AIgBoAHQAdABwADoALwAvAHMAYwBoAGUAbQBhAHMAL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cwBvAGYAdAAuAGMAbwBtAC8AbwBmAGYAaQBjAGUALwAyADAAMAA0AC8AMQAyAC8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iAA0ACgB4AG0AbABuAHMAPQAiAGgAdAB0AHAAOgAvAC8AdwB3AHcALgB3ADMAL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vAFQAUgAvAFIARQBDAC0AaAB0AG0AbAA0ADAAIgANAAoAZABhAHQAYQAtAGkAbgBzAHQ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tAG4AYQBtAGUAPQAiAEMATgBfADUAMAAxADQAMAAwADAAMABfADAAMgA1ADEAMw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BADAAMQAwADAANwAwAF8AMgAwADIANQAwADAAMAAxACIAPgANAAoADQAKADwAaABlAGE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D0AIgBnAG0AXwB0AGUAbQBwAF8AagBqAGMAcAB6AGwAZwB5ACIAI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gBhAG0AZQA9ACIAMgA1ADUANgAzADIAXwAxADQAOAAyADAAMwA2ADYAMQAxACI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tAGUAdABhACAAaAB0AHQAcAAtAGUAcQB1AGkAdgA9AEMAbwBuAHQAZQBuAHQALQBU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CAAYwBvAG4AdABlAG4AdAA9ACIAdABlAHgAdAAvAGgAdABtAGwAOwAgAGMAaABhAHI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B1AG4AaQBjAG8AZABlACIAPgANAAoAPABtAGUAdABhACAAbgBhAG0AZQA9AFAAcgBv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kACAAYwBvAG4AdABlAG4AdAA9AFcAbwByAGQALgBEAG8AYwB1AG0AZQBuAHQAPgANAAoAP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BhACAAbgBhAG0AZQA9AEcAZQBuAGUAcgBhAHQAbwByACAAYwBvAG4AdABlAG4Ad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pAGMAcgBvAHMAbwBmAHQAIABXAG8AcgBkACAAMQA1ACIAPgANAAoAPABtAGUAdABhACA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E8AcgBpAGcAaQBuAGEAdABvAHIAIABjAG8AbgB0AGUAbgB0AD0AIgBNAGkAYw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YAdAAgAFcAbwByAGQAIAAxADUAIgA+AA0ACgA8AGwAaQBuAGsAIAByAGUAbAA9AE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kAcwB0ACAAaAByAGUAZgA9ACIAZgBpAGwAZQA5ADAANQA3AC4AZgBpAGwAZQBz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wAZQBsAGkAcwB0AC4AeABtAGwAIgA+AA0ACgA8AGwAaQBuAGsAIAByAGUAbAA9AF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aQBlAHcAIABoAHIAZQBmAD0AIgBmAGkAbABlADkAMAA1ADcALgBmAGkAbABlAHMALw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kAZQB3AC4AdwBtAGYAIgA+AA0AC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QA+ADwAeABtAGwAPgANAAoAIAA8AG8AOgBEAG8AYwB1AG0AZQBuAHQAUAByAG8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UAcwA+AA0ACgAgACAAPABvADoAQQB1AHQAaABvAHIAPgB5AHMAcwA8AC8AbwA6AEEAd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yAD4ADQAKACAAIAA8AG8AOgBUAGUAbQBwAGwAYQB0AGUAPgBOAG8AcgBtAGEAb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QAZQBtAHAAbABhAHQAZQA+AA0ACgAgACAAPABvADoATABhAHMAdABBAHUAdABoAG8Ac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fFWZkXzwALwBvADoATABhAHMAdABBAHUAdABoAG8AcgA+AA0ACgAgACAAPABvADoAUg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GkAbwBuAD4AOQA8AC8AbwA6AFIAZQB2AGkAcwBpAG8AbgA+AA0ACgAgACAAPABvADo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sAFQAaQBtAGUAPgAxADkAMAA3ADwALwBvADoAVABvAHQAYQBsAFQAaQBtAGU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bwA6AEwAYQBzAHQAUAByAGkAbgB0AGUAZAA+ADIAMAAyADUALQAxADAALQAyADMAV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gAyADUAOgAwADAAWgA8AC8AbwA6AEwAYQBzAHQAUAByAGkAbgB0AGU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QwByAGUAYQB0AGUAZAA+ADIAMAAyADAALQAwADYALQAzADAAVAAwADgAOgAyADk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WgA8AC8AbwA6AEMAcgBlAGEAdABlAGQAPgANAAoAIAAgADwAbwA6AEwAYQBzAHQAUwBh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4AMgAwADIANQAtADEAMAAtADIAMwBUADAANwA6ADIANQA6ADAAMABaADwALwBvADoA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TAGEAdgBlAGQAPgANAAoAIAAgADwAbwA6AFAAYQBnAGUAcwA+ADEAPAAvAG8AOgBQ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HMAPgANAAoAIAAgADwAbwA6AFcAbwByAGQAcwA+ADcANQA3ADwALwBvADoAVwBvAHI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G8AOgBDAGgAYQByAGEAYwB0AGUAcgBzAD4ANAAzADEANwA8AC8Abw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YQBjAHQAZQByAHMAPgANAAoAIAAgADwAbwA6AEwAaQBuAGUAcwA+ADMANQ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uAGUAcwA+AA0ACgAgACAAPABvADoAUABhAHIAYQBnAHIAYQBwAGgAcwA+ADEAM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FAAYQByAGEAZwByAGEAcABoAHMAPgANAAoAIAAgADwAbwA6AEMAaABhAHIAYQBj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VwBpAHQAaABTAHAAYQBjAGUAcwA+ADUAMAA2ADQAPAAvAG8AOgBDAGgAYQByAGEAY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FcAaQB0AGgAUwBwAGEAYwBlAHMAPgANAAoAIAAgADwAbwA6AFYAZQByAHMAaQBvAG4AP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wADAAPAAvAG8AOgBWAGUAcgBzAGkAbwBuAD4ADQAKACAAPAAvAG8AOgBEAG8AYwB1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UAByAG8AcABlAHIAdABpAGUAcwA+AA0ACgAgADwAbwA6AEMAdQBzAHQAbwBt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QAHIAbwBwAGUAcgB0AGkAZQBzAD4ADQAKACAAIAA8AG8AOgBLAFMATw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HUAYwB0AEIAdQBpAGwAZABWAGUAcgAgAGQAdAA6AGQAdAA9ACIAcwB0AHIAaQBuAGc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1ADIALQA5AC4AMQAuADAALgA1ADEAMQAzADwALwBvADoASwBTAE8AUAByAG8AZAB1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CAHUAaQBsAGQAVgBlAHIAPgANAAoAIAA8AC8AbwA6AEMAdQBzAHQAbwBtAEQAbwBjAH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QAHIAbwBwAGUAcgB0AGkAZQBzAD4ADQAKACAAPABvADoATwBmAGYAaQBjAGUAR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GUAbgB0AFMAZQB0AHQAaQBuAGcAcwA+AA0ACgAgACAAPABvADoAUgBlAGwAeQBPAG4AV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LwA+AA0ACgAgACAAPABvADoAQQBsAGwAbwB3AFAATgBHAC8APgANAAoAIAAgADwAbwA6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dABSAGUAbAB5AE8AbgBDAFMAUwAvAD4ADQAKACAAPAAvAG8AOgBPAGYAZgBpAGMAZ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1AG0AZQBuAHQAUwBlAHQAdABpAG4AZwBzAD4ADQAKADwALwB4AG0AbA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A0ACgA8AGwAaQBuAGsAIAByAGUAbAA9AGQAYQB0AGEAUwB0AG8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dABlAG0AIABoAHIAZQBmAD0AIgBmAGkAbABlADkAMAA1ADcALgBmAGkAbABlAHMALw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DAAMAAwADEALgB4AG0AbAAiAA0ACgB0AGEAcgBnAGUAdAA9ACIAZgBpAGwAZQA5ADA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gBpAGwAZQBzAC8AcAByAG8AcABzADAAMAAyAC4AeABtAGwAIgA+AA0ACgA8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bAA9AHQAaABlAG0AZQBEAGEAdABhACAAaAByAGUAZgA9ACIAZgBpAGwAZQA5ADA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gBpAGwAZQBzAC8AdABoAGUAbQBlAGQAYQB0AGEALgB0AGgAbQB4ACIAPgANAAoAP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CAAcgBlAGwAPQBjAG8AbABvAHIAUwBjAGgAZQBtAGUATQBhAHAAcABpAG4AZwAgAGg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PQAiAGYAaQBsAGUAOQAwADUANwAuAGYAaQBsAGUAcwAvAGMAbwBsAG8AcgBzAGM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EAcABwAGkAbgBnAC4AeABtAGwAIgA+AA0ACgA8ACEALQAtAFsAaQBmACAAZwB0AGU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gADkAXQA+ADwAeABtAGwAPgANAAoAIAA8AHcAOgBXAG8AcgBkAEQAbwBjAH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A0ACgAgACAAPAB3ADoAVgBpAGUAdwA+AFAAcgBpAG4AdAA8AC8AdwA6AFYAaQBlAH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FoAbwBvAG0APgAxADIAMAA8AC8AdwA6AFoAbwBvAG0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MAcABlAGwAbABpAG4AZwBTAHQAYQB0AGUAPgBDAGwAZQBhAG4APAAvAHcAOg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cAUwB0AGEAdABlAD4ADQAKACAAIAA8AHcAOgBHAHIAYQBtAG0AYQByAFMAd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+AEMAbABlAGEAbgA8AC8AdwA6AEcAcgBhAG0AbQBhAHIAUwB0AGEAdABl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UAHIAYQBjAGsATQBvAHYAZQBzAD4AZgBhAGwAcwBlADwALwB3ADoAVAByAGEAYwBr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2AGUAcwA+AA0ACgAgACAAPAB3ADoAVAByAGEAYwBrAEYAbwByAG0AYQB0AHQAaQBuAGc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UAB1AG4AYwB0AHUAYQB0AGkAbwBuAEsAZQByAG4AaQBuAGc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RAByAGEAdwBpAG4AZwBHAHIAaQBkAEgAbwByAGkAegBvAG4AdABhAGw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pAG4AZwA+ADUALgAyADUAIADFeDwALwB3ADoARAByAGEAdwBpAG4AZwBHAHIAaQBk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egBvAG4AdABhAGwAUwBwAGEAYwBpAG4AZwA+AA0ACgAgACAAPAB3ADoARAByAGE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HAHIAaQBkAFYAZQByAHQAaQBjAGEAbABTAHAAYQBjAGkAbgBnAD4ANwAuADgAIADFe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3ADoARAByAGEAdwBpAG4AZwBHAHIAaQBkAFYAZQByAHQAaQBjAGEAbABTAHAAYQBj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EAGkAcwBwAGwAYQB5AEgAbwByAGkAegBvAG4AdABhAGwARA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wBHAHIAaQBkAEUAdgBlAHIAeQA+ADAAPAAvAHcAOgBEAGkAcwBwAGwAYQB5AEg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vAG4AdABhAGwARAByAGEAdwBpAG4AZwBHAHIAaQBkAEUAdgBlAHIAeQ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RABpAHMAcABsAGEAeQBWAGUAcgB0AGkAYwBhAGwARAByAGEAdwBpAG4AZw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dgBlAHIAeQA+ADIAPAAvAHcAOgBEAGkAcwBwAGwAYQB5AFYAZQByAHQAaQBjAGEAbABE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3AGkAbgBnAEcAcgBpAGQARQB2AGUAcgB5AD4ADQAKACAAIAA8AHcAOgBWAGEAbABp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QQBnAGEAaQBuAHMAdABTAGMAaABlAG0AYQBzAD4AZgBhAGwAcwBlADwALwB3ADoAV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EAdABlAEEAZwBhAGkAbgBzAHQAUwBjAGgAZQBtAGEAcwA+AA0ACgAgACAAPAB3ADoAU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JAGYAWABNAEwASQBuAHYAYQBsAGkAZAA+AGYAYQBsAHMAZQA8AC8AdwA6AFMAYQB2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mAFgATQBMAEkAbgB2AGEAbABpAGQAPgANAAoAIAAgADwAdwA6AEkAZwBuAG8AcgBlAE0Aa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DAG8AbgB0AGUAbgB0AD4AZgBhAGwAcwBlADwALwB3ADoASQBnAG4AbwByAGUATQBp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EMAbwBuAHQAZQBuAHQAPgANAAoAIAAgADwAdwA6AEEAbAB3AGEAeQBzAFMAaABvAHcAU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GgAbwBsAGQAZQByAFQAZQB4AHQAPgBmAGEAbABzAGUAPAAvAHcAOgBBAGwAdwBh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TAGgAbwB3AFAAbABhAGMAZQBoAG8AbABkAGUAcgBUAGUAeAB0AD4ADQAKACAAIAA8AHcAO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QAVQBuAGQAZQByAGwAaQBuAGUASQBuAHYAYQBsAGkAZABYAE0ATA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EAG8ATgBvAHQAUAByAG8AbQBvAHQAZQBRAEYALwA+AA0ACgAgACAAPAB3ADo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VABoAGUAbQBlAE8AdABoAGUAcgA+AEUATgAtAFUAUwA8AC8AdwA6AEwAaQBkAF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HQAaABlAHIAPgANAAoAIAAgADwAdwA6AEwAaQBkAFQAaABlAG0AZQBBAHMAaQBhAG4AP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LQBDAE4APAAvAHcAOgBMAGkAZABUAGgAZQBtAGUAQQBzAGkAYQBu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GkAZABUAGgAZQBtAGUAQwBvAG0AcABsAGUAeABTAGMAcgBpAHAAdAA+AFgALQBOAE8AT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3ADoATABpAGQAVABoAGUAbQBlAEMAbwBtAHAAbABlAHgAUwBjAHIAaQBwAH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MAbwBtAHAAYQB0AGkAYgBpAGwAaQB0AHkAPgANAAoAIAAgACAAPAB3ADoAU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EYAbwByAFUATAAvAD4ADQAKACAAIAAgADwAdwA6AEIAYQBsAGEAbgBjAGUAU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sAGUAQgB5AHQAZQBEAG8AdQBiAGwAZQBCAHkAdABlAFcAaQBkAHQAaAAv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QAbwBOAG8AdABMAGUAYQB2AGUAQgBhAGMAawBzAGwAYQBzAGgAQQBsAG8AbgBl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3ADoAVQBMAFQAcgBhAGkAbABTAHAAYQBjAGUALwA+AA0ACgAg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EAG8ATgBvAHQARQB4AHAAYQBuAGQAUwBoAGkAZgB0AFIAZQB0AHUAcgBu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QQBkAGoAdQBzAHQATABpAG4AZQBIAGUAaQBnAGgAdABJAG4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CAAPAB3ADoAQgByAGUAYQBrAFcAcgBhAHAAcABlAGQAVABhAGIAbA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IAA8AHcAOgBTAG4AYQBwAFQAbwBHAHIAaQBkAEkAbgBDAGUAbABs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3ADoAVwByAGEAcABUAGUAeAB0AFcAaQB0AGgAUAB1AG4AYwB0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3ADoAVQBzAGUAQQBzAGkAYQBuAEIAcgBlAGEAawBSAHUAbABlAHM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EAG8AbgB0AEcAcgBvAHcAQQB1AHQAbwBmAGkAdAAvAD4ADQAKACA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FMAcABsAGkAdABQAGcAQgByAGUAYQBrAEEAbgBkAFAAYQByAGEATQBhAHIAaw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DwAdwA6AEQAbwBuAHQAVgBlAHIAdABBAGwAaQBnAG4AQwBlAGwAbABXAGkAdABo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vAD4ADQAKACAAIAAgADwAdwA6AEQAbwBuAHQAQgByAGUAYQBrAEMAbwBuAHMAdAByAGE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BGAG8AcgBjAGUAZABUAGEAYgBsAGUAcwAvAD4ADQAKACAAIAAgADwAdwA6AEQ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lAHIAdABBAGwAaQBnAG4ASQBuAFQAeABiAHgALwA+AA0ACgAgACAAIAA8AHcAOgBX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BLAGUAcgBuAGkAbgBnAFAAYQBpAHIAcwAvAD4ADQAKACAAIAAgADwAdwA6AEMAY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EMAbwBsAEIAYQBsAGEAbgBjAGUALwA+AA0ACgAgACAAIAA8AHcAOgBVAHMAZQBGAEUAT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wB1AHQALwA+AA0ACgAgACAAPAAvAHcAOgBDAG8AbQBwAGEAdABpAGIAaQBsAGkAdAB5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CAHIAbwB3AHMAZQByAEwAZQB2AGUAbAA+AE0AaQBjAHIAbwBzAG8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bgB0AGUAcgBuAGUAdABFAHgAcABsAG8AcgBlAHIANAA8AC8AdwA6AEIAcgBvAHcAc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HYAZQBsAD4ADQAKACAAIAA8AG0AOgBtAGEAdABoAFAAcgA+AA0ACgAgACAAIAA8AG0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oAEYAbwBuAHQAIABtADoAdgBhAGwAPQAiAEMAYQBtAGIAcgBpAGEAIABNAGEAdABo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IAA8AG0AOgBiAHIAawBCAGkAbgAgAG0AOgB2AGEAbAA9ACIAYgBlAG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vAD4ADQAKACAAIAAgADwAbQA6AGIAcgBrAEIAaQBuAFMAdQBiACAAbQA6AHYAYQBs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mACMANAA1ADsALQAiAC8APgANAAoAIAAgACAAPABtADoAcwBtAGEAbABsAEYAcgBhAGM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dgBhAGwAPQAiAG8AZgBmACIALwA+AA0ACgAgACAAIAA8AG0AOgBkAGkAcwBwAEQAZQBm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CAAPABtADoAbABNAGEAcgBnAGkAbgAgAG0AOgB2AGEAbAA9ACIAMA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PABtADoAcgBNAGEAcgBnAGkAbgAgAG0AOgB2AGEAbAA9ACIAM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PABtADoAZABlAGYASgBjACAAbQA6AHYAYQBsAD0AIgBjAGUAbgB0AGUAcgBHAHI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gAvAD4ADQAKACAAIAAgADwAbQA6AHcAcgBhAHAASQBuAGQAZQBuAHQAIABtADoAd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EANAA0ADAAIgAvAD4ADQAKACAAIAAgADwAbQA6AGkAbgB0AEwAaQBtACAAbQA6AH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zAHUAYgBTAHUAcAAiAC8APgANAAoAIAAgACAAPABtADoAbgBhAHIAeQBMAGkAbQ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2AGEAbAA9ACIAdQBuAGQATwB2AHIAIgAvAD4ADQAKACAAIAA8AC8AbQA6AG0AYQB0AGg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cAOgBXAG8AcgBkAEQAbwBjAHUAbQBlAG4AdAA+AA0ACgA8AC8AeABtAGw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lAG4AZABpAGYAXQAtAC0APgA8ACEALQAtAFsAaQBmACAAZwB0AGUAIABtAHMAbwAgADk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eABtAGwAPgANAAoAIAA8AHcAOgBMAGEAdABlAG4AdABTAHQAeQBsAGUAcwAgAEQAZQBm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FMAdABhAHQAZQA9ACIAZgBhAGwAcwBlACIAIABEAGUAZgBVAG4AaABpAGQAZQ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FUAcwBlAGQAPQAiAGYAYQBsAHMAZQAiAA0ACgAgACAARABlAGY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ZgBhAGwAcwBlACIAIABEAGUAZgBRAEYAbwByAG0AYQB0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EQAZQBmAFAAcgBpAG8AcgBpAHQAeQA9ACIAOQA5ACIADQAKACAAIABMAGE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TAHQAeQBsAGUAQwBvAHUAbgB0AD0AIgAzADcAMQAi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MAAiACAAUQBGAG8AcgBtAGEAdAA9ACIAdAByAHUAZ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gBvAHIAbQBhAGw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QBGAG8AcgBtAGEAdAA9ACIAdAByAHUAZQAiACAATgBhAG0AZQA9ACIAaABlAGE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DE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O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CAATgBhAG0AZQA9ACIAaABlAGEAZABpAG4AZwAgADI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O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aABlAGEAZABpAG4AZwAgADM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MAAiACAAUQBGAG8AcgBtAGEAd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TgBhAG0AZQA9ACIAaABlAGEAZABpAG4AZwAgADQ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vAHIAbQBhAHQAPQAiAHQAcgB1AGUAIgAgAE4AYQBtAGUAPQAiAGgAZQBhAGQAaQBuAGc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k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NAAoAIAAg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IABRAEYAbwByAG0AYQB0AD0AIgB0AHIAdQBl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oAGUAYQBkAGkAbgBnACAANg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5ACIAIABTAGUAbQBpAEgAaQBkAGQAZQBuAD0AIgB0AHIAdQBlACIADQAKACAAIAAg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FcAaABlAG4AVQBzAGUAZAA9ACIAdAByAHUAZQAiACAAUQBGAG8AcgBtAGE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TgBhAG0AZQA9ACIAaABlAGEAZABpAG4AZwAgADc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O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EARgBvAHIAbQBhAHQAPQAiAHQAcgB1AGUAIgAgAE4AYQBtAGUAPQAiAGgAZ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IAA4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k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NAAoAIAAg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IABRAEYAbwByAG0AYQB0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oAGUAYQBkAGkAbgBnACAAO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kAbgBkAGUAeAAgADE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HgAIAAy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aQBuAGQAZQB4ACAAMw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kAbgBkAGUAe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HgAIAA1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aQBuAGQAZQB4ACAAN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GkAbgBkAGUAeAAgAD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HgAIAA4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aQBuAGQAZQB4ACAAO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zADkAIgAgAFMAZQBtAGkASABpAGQAZABlAG4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VQBuAGgAaQBkAGUAVwBoAGUAbgBVAHMAZQBk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0AG8AYw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IAIABTAGUAbQBpAEgAaQBkAGQAZQBuAD0AIgB0AHIAdQBlACIADQAKACAAIA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CAATgBhAG0AZQA9ACIAd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MAO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A0ACgAgACA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gAE4AYQBtAGUAPQAiAHQAbwBj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zADk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0AG8AYwAgADQ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wA5ACIAIABTAGUAbQBpAEgAaQBkAGQAZQBu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FUAbgBoAGkAZABlAFcAaABlAG4AVQBzAGUAZAA9ACIAdAByAHUAZ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dABvAGM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iACAAUwBlAG0AaQBIAGkAZABkAGUAbgA9ACIAdAByAHUAZQAiAA0ACgAgACA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gAE4AYQBtAGUAPQAiAH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zADkAIgAgAFM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ABpAGQAZABlAG4APQAiAHQAcgB1AGUAIgANAAoAIAAg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IABOAGEAbQBlAD0AIgB0AG8AYwAgADc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wA5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TgBhAG0AZQA9ACIAdABvAGMAIAA4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O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VAG4AaABpAGQAZQBXAGgAZQBuAFUAcwBlAGQAPQAiAHQAcgB1AGU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HQAbwBjACAAO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4AbwByAG0AYQBsACAASQBuAGQAZQBu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AAiACAATgBhAG0AZQA9ACIAZ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uAG8AdABlACAAdABlAH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EAbgBuAG8AdABhAHQAaQBvAG4AIAB0AGUAeA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aQBuAGQAZQB4ACAAaABlAGEAZABpAG4AZ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zADUAIgAgAFMAZQBtAGkASABpAGQAZABlAG4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VQBuAGgAaQBkAGUAVwBoAGUAbgBVAHMAZQBkAD0AIgB0AHIAdQBlACIAIABRAEY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0AD0AIgB0AHIAdQBlACIAIABOAGEAbQBlAD0AIgBjAGEAcAB0AGkAbwBu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bwBmACAAZgBpAGcAdQByAGUAcw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GUAbgB2AGUAbABvAHAAZQAg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lAG4AdgBlAGwAbwBwAGUAIAByAGUAdAB1AHIAb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wACIAIABOAGEAbQBlAD0AIgBmAG8AbwB0AG4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yAGUAZgBlAHIAZQBuAGMAZ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GEAbgBuAG8AdABhAHQAaQBvAG4AIAByAGU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GMAZ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GwAaQBuAGUAIABuAHUAbQBiAGUAc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GUAbgBkAG4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yAGUAZgBlAHIAZQBuAGM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GUAbgBkAG4AbwB0AGUAIAB0AGUAeAB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bwBmACAAYQB1AHQAaABvAHIAaQB0AGkAZQBz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pAEgAaQBkAGQAZQBuAD0AIgB0AHIAdQBlACIAIABVAG4AaABpAGQAZQBXAGgAZQBu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GQAPQAiAHQAcgB1AGUAIgANAAoAIAAgACAATgBhAG0AZQA9ACIAbQBhAGMAcgBv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EAIABoAGUAYQBkAGkAbgBn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wAaQBzAHQAIABCAHUAb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wAaQBzAHQAIABOAHUAbQBiAGUAc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Ay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DM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MAGkAcwB0ACAANA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EwAaQBzAHQ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dQBsAGwAZQ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CAAVQBuAGgAaQBkAGUAVwBoAGUAbgBVAHMAZQBkAD0AIgB0AHIAdQ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CAHUAbABsAGUAdAAgADM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QgB1AGwAbABlAHQ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ABpAHMAdAAgAEIAdQBsAGwAZQB0ACAANQ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zAHQAIABOAHUAbQBiAGUAcg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MAGkAcwB0ACAATgB1AG0AYgBlAHI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TAGUAbQBpAEgAaQBkAGQAZQBuAD0AIgB0AHIAdQBlACIAI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BpAGQAZQBXAGgAZQBuAFUAcwBlAGQAPQAiAHQAcgB1AGU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ABpAHMAdAAgAE4AdQBtAGIAZQBy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OAHUAbQBi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QAwACIAIABR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0AIgB0AHIAdQBlACIAIABOAGEAbQBlAD0AIgBUAGkAdABsAGU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D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zAGkAbgBn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UwBpAGcAbgBhAHQAdQBy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QAiACAATgBhAG0AZQA9ACIARABlAGYAYQB1AGwAdAAgAF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yAGEAcABoACAARgBvAG4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IAbwBkAHkAIABUAGUAeAB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TAGUAbQBpAEgAaQBkAGQAZQBuAD0AIgB0AHIAdQBlACIAIABVAG4AaABpAGQAZQBX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FUAcwBlAGQAPQAiAHQAcgB1AGUAIgANAAoAIAAgACAATgBhAG0AZQA9ACIAQgBvAGQAe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ZQB4AHQAIABJAG4AZABlAG4Ad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wAaQBzAHQAIABDAG8AbgB0AGkAbgB1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kAcwB0ACAAQwBvAG4AdABpAG4AdQBl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EwAaQBzAHQAIABDAG8Ab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U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TAGUAbQBpAEgAaQBkAGQAZQBu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IABVAG4AaABpAGQAZQBXAGgAZQBuAFUAcwBlAGQAPQAiAHQAcgB1AGU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ABpAHMAdAAgAEMAbwBuAHQAaQBuAHUAZQ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MAGk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4AdABpAG4AdQBlACAAN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E0AZQBzAHMAYQBnAGUAIABIAGUAYQBkAGUAc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wACIAIABRAEYAbwByAG0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OAGEAbQBlAD0AIgBTAHUAYgB0AGkAdABsAGU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MAZQBtAGkASABpAGQAZABlAG4APQAiAHQAcgB1AGUAIgAgAFUAbgBoAGkAZABlA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VQBzAGUAZAA9ACIAdAByAHUAZQAiAA0ACgAgACAAIABOAGEAbQBlAD0AIgBTAGEAb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kAbwBu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QAYQB0AG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CAG8AZAB5ACAAVABlAHgAdAAgAEYAaQBy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bgBkAGUAbgB0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TAGUAbQBpAEgAaQBkAGQAZQBu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VAG4AaABpAGQAZQBXAGgAZQBuAFUAcwBlAGQAPQAiAHQAcgB1AGU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TgBhAG0AZQA9ACIAQgBvAGQAeQAgAFQAZQB4AHQAIABGAGkAcgBzAHQAIABJAG4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I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MAZQBtAGkASABpAGQAZABlAG4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UAbgBoAGkAZABlAFcAaABlAG4AVQBzAGUAZAA9ACIAdAByAHUAZQAi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OAG8AdABlACAASABlAGEAZABpAG4AZw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IAbwBkAHkAIA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g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wBlAG0AaQBIAGkAZABkAGUAbg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VQBuAGgAaQBkAGUAVwBoAGUAbgBVAHMAZQBkAD0AIgB0AHIAdQBl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IAbwBkAHkAIABUAGUAeAB0ACAAMw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EIAbwBkAHkAIABU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QBuAGQ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QgBvAGQAeQAgAFQAZQB4AHQAIABJAG4AZA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CAGwAbwBjAGsAIABUAGUAeAB0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SAB5AHAAZQByAGwAaQBuAGs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sAG8AdwBlAGQASAB5AHAAZQByAGwAaQBuAGs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MgAyACIAIABRAEYAbwByAG0AYQB0AD0AIgB0AHIAdQBl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HQAcgBvAG4AZ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yADAAIgAgAFEARgBvAHIAbQBhAHQAPQAiAHQAcgB1AGUAIgAgAE4AYQBtAGUAPQAiAE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zAGkAc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w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EAG8AYwB1AG0AZQBuAHQAIABNAGEAc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AAbABhAGkAbgAgAF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FAC0AbQBhAGkAbAAgAFMAaQBnAG4AYQB0AHUAcgBl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SABUAE0AT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AAbwBmACAARgBvAHIAb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gAVABNAEwAIABCAG8AdAB0AG8AbQAgAG8AZgAg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MA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gBvAHIAbQBhAGwAIAAoAFcAZQBiACk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MAZ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pAGQAZABlAG4APQAiAHQAcgB1AGUAIgAgAFUAbgBoAGkAZABlAFcAaABlAG4AVQBz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OAGEAbQBlAD0AIgBIAFQATQBMACAAQQBjAHIAbwBu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wBlAG0AaQBIAGkAZABkAGUAbgA9ACIAdAByAHU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uAGgAaQBkAGUAVwBoAGUAbgBVAHMAZQBkAD0AIgB0AHIAdQBl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gAVABNAEwAIABBAGQAZAByAGUAcwB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SABUAE0ATAAgAEMAaQB0AG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IAFQATQBMACAAQwBvAGQAZ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EgAVABNAEwAIABEAGUAZgBpAG4AaQB0AGkAbwBu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SABUAE0ATAAgAEsAZQB5AGIAbwBhAHIAZ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wBlAG0Aa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kAGUAbgA9ACIAdAByAHUAZQAiACAAVQBuAGgAaQBkAGUAVwBoAGUAbgBVAHM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DQAKACAAIAAgAE4AYQBtAGUAPQAiAEgAVABNAEwAIABQAHIAZ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0AGUAZ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gAVABNAEwAIABTAGEAbQBwAGwAZ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lAG0AaQBIAGkAZABkAGUAbgA9ACIAdAByAHUAZQAiACAAVQBuAGgAaQBkAGUAVwBoAGU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kAD0AIgB0AHIAdQBlACIADQAKACAAIAAgAE4AYQBtAGUAPQAiAEgAVABNAEwAIABU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cAcgBpAHQAZQB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SABUAE0ATAAgAFYAYQByAGkAYQBiAGwAZ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wBlAG0AaQBIAGkAZABkAGUAbgA9ACIAdAByAHUAZQAiACAAV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oAGUAbgBVAHMAZQBkAD0AIgB0AHIAdQBlACIADQAKACAAIAAgAE4AYQBtAGUAPQAi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CAAVABhAGIAbABl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YQBuAG4AbwB0AGEAdABpAG8AbgAgAHMAdQBiAGo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MAZQBtAGkASABpAGQAZABlAG4APQAiAHQAcgB1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bgBoAGkAZABlAFcAaABlAG4AVQBzAGUAZAA9ACIAdAByAHUAZQ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OAG8AIABMAGkAcwB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TwB1AHQAbABpAG4AZQAgAEwAaQBzAHQ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wB1AHQAbABpAG4AZQAgAEwAaQBzAHQAIAAy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TAGU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aQBkAGQAZQBuAD0AIgB0AHIAdQBlACIAIABVAG4AaABpAGQAZQBXAGgAZQBuAFUAc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NAAoAIAAgACAATgBhAG0AZQA9ACIATwB1AHQAbABpAG4AZ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TAGUAbQBpAEgAaQBkAGQAZQBu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VAG4AaABpAGQAZQBXAGgAZQBuAFUAcwBlAGQAPQAiAHQAcgB1AGU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VABhAGIAbABlACAAUwBpAG0AcABsAGUAIAAx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0AcABsAGU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TAGUAbQBpAEgAaQBkAGQAZQ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VAG4AaABpAGQAZQBXAGgAZQBuAFUAcwBlAGQAPQAiAHQAcgB1AGU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VABhAGIAbABlACAAUwBpAG0AcABsAGU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QwBsAGEAcwBzAGkAYwAgADE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BDAGwAYQBzAHMAa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EMAbABhAHMAcwBpAGMAIAAz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UAbQBpAEgAaQBkAGQAZQBuAD0AIgB0AHIAdQBlACIAIABVAG4AaABpAGQAZQBX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cwBlAGQAPQAiAHQAcgB1AGUAIgANAAoAIAAgACAATgBhAG0AZQA9ACI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sAGEAcwBzAGkAYw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FUAbgBoAGkAZABlAFcAaABlAG4AVQBzAGUAZA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IABOAGEAbQBlAD0AIgBUAGEAYgBsAGUAIABDAG8AbABvAHIAZgB1AGwAI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QwBvAGwAbwByAGYAdQBsACAAM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DM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MAZQBtAGkASABpAGQAZABlAG4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gAFUAbgBoAGkAZABlAFcAaABlAG4AVQBzAGUAZAA9ACIAdAByAHUAZQ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UAGEAYgBsAGUAIABDAG8AbAB1AG0AbgBzACAAM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MAbwBsAHUAbQBuAHMAIAAy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TAGUAbQBp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QAZQBuAD0AIgB0AHIAdQBlACIAIABVAG4AaABpAGQAZQBXAGgAZQBuAFUAc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IgANAAoAIAAgACAATgBhAG0AZQA9ACIAVABhAGIAbABlACAAQwBvAGwAdQB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DM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MAZQBtAGkASABpAGQAZABlAG4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UAbgBoAGkAZABlAFcAaABlAG4AVQBzAGUAZAA9ACIAdAByAHUAZQ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UAGEAYgBsAGUAIABDAG8AbAB1AG0AbgBzACAANA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HUAbQBuAHMAIAA1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TAGUAbQBpAEgAaQBk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IABVAG4AaABpAGQAZQBXAGgAZQBuAFUAcwBlAG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VABhAGIAbABlACAARwByAGkAZAAgADE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MAZQBtAGkASABpAGQAZABlAG4APQAiAHQAcgB1AGUAIgAgAF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aABlAG4AVQBzAGUAZAA9ACIAdAByAHUAZQAiAA0ACgAgACAAIABOAGEAbQBlAD0AI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BHAHIAaQBkACAAMg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cAcgBpAG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TAGUAbQBpAEgAaQBkAGQAZQBuAD0AIgB0AHIAdQBlACIAIABV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XAGgAZQBuAFUAcwBlAGQAPQAiAHQAcgB1AGUAIgANAAoAIAAgACAATgBhAG0AZQA9ACI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RwByAGkAZAAgADQ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MAZQBtAGkASABpAGQ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AiAHQAcgB1AGUAIgAgAFUAbgBoAGkAZABlAFcAaABlAG4AVQBzAGUAZAA9ACIAdA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A0ACgAgACAAIABOAGEAbQBlAD0AIgBUAGEAYgBsAGUAIABHAHIAaQBkACAANQ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wA6AEwAcwBkAEUAeABjAGUAcAB0AGkAbwBuACAATABvAGMAawBlAGQAPQAi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MAZQAiACAAUwBlAG0AaQBIAGkAZABkAGUAbgA9ACIAdAByAHUAZQAiACAAV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VwBoAGUAbgBVAHMAZQBkAD0AIgB0AHIAdQBlACIADQAKACAAIAAgAE4AYQBtAGUAPQAi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cAcgBpAG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TAGUAbQBpAEgAa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D0AIgB0AHIAdQBlACIAIABVAG4AaABpAGQAZQBXAGgAZQBuAFUAcwBlAGQAPQAiAHQAc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NAAoAIAAgACAATgBhAG0AZQA9ACIAVABhAGIAbABlACAARwByAGkAZAAgADc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HAHIAaQBkACAAOA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wBlAG0AaQBIAGk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A9ACIAdAByAHUAZQAiACAAVQBuAGgAaQBkAGUAVwBoAGUAbgBVAHMAZQBkAD0AI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lACIADQAKACAAIAAgAE4AYQBtAGUAPQAiAFQAYQBiAGwAZQAgAEwAaQBz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TABpAHMAdAAgADI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MAZQBtAGkAS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G4APQAiAHQAcgB1AGUAIgAgAFUAbgBoAGkAZABlAFcAaABlAG4AVQBzAGUAZA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A0ACgAgACAAIABOAGEAbQBlAD0AIgBUAGEAYgBsAGUAIABMAGkAcwB0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wBlAG0AaQBIAGkAZABkAGUAbgA9ACIAdAByAHUAZQAiACAAV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VwBoAGUAbgBVAHMAZQBkAD0AIgB0AHIAdQBlACIADQAKACAAIA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EwAaQBzAHQAIAA0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TAGUAbQBpAE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uAD0AIgB0AHIAdQBlACI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NAAoAIAAgACAATgBhAG0AZQA9ACIAVABhAGIAbABlACAATABpAHMAdAAgADU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MAZQBtAGkASABpAGQAZABlAG4APQAiAHQAcgB1AGUAIgAgAFUAb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lAFcAaABlAG4AVQBzAGUAZ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EAYgBsAGUAIABMAGkAcwB0ACAANg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wBlAG0Aa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UAbgA9ACIAdAByAHUAZQAiACAAVQBuAGgAaQBkAGUAVwBoAGUAbgBVAHMAZQBk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QAYQBiAGwAZQAgAEwAaQBzAHQAI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TAGUAbQBpAEgAaQBkAGQAZQBuAD0AIgB0AHIAdQBlACIAIA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BXAGgAZQBuAFUAcwBlAGQAPQAiAHQAcgB1AGUAIgANAAoAIAAg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ABhAGIAbABlACAATABpAHMAdAAgADg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MAZQBtAGkAS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lAG4APQAiAHQAcgB1AGUAIgAgAFUAbgBoAGkAZABlAFcAaABlAG4AVQBz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A0ACgAgACAAIABOAGEAbQBlAD0AIgBUAGEAYgBsAGUAIAAzAEQAIABlAGY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z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DMARAAgAGUAZgBmAGUAYwB0AHMAIAAy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TAGUAbQBpAEgAaQBkAGQAZQBuAD0AIgB0AHIAdQBlACIAIABV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XAGgAZQBuAFUAcwBlAGQAPQAiAHQAcgB1AGU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wBEACAAZQBmAGYAZQBjAHQAcw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kASABpAGQAZABlAG4APQAiAHQAcgB1AGUAIgAgAFUAbgBoAGkAZABlAFcAaABlAG4AV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dAByAHUAZQAiAA0ACgAgACAAIABOAGEAbQBlAD0AIgBUAGEAYgBsAGUAIA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bQBwAG8AcgBhAHIAe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wBlAG0AaQBIAGkAZ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CIAdAByAHUAZQAiACAAVQBuAGgAaQBkAGUAVwBoAGUAbgBVAHMAZQBkAD0AIg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AgAE4AYQBtAGUAPQAiAFQAYQBiAGwAZQAgAEUAbABlAGcAYQBu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MAZQBtAGkASABpAGQAZABlAG4APQAiAHQAcgB1AGUAIgAgAF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FcAaABlAG4AVQBzAGUAZAA9ACIAdAByAHUAZQAiAA0ACgAgACAAIABOAGEAbQ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BQAHIAbwBmAGUAcwBzAGkAbwBuAGEAbA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IAGkAZABkAGUAbgA9ACIAdAByAHUAZQAiACAAVQBuAGgAaQBkAGUAVwBoAGU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0AHIAdQBlACIADQAKACAAIAAgAE4AYQBtAGUAPQAiAFQAYQBiAGwAZQAgAF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CAAMQ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FQAYQBiAGwAZQAgAFMAdQBiAHQAbABlACAAM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wBlAG0AaQBIAGkAZABkAGUAbgA9ACIAdAByAHUAZQAiACAAVQBuAGgAaQBkAGUA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VAHMAZQBkAD0AIgB0AHIAdQBlACIADQAKACAAIAAgAE4AYQBtAGUAPQAi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FcAZQBiACAAMQ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wBlAG0AaQBIAGkAZABkAGUAb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yAHUAZQAiACAAVQBuAGgAaQBkAGUAVwBoAGUAbgBVAHMAZQBkAD0AIgB0AHIAdQBl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FQAYQBiAGwAZQAgAFcAZQBiACAAMg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wBlAG0AaQBIAGkAZABkAGUAbgA9ACIAdAByAHUAZQAiACAAVQBuAGgAaQBkAGUAV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MAZQBkAD0AIgB0AHIAdQBlACIADQAKACAAIAAgAE4AYQBtAGUAPQAi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AZQBi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wBlAG0AaQBIAGkAZABkAGUAbgA9ACI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iACAAVQBuAGgAaQBkAGUAVwBoAGUAbgBVAHMAZQBkAD0AIgB0AHIAdQ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E4AYQBtAGUAPQAiAEIAYQBsAGwAbwBvAG4AIABUAGUAeAB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OQAiACAATgBhAG0AZQA9ACIAVABhAGIAbABlACA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wBlAG0AaQBIAGkAZABkAGUAbgA9ACIAdAByAHU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QBuAGgAaQBkAGUAVwBoAGUAbgBVAHMAZQBkAD0AIgB0AHIAdQBlACIADQAKACAAIA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FQAYQBiAGwAZQAgAFQAaABlAG0AZ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w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IAGkAZABkAGUAbgA9ACIAdAByAHUAZQAiACAAVQBuAGgAaQBkAGUAVwBoAGUAbgBVAHM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dQBlACIADQAKACAAIAAgAE4AYQBtAGUAPQAiAFAAbABhAGMAZQBoAG8AbA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FQAZQB4AH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EARgBvAHIAbQBhAHQAPQAi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4AbwAgAFMAcABhAGMAaQBuAGc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wACIAIABOAGEAbQBlAD0AIgBMAGkAZwBoAHQ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IAIgAgAE4AYQBtAGUAPQAiAEwAaQBnAGgAdAAgAEcAcgBpAG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z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FMAaABhAGQAaQBuAGc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YANAAiACAATgBhAG0AZQA9ACIATQBlAGQAaQB1AG0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E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2ACIAIABOAGEAbQBlAD0AIgBNAGUAZABpAHUAbQ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YANw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TQBlAGQAaQB1AG0AIABHAHIAaQBkACAAMQ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gAIgAgAE4AYQBtAGUAPQAiAE0AZQBkAGkAdQBtACAARwBy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z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cAMAAiACAATgBhAG0AZQA9ACIARABhAHIAawAgAEwAaQBzAH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wAxACIAIABOAGEAbQBlAD0AIgBD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HIAZgB1AGwAIABTAGgAYQBkAGkAbgBn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cAMgAiACAATgBhAG0AZQA9ACIAQwBvAGwAbwByAGYAdQBsACAATABpAHMAd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gAwACIAIABOAGEAbQBlAD0AIgBMAGkAZwBoAHQ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x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TABpAGcAaAB0ACAATABpAHMAdAAgAEEAYwBjAGUAbgB0ACA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I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aQBnAGgAdAAgAEcAcgBpAGQ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gAzACIAIABOAGEAbQBlAD0AIgBNAGUAZABpAHUAbQA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QAaQBuAGcAIAAxACAAQQBjAGMAZQBuAHQAIAAx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NAAiACAATgBhAG0AZQA9ACIATQBlAGQAaQB1AG0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MgAgAEEAYwBjAGUAbgB0ACAAMQ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UAIgAgAE4AYQBtAGUAPQAiAE0AZQBkAGkAdQBtACAATABpAHM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E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MAZQBtAGkASABpAGQ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HQAcgB1AGUAIgAgAE4AYQBtAGUAPQAiAFIAZQB2AGkAcwBpAG8Abg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QBGAG8AcgBtAGEAdAA9ACIAdAByAHUAZQAi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YQByAGEAZwByAGEAcABo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IABOAGEAbQBlAD0AIgBRAHUAbwB0AG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EAR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HQAPQAiAHQAcgB1AGUAIgAgAE4AYQBtAGUAPQAiAEkAbgB0AGUAbgBzAGUAIABR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gA2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NAGUAZABpAHUAbQAgAEwAaQBzAHQAIAAy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w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HAHIAaQBkACAAMQ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2ADgAIgAgAE4AYQBtAGUAPQAiAE0AZQBkAGkAd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yAGkAZAAgADI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5ACIAIABOAGEAbQBlAD0AIgBNAGUAZABpAHUAbQAgAEcAcgBpAGQ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x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iACAATgBhAG0AZQA9ACIARABhAHIAawAgAEwAaQBzAHQ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wAx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8AbABvAHIAZgB1AGwAIABTAGgAYQBkAGkAbgBnACAAQQBjAGMAZQBuAHQAIAAx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cAMgAiACAATgBhAG0AZQA9ACI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TABpAHMAdA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3ADMAIgAgAE4AYQBtAGUAPQAi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cAcgBpAGQAIABBAGMAYwBlAG4AdAAgADE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wACIAIABOAGEAbQBlAD0AIgBMAGkAZwBoAHQAIABTAGgAYQ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iACAATgBhAG0AZQA9ACIATABpAGcAaAB0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I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nAGgAdAAgAEcAcgBpAGQAIABBAGMAYwBlAG4AdA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gAzACIAIABOAGEAbQBlAD0AIgBNAGUAZABpAHU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hAGQAaQBuAGcAIAAxACAAQQBjAGMAZQBuAHQAIAAy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YANAAiACAATgBhAG0AZQA9ACIATQBlAGQAaQB1AG0AIAB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kAbgBn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UAIgAgAE4AYQBtAGUAPQAiAE0AZQBkAGkAdQBt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BAGMAYwBlAG4AdAAgADI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gA2ACIAIABOAGEAbQBlAD0AIgBNAGUAZABpAHUAbQAgAEwAaQBzAHQAIAAy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HAHIAaQBkACAAMQ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2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ZQBkAGkAdQBtACAARwByAGkAZAAgADI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5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EcAcgBpAGQAIAAzACAAQQBjAGMAZQBuAHQAIAAy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cAMAAiACAATgBhAG0AZQA9ACIARABhAHIAawAgAEwAaQBzAH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I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DAG8AbABvAHIAZgB1AGwAIABTAGgAYQBkAGkAbgBn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y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cAM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QwBvAGwAbwByAGYAdQBsACAATABpAHMAdAAgAEEAYwBjAGUAbgB0ACA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3ADM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cAcgBpAG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wACIAIABOAGEAbQBlAD0AIg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gAYQBkAGkAbgBnACAAQQBjAGMAZQBuAHQAIAAz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YAMQAiACAATgBhAG0AZQA9ACIATABpAGcAaAB0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gAE4AYQBtAGUAPQAiAEwAaQBnAGgAdAAgAEcAcgBpAGQAIABBAGMAYwBlAG4AdA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gAz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NAGUAZABpAHUAbQAgAFMAaABhAGQAaQBuAGcAIAAx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YANAAiACAATgBhAG0AZQA9ACIAT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1AG0AIABTAGgAYQBkAGkAbgBnACAAMgAgAEEAYwBjAGUAbgB0ACAAMw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UAIgAgAE4AYQBtAGUAPQAiAE0AZ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CAATABpAHMAdAAgADE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gA2ACIAIABOAGEAbQBlAD0AIgBNAGUAZABpAHUAbQAg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y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wAiACAATgBhAG0AZQA9ACIATQBlAGQAaQB1AG0AIABHAHIAaQBkACAAMQ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0AZQBkAGkAdQBtACAARwByAGkAZAAgADI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5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UAZABpAHUAbQAgAEcAcgBpAGQAIAAz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cAMAAiACAATgBhAG0AZQA9ACIAR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gAEwAaQBzAHQAIABBAGMAYwBlAG4AdAAgADM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wAxACIAIABOAGEAbQBlAD0AIgBDAG8AbABvAHIAZgB1AGwAIABTAGg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CAAQQBjAGMAZQBuAHQAIAAz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cAMgAiACAATgBhAG0AZQA9ACIAQwBvAGwAbwByAGYAdQBsACAATABpAHMAd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w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MAbwBsAG8AcgBmAHUAbAAgAEcAcgBpAG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gAw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ZwBoAHQAIABTAGgAYQBkAGkAbgBnACAAQQBjAGMAZQBuAHQAIAA0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YAMQAiACAATgBhAG0AZQA9ACIAT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AATABpAHMAdAAgAEEAYwBjAGUAbgB0ACAAN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2ADIAIgAgAE4AYQBtAGUAPQAiAEwAaQBnAGgAdAAgAEcAcgBpAG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NAGUAZABpAHUAbQAgAFMAaABhAGQAaQBuAGcAIAAx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0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YANA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QBlAGQAaQB1AG0AIABTAGgAYQBkAGkAbgBn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A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U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0AZQBkAGkAdQBtACAATABpAHMAdAAgADEAIABBAGMAYwBlAG4AdAAgADQ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gA2ACIAIABOAGEAbQBlAD0AI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UAbQAgAEwAaQBzAHQAIAAy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wAiACAATgBhAG0AZQA9ACIATQBlAGQAaQB1AG0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kACAAMQ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2ADgAIgAgAE4AYQBtAGUAPQAiAE0AZQBkAGkAdQBtACAARwByAGkAZAAg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CIAIABOAGEAbQBlAD0AIgBNAGUAZABpAHUAbQAgAEcAcgBpAGQAIAAz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0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cAMA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RABhAHIAawAgAEwAaQBzAH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wAxACIAIABOAGEAbQBlAD0AIgBDAG8Ab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1AGwAIABTAGgAYQBkAGkAbgBn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cAMgAiACAATgBhAG0AZQA9ACIAQwBvAGwAbwByAGY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pAHMAdAAgAEEAYwBjAGUAbgB0ACAANA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3ADMAIgAgAE4AYQBtAGUAPQAiAEMAbwBsAG8AcgBmAHUAbA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Q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IAIABOAGEAbQBlAD0AIgBMAGkAZwBoAHQAIABTAGgAYQBkAGkAbgBn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1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YAMQAiACAAT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TABpAGcAaAB0ACAATABpAHMAdA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2ADIAIgAgAE4AYQBtAGUAPQAiAEw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EcAcgBpAGQAIABBAGMAYwBlAG4AdAAgADU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gAzACIAIABOAGEAbQBlAD0AIgBNAGUAZABpAHUAbQAgAFMAaABh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AAxACAAQQBjAGMAZQBuAHQAIAA1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YANAAiACAATgBhAG0AZQA9ACIATQBlAGQAaQB1AG0AIABTAGgAYQBkAGk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EEAYwBjAGUAbgB0ACAANQ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2ADUAIgAgAE4AYQBtAGUAPQAiAE0AZQBkAGkAdQBtACAATABpAHMAdAAgADE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U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gA2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NAGUAZABpAHUAbQAgAEwAaQBzAHQAIAAy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YANw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lAGQAaQB1AG0AIABHAHIAaQBkACAAMQ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2ADgAIgAgAE4AYQBtAGUAPQAiAE0AZQBkAGk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wByAGkAZAAgADI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5ACIAIABOAGEAbQBlAD0AIgBNAGUAZABpAHUAbQAg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QBjAGMAZQBuAHQAIAA1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cAMAAiACAATgBhAG0AZQA9ACIARABhAHIAawAgAEwAaQBz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wAx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DAG8AbABvAHIAZgB1AGwAIABTAGgAYQBkAGkAbgBnACAAQQBjAGMAZQBuAHQAIAA1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cAMgAi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vAGwAbwByAGYAdQBsACAATABpAHMAd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3ADMAIgAgAE4AYQBtAGUAPQAi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cAcgBpAGQ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gAwACIAIABOAGEAbQBlAD0AIgBMAGkAZwBoAHQAIABTAGg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YAMQAiACAATgBhAG0AZQA9ACIATABpAGcAaAB0ACAATABpAHMAd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g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2ADI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nAGgAdAAgAEcAcgBpAGQAIABBAGMAYwBlAG4AdAAgADY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gAzACIAIABOAGEAbQBlAD0AIgBNAGUAZABp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FMAaABhAGQAaQBuAGcAIAAx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YANAAiACAATgBhAG0AZQA9ACIATQBlAGQAaQB1AG0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kAGkAbgBnACAAMg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2ADUAIgAgAE4AYQBtAGUAPQAiAE0AZQBkAGkAdQBtACA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gA2ACIAIABOAGEAbQBlAD0AIgBNAGUAZABpAHUAbQAgAEwAaQBzAHQAIAAy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YAN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TQBlAGQAaQB1AG0AIABHAHIAaQBkACAAMQ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2ADg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0AZQBkAGkAdQBtACAARwByAGkAZAAgADI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gA5ACIAIABOAGEAbQBlAD0AIgBNAGU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AgAEcAcgBpAGQAIAAz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cAMAAiACAATgBhAG0AZQA9ACIARABhAHIAawAgAE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Y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xACIAIABOAGEAbQBlAD0AIgBDAG8AbABvAHIAZgB1AGwAIABTAGgAYQBkAGkAbgBn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2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c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QwBvAGwAbwByAGYAdQBsACAATABpAHMAd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3ADMAIg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MAbwBsAG8AcgBmAHUAbAAgAEcAcgBpAGQAIABBAGMAYwBlAG4AdAAgADY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MQA5ACIAIABRAEYAbwByAG0AYQ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lACIADQAKACAAIAAgAE4AYQBtAGUAPQAiAFMAdQBiAHQAbABlACAARQBtAHAAa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IAMQAiACAAUQ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dAA9ACIAdAByAHUAZQAiAA0ACgAgACAAIABOAGEAbQBlAD0AIgBJAG4AdABlAG4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QBtAHAAaABhAHMAaQBz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iACAAUQBGAG8AcgBtAGEAdAA9ACIAdAByAHUAZQ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TAHUAYgB0AGwAZQAgAFIAZQBmAGUAcgBlAG4AYwBl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MAMgAiACAAUQBGAG8AcgBtAGEAdAA9ACIAdAByAHUAZQ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JAG4AdABlAG4AcwBlACAAUgBlAGYAZQByAGUAbgBjAGU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MwAzACIAIABRAEYAbwByAG0AYQ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dQBlACIAIABOAGEAbQBlAD0AIgBCAG8AbwBrACAAVABpAHQAbABl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Nw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E4AYQBtAGUAPQAiAEIAaQBiAGwAaQBvAGcAcgBhAHAAaAB5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MAOQAiACAAUwBlAG0AaQBIAGkAZABkAGU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ByAHUAZQAiAA0ACgAgACAAIABVAG4AaABpAGQAZQBXAGgAZQBuAFUAcwBlAGQAPQAi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gAgAFEARgBvAHIAbQBhAHQAPQAiAHQAcgB1AGUAIgAgAE4AYQBtAGUAPQAiAFQAT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SABlAGEAZABpAG4AZw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gAE4AYQBtAGUAPQAiAFAAbABhAGkAbgAgAFQAYQBiAGwAZQAgADE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yACIAIABOAGEAbQBlAD0AIgBQAGwAY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CAATgBhAG0AZQA9ACIAUABsAGEAaQBuACAAVABhAGIAbABlACAAMw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QAIgAgAE4AYQBtAGUAPQAiAFAAbABhAGk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Q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QAGwAYQBpAG4AIABUAGEAYgBsAGUAIAA1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MA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EwAaQBnAGgAdA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gAE4AYQBtAGUAPQAiAEcAcgBpAGQAIABUAGEAYgBsAGUAIAAxACAATA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Nw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I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4ACIAIABOAGEAbQBlAD0AIgBHAHIAaQBkACAAVABhAGIAbABlACAAMw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kAIg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0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AAiACAATgBhAG0AZQA9ACIARwByAGkAZAAgAFQAYQBiAGwAZQAgADUAIABE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RwByAGkAZAAgAFQAYQBiAGwAZQAgADYAIABDAG8AbABvAHIAZgB1AGw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yACIAIABOAGEAbQBlAD0AIgBHAHI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YAIgANAAoAIAAgACAATgBhAG0AZQA9ACIARwByAGkAZ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EAIABMAGkAZwBoAHQAIABBAGMAYwBlAG4AdAAgADE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AA3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MgAgAEEAYwBjAGUAbgB0ACAAMQAiAC8APgANAAoAIAAgADwAdwA6AEwAcwBkAEUAe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0AGkAbwBuACAATABvAGMAawBlAGQAPQAiAGYAYQBsAHMAZQAiACAAU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0AIgA0ADgAIgAgAE4AYQBtAGUAPQAiAEcAcgBpAGQAIABUAGEAYgBsAGUAIAAzACA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IAAxACIALwA+AA0ACgAgACAAPAB3ADoATABzAGQARQB4AGMAZQBw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8AYwBrAGUAZAA9ACIAZgBhAGwAcwBlACIAIABQAHIAaQBvAHIAaQB0AHkAPQAiADQAO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QAIABBAGMAYwBlAG4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vAD4ADQAKACAAIAA8AHcAOgBMAHMAZABFAHgAYwBlAHAAdABpAG8AbgAgAE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EAbABzAGUAIgAgAFAAcgBpAG8AcgBpAHQAeQA9ACIANQAwACI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QAgAEQAYQByAGs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xACIADQAKACAAIA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cAcgBpAGQAIABUAGEAYgBsAGUAIAA2ACAAQwBvAGwAbwByAGYAdQBs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x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UAM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IABOAGEAbQBlAD0AIgBHAHIAaQBkACAAVABhAGIAbABlACAANwAgAEMAbwBsAG8Ac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AAgAEEAYwBjAGUAbgB0ACAAMQ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YAIgANAAoAIAAgACAATgBhAG0AZQA9ACIARwByAGkAZAAgAFQAYQBiAGwAZ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kAZwBoAHQAIABBAGMAYwBlAG4AdAAgADI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AA3ACIAIABOAGEAbQBlAD0AIgBHAHIAaQBkACAAVABhAGIAbABlACA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YwBjAGUAbgB0ACAAMgAiAC8APgANAAoAIAAgADwAdwA6AEwAcwBkAEUAeABjAGUAcA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CAATABvAGMAawBlAGQAPQAiAGYAYQBsAHMAZQAiACAAUAByAGkAbwByAGkAdAB5AD0AI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gAgAE4AYQBtAGUAPQAiAEcAcgBpAGQAIABUAGEAYgBsAGUAIAAzACAAQQBj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IALwA+AA0ACgAgACAAPAB3ADoATABzAGQARQB4AGMAZQBwAHQAaQBvAG4AIABM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9ACIAZgBhAGwAcwBlACIAIABQAHIAaQBvAHIAaQB0AHkAPQAiADQAOQAi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QAIABBAGMAYwBlAG4AdAAgADIAIgAv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cAOgBMAHMAZABFAHgAYwBlAHAAdABpAG8AbgAgAEwAbwBjAGsAZQBkAD0AIg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UAIgAgAFAAcgBpAG8AcgBpAHQAeQA9ACIANQAwACI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QAgAEQAYQByAGs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xACIADQAKACAAIAAgAE4AYQBtAGUAPQAi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QAIABUAGEAYgBsAGUAIAA2ACAAQwBvAGwAbwByAGYAdQBsACAAQQBjAGMAZQBuAHQA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UAMgAiAA0ACgAgACA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HAHIAaQBkACAAVABhAGIAbABlACAANwAgAEMAbwBsAG8AcgBmAHUAbA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Mg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CAATgBhAG0AZQA9ACIARwByAGkAZAAgAFQAYQBiAGwAZQAgADEAIABM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BAGMAYwBlAG4AdAAgADM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AA3ACIAIABOAGEAbQBlAD0AIgBHAHIAaQBkACAAVABhAGIAbABlACAAMgAgAEEAYw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MwAiAC8APgANAAoAIAAgADwAdwA6AEwAcwBkAEUAeABjAGUAcAB0AGkAbwBuACAAT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wBlAGQAPQAiAGYAYQBsAHMAZQAiACAAUAByAGkAbwByAGkAdAB5AD0AIgA0ADgAIg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PQAiAEcAcgBpAGQAIABUAGEAYgBsAGUAIAAzACAAQQBjAGMAZQBuAHQAIAAzACIAL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3ADoATABzAGQARQB4AGMAZQBwAHQAaQBvAG4AIABMAG8AYwBrAGUAZ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wAcwBlACIAIABQAHIAaQBvAHIAaQB0AHkAPQAiADQAOQAi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QAIABBAGMAYwBlAG4AdAAgADMAIgAvAD4ADQAKACAAIAA8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MAHMAZABFAHgAYwBlAHAAdABpAG8AbgAgAEwAbwBjAGsAZQBkAD0AIgBmAGEAbABzAGU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AcgBpAG8AcgBpAHQAeQA9ACIANQAwACI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QAgAEQAYQByAGs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xACIADQAKACAAIAAgAE4AYQBtAGUAPQAiAEcAcgBpAGQAI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sAGUAIAA2ACAAQwBvAGwAbwByAGYAdQBsACAAQQBjAGMAZQBuAHQAIAAz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UAMgAiAA0ACgAgACAAIABOAGEAbQ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HAHIAaQBkACAAVABhAGIAbABlACAANwAgAEMAbwBsAG8AcgBmAHUAbA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w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YAI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hAG0AZQA9ACIARwByAGkAZAAgAFQAYQBiAGwAZQAgADEAIABMAGkAZwBoAH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Q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AA3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MgAgAEEAYwBjAGUAbgB0ACAAN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PgANAAoAIAAgADwAdwA6AEwAcwBkAEUAeABjAGUAcAB0AGkAbwBuACAATABvAGMAawBl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YAYQBsAHMAZQAiACAAUAByAGkAbwByAGkAdAB5AD0AIgA0ADgAIgAgAE4AYQBt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cgBpAGQAIABUAGEAYgBsAGUAIAAzACAAQQBjAGMAZQBuAHQAIAA0ACIAL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3ADoATABzAGQARQB4AGMAZQBwAHQAaQBvAG4AIABMAG8AYwBrAGUAZAA9ACIAZgBhAG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QAHIAaQBvAHIAaQB0AHkAPQAiADQAOQAiACAATgBhAG0AZQA9ACIARwByAGkAZAAg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GwAZQAgADQAIABBAGMAYwBlAG4AdAAgADQAIgAvAD4ADQAKACAAIAA8AHcAOgBMAHMAZ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wBlAHAAdABpAG8AbgAgAEwAbwBjAGsAZQBkAD0AIgBmAGEAbABzAGUAIgAgAF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9ACIANQAwACIAIABOAGEAbQBlAD0AIgBHAHIAaQBkACAAVABhAGIAbABlACAAN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yAGs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xACIADQAKACAAIAAgAE4AYQBtAGUAPQAiAEcAcgBpAG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2ACAAQwBvAGwAbwByAGYAdQBsACAAQQBjAGMAZQBuAHQAIAA0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UAMgAiAA0ACgAgACAAIABOAGEAbQBlAD0AIgBHAH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VABhAGIAbABlACAANwAgAEMAbwBsAG8AcgBmAHUAbAAgAEEAYwBjAGUAbgB0ACAANA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YAIgANAAoAIAAgACAAT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RwByAGkAZAAgAFQAYQBiAGwAZQAgADEAIABMAGkAZwBoAHQ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AA3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HAHIAaQBkACAAVABhAGIAbABlACAAMgAgAEEAYwBjAGUAbgB0ACAANQ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gAIgAgAE4AYQBtAGUAPQAiAEcAc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YgBsAGUAIAAzACAAQQBjAGMAZQBuAHQAIAA1ACIALwA+AA0ACgAgACAAPAB3ADoAT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RQB4AGMAZQBwAHQAaQBvAG4AIABMAG8AYwBrAGUAZAA9ACIAZgBhAGwAcwBlACIAIABQ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HIAaQB0AHkAPQAiADQAOQAiACAATgBhAG0AZQA9ACIARwByAGkAZAAgAFQAYQBiAGw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IABBAGMAYwBlAG4AdAAgADUAIgAvAD4ADQAKACAAIAA8AHcAOgBMAHMAZABFAHgAYw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8AbgAgAEwAbwBjAGsAZQBkAD0AIgBmAGEAbABzAGUAIgAgAFAAcgBpAG8AcgBpAHQ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NQAwACIAIABOAGEAbQBlAD0AIgBHAHIAaQBkACAAVABhAGIAbABlACAANQAgAEQ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IADQAKACAAIAAgAE4AYQBtAGUAPQAiAEcAcgBpAGQAIABUAGEAYgBsAGUAIAA2ACAAQ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yAGYAdQBsACAAQQBjAGMAZQBuAHQAIAA1ACIALwA+AA0ACgAgACAAPAB3ADoATABz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4AGMAZQBwAHQAaQBvAG4AIABMAG8AYwBrAGUAZAA9ACIAZgBhAGwAcwBlACIAIABQAHI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0AHkAPQAiADUAMgAiAA0ACgAgACAAIABOAGEAbQBlAD0AIgBHAHIAaQBkACAAV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AANwAgAEMAbwBsAG8AcgBmAHUAbAAgAEEAYwBjAGUAbgB0ACAANQAiAC8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wA6AEwAcwBkAEUAeABjAGUAcAB0AGkAbwBuACAATABvAGMAawBlAGQAPQAiAGYAYQ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iACAAUAByAGkAbwByAGkAdAB5AD0AIgA0ADYAIgANAAoAIAAgACAATgBhAG0AZQA9ACI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FQAYQBiAGwAZQAgADEAIABMAGkAZwBoAHQAIABBAGMAYwBlAG4AdAAgADY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AA3ACIAIABOAGEAbQBlAD0AI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VABhAGIAbABlACAAMgAgAEEAYwBjAGUAbgB0ACAANg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gAIgAgAE4AYQBtAGUAPQAiAEcAcgBpAGQAI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AzACAAQQBjAGMAZQBuAHQAIAA2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QAOQAiACAATgBhAG0AZQA9ACIARwByAGkAZAAgAFQAYQBiAGwAZQAgADQ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Y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EAbQBlAD0AIgBHAHIAaQBkACAAVABhAGIAbABlACAANQAgAEQAYQByAGs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QAx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gAE4AYQBtAGUAPQAiAEcAcgBpAGQAIABUAGEAYgBsAGUAIAA2ACAAQwBvAGwAbwBy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CAAQQBjAGMAZQBuAHQAIAA2ACIALwA+AA0ACgAgACAAPAB3ADoATABzAGQARQB4AGMAZ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IABMAG8AYwBrAGUAZAA9ACIAZgBhAGwAcwBlACIAIABQ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DUAMgAiAA0ACgAgACAAIABOAGEAbQBlAD0AIgBHAHIAaQBkACAAVABhAGIAbABlACAAN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bwBsAG8AcgBmAHUAbAAgAEEAYwBjAGUAbgB0ACAANgAiAC8APgANAAoAIAAgADwAdwA6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kAEUAeABjAGUAcAB0AGkAbwBuACAATABvAGMAawBlAGQAPQAiAGYAYQBsAHMAZQAiACAAU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0AIgA0ADYAIgAgAE4AYQBtAGUAPQAiAEwAaQBzAHQAIABUAGEAY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CAATABpAGcAaAB0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iACAATgBhAG0AZQA9ACIATABpAHMAdAAgAFQAYQBiAGwAZQAgADI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AA4ACIAIABOAGEAbQBlAD0AIgBMAGkAcwB0ACAAV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ABlACAAMw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k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0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AAi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UAIABEAGEAcgBr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CAATgBhAG0AZQA9ACIATABpAHMAdAAgAFQAYQBiAGwAZQAgADYAIABDAG8AbABvAHIAZ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yACIAIABO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MAGkAcwB0ACAAVABhAGIAbABlACAANwAgAEMAbwBsAG8AcgBmAHUAbAAiAC8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dwA6AEwAcwBkAEUAeABjAGUAcAB0AGkAbwBuACAATABvAGMAawBlAGQAPQAiAGY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AiACAAUAByAGkAbwByAGkAdAB5AD0AIgA0ADYAIgANAAoAIAAgACAATgBhAG0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AHMAdAAgAFQAYQBiAGwAZQAgADEAIABMAGkAZwBoAHQAIABBAGMAYwBlAG4AdAAgADE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AA3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MgAgAEEAYwBjAGUAbgB0ACAAMQAiAC8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EwAcwBkAEUAeABjAGUAcAB0AGkAbwBuACAATABvAGMAawBlAGQAPQAiAGYAYQBsAHMAZ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UAByAGkAbwByAGkAdAB5AD0AIgA0ADgAIg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zACAAQQBjAGMAZQBuAHQAIAAxACIALwA+AA0ACgAgACAAPAB3ADoATABzAGQAR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wAHQAaQBvAG4AIABMAG8AYwBrAGUAZAA9ACIAZgBhAGwAcwBlACIAIABQAHIAa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HkAPQAiADQAOQAiACAATgBhAG0AZQA9ACIATABpAHMAdAAgAFQAYQBiAGwAZQAgAD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YwBlAG4AdAAgADEAIgAvAD4ADQAKACAAIAA8AHcAOgBMAHMAZABFAHgAYwBlAHA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EwAbwBjAGsAZQBkAD0AIgBmAGEAbABzAGUAIgAgAFAAcgBpAG8AcgBpAHQAeQA9ACI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OAGEAbQBlAD0AIgBMAGkAcwB0ACAAVABhAGIAbABlACAANQAgAEQAYQByAGsAIAB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AgADEAIgAvAD4ADQAKACAAIAA8AHcAOgBMAHMAZABFAHgAYwBlAHAAdABpAG8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bwBjAGsAZQBkAD0AIgBmAGEAbABzAGUAIgAgAFAAcgBpAG8AcgBpAHQAeQA9ACIANQ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gAE4AYQBtAGUAPQAiAEwAaQBzAHQAIABUAGEAYgBsAGUAIAA2ACAAQ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QBsACAAQQBjAGMAZQBuAHQAIAAxACIALwA+AA0ACgAgACAAPAB3ADoATABzAGQARQB4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HQAaQBvAG4AIABMAG8AYwBrAGUAZAA9ACIAZgBhAGwAcwBlACIAIABQAHIAaQBvAHI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AiADUAMgAiAA0ACgAgACAAIABOAGEAbQBlAD0AIgBMAGkAcwB0ACAAVABhAGIAb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gAEMAbwBsAG8AcgBmAHUAbAAgAEEAYwBjAGUAbgB0ACAAMQAiAC8APgANAAoAIAAgADwAd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cwBkAEUAeABjAGUAcAB0AGkAbwBuACAATABvAGMAawBlAGQAPQAiAGYAYQBsAHMAZ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yAGkAbwByAGkAdAB5AD0AIgA0ADYAIgANAAoAIAAgACAATgBhAG0AZQA9ACI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YQBiAGwAZQAgADEAIABMAGkAZwBoAHQAIABBAGMAYwBlAG4AdAAgADI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AA3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MgAgAEEAYwBjAGUAbgB0ACAAMgAiAC8APgANAAoAIAAgADwAdwA6AEwAc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eABjAGUAcAB0AGkAbwBuACAATABvAGMAawBlAGQAPQAiAGYAYQBsAHMAZQAiACAAUA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kAdAB5AD0AIgA0ADgAIgAgAE4AYQBtAGUAPQAiAEwAaQBzAHQAIABUAGEAYgBsAGUAI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QBjAGMAZQBuAHQAIAAyACIALwA+AA0ACgAgACAAPAB3ADoATABzAGQARQB4AGMAZ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vAG4AIABMAG8AYwBrAGUAZAA9ACIAZgBhAGwAcwBlACIAIABQAHIAaQBvAHIAaQB0AHk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iACAATgBhAG0AZQA9ACIATABpAHMAdAAgAFQAYQBiAGwAZQAgADQAIABBAGM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IAIgAvAD4ADQAKACAAIAA8AHcAOgBMAHMAZABFAHgAYwBlAHAAdABpAG8AbgAgAEw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kAD0AIgBmAGEAbABzAGUAIgAgAFAAcgBpAG8AcgBpAHQAeQA9ACIANQAwACI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QAgAEQAYQByAGsAIABBAGMAYwBlAG4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vAD4ADQAKACAAIAA8AHcAOgBMAHMAZABFAHgAYwBlAHAAdABpAG8AbgAgAEwAbwBj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D0AIgBmAGEAbABzAGUAIgAgAFAAcgBpAG8AcgBpAHQAeQA9ACIANQAxACI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YQBtAGUAPQAiAEwAaQBzAHQAIABUAGEAYgBsAGUAIAA2ACAAQwBvAGwAbwByAGYAd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jAGMAZQBuAHQAIAAyACIALwA+AA0ACgAgACAAPAB3ADoATABzAGQARQB4AGMAZQBwAHQAa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MAG8AYwBrAGUAZAA9ACIAZgBhAGwAcwBlACIAIABQAHIAaQBvAHIAaQB0AHkAPQAi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iAA0ACgAgACAAIABOAGEAbQBlAD0AIgBMAGkAcwB0ACAAVABhAGIAbABlACAANwAgAE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mAHUAbAAgAEEAYwBjAGUAbgB0ACAAMgAiAC8APgANAAoAIAAgADwAdwA6AEwAcwBk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jAGUAcAB0AGkAbwBuACAATABvAGMAawBlAGQAPQAiAGYAYQBsAHMAZQAiACAAU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0AIgA0ADYAIgANAAoAIAAgACAATgBhAG0AZQA9ACIATABpAHMAdAAgAFQAYQBi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DEAIABMAGkAZwBoAHQAIABBAGMAYwBlAG4AdAAgADM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AA3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gAgAEEAYwBjAGUAbgB0ACAAMwAiAC8APgANAAoAIAAgADwAdwA6AEwAcwBkAEUAeA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GkAbwBuACAATABvAGMAawBlAGQAPQAiAGYAYQBsAHMAZQAiACAAUAByAGkAbwByAGk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0ADgAIgAgAE4AYQBtAGUAPQAiAEwAaQBzAHQAIABUAGEAYgBsAGUAIAAzACAAQQBj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IAAzACIALwA+AA0ACgAgACAAPAB3ADoATABzAGQARQB4AGMAZQBwAHQAaQBvAG4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9ACIAZgBhAGwAcwBlACIAIABQAHIAaQBvAHIAaQB0AHkAPQAiADQAOQ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QAIABBAGMAYwBlAG4AdAAgADMAI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cAOgBMAHMAZABFAHgAYwBlAHAAdABpAG8AbgAgAEwAbwBjAGsAZQ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mAGEAbABzAGUAIgAgAFAAcgBpAG8AcgBpAHQAeQA9ACIANQAwACI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QAgAEQAYQByAGsAIABBAGMAYwBlAG4AdAAgADMAIgAv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cAOgBMAHMAZABFAHgAYwBlAHAAdABpAG8AbgAgAEwAbwBjAGsAZQBk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GUAIgAgAFAAcgBpAG8AcgBpAHQAeQA9ACIANQAxACIADQAKACAAIAAgAE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EwAaQBzAHQAIABUAGEAYgBsAGUAIAA2ACAAQwBvAGwAbwByAGYAdQBsACAAQQBj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zACIALwA+AA0ACgAgACAAPAB3ADoATABzAGQARQB4AGMAZQBwAHQAaQBvAG4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9ACIAZgBhAGwAcwBlACIAIABQAHIAaQBvAHIAaQB0AHkAPQAiADUAM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OAGEAbQBlAD0AIgBMAGkAcwB0ACAAVABhAGIAbABlACAANwAgAEMAbwBsAG8AcgBm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EEAYwBjAGUAbgB0ACAAMwAiAC8APgANAAoAIAAgADwAdwA6AEwAcwBkAEUAeABjAG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CAATABvAGMAawBlAGQAPQAiAGYAYQBsAHMAZQAiACAAUAByAGkAbwByAGkAdA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0ADYAIgANAAoAIAAgACAATgBhAG0AZQA9ACIATABpAHMAdAAgAFQAYQBiAGwAZQAgADE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IABBAGMAYwBlAG4AdAAgADQ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AA3ACIAIABOAGEAbQBlAD0AIgBMAGkAcwB0ACAAVABhAGIAbABlACAAMgAg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jAGUAbgB0ACAANAAiAC8APgANAAoAIAAgADwAdwA6AEwAcwBkAEUAeABjAGUAcAB0AG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ABvAGMAawBlAGQAPQAiAGYAYQBsAHMAZQAiACAAUAByAGkAbwByAGkAdAB5AD0AIg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E4AYQBtAGUAPQAiAEwAaQBzAHQAIABUAGEAYgBsAGUAIAAzACAAQQBjAGMAZQBuAHQ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LwA+AA0ACgAgACAAPAB3ADoATABzAGQARQB4AGMAZQBwAHQAaQBvAG4AIABM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CIAZgBhAGwAcwBlACIAIABQAHIAaQBvAHIAaQB0AHkAPQAiADQAOQAiACAATgBhAG0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TABpAHMAdAAgAFQAYQBiAGwAZQAgADQAIABBAGMAYwBlAG4AdAAgADQAIgAv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cAOgBMAHMAZABFAHgAYwBlAHAAdABpAG8AbgAgAEwAbwBjAGsAZQBkAD0AIgBm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gAgAFAAcgBpAG8AcgBpAHQAeQA9ACIANQAwACI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QAgAEQAYQByAGsAIABBAGMAYwBlAG4AdAAgADQAIgAv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MAHMAZABFAHgAYwBlAHAAdABpAG8AbgAgAEwAbwBjAGsAZQBkAD0AIgBmAGEAb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gAFAAcgBpAG8AcgBpAHQAeQA9ACIANQAxACIADQAKACAAIAAgAE4AYQBtAGUAPQAiAEw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UAGEAYgBsAGUAIAA2ACAAQwBvAGwAbwByAGYAdQBsACAAQQBjAGMAZQBuAHQAIAA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+AA0ACgAgACAAPAB3ADoATABzAGQARQB4AGMAZQBwAHQAaQBvAG4AIABMAG8AYwBrAGU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ZgBhAGwAcwBlACIAIABQAHIAaQBvAHIAaQB0AHkAPQAiADUAMgAiAA0ACgAgACAAIA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MAGkAcwB0ACAAVABhAGIAbABlACAANwAgAEMAbwBsAG8AcgBmAHUAbAAgAEEAY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CAANAAiAC8APgANAAoAIAAgADwAdwA6AEwAcwBkAEUAeABjAGUAcAB0AGkAbw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vAGMAawBlAGQAPQAiAGYAYQBsAHMAZQAiACAAUAByAGkAbwByAGkAdAB5AD0AIgA0ADY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CAATgBhAG0AZQA9ACIATABpAHMAdAAgAFQAYQBiAGwAZQAgADEAIABM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GMAYwBlAG4AdAAgADUAIgAvAD4ADQAKACAAIAA8AHcAOgBMAHMAZABFAHgAYwBlAHA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gAEwAbwBjAGsAZQBkAD0AIgBmAGEAbABzAGUAIgAgAFAAcgBpAG8AcgBpAHQAe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IABOAGEAbQBlAD0AIgBMAGkAcwB0ACAAVABhAGIAbABlACAAMgAgAEEAYw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iAC8APgANAAoAIAAgADwAdwA6AEwAcwBkAEUAeABjAGUAcAB0AGkAbwBuACAAT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GQAPQAiAGYAYQBsAHMAZQAiACAAUAByAGkAbwByAGkAdAB5AD0AIgA0ADgAIgAgAE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EwAaQBzAHQAIABUAGEAYgBsAGUAIAAzACAAQQBjAGMAZQBuAHQAIAA1ACIALw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3ADoATABzAGQARQB4AGMAZQBwAHQAaQBvAG4AIABMAG8AYwBrAGUAZAA9ACI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lACIAIABQAHIAaQBvAHIAaQB0AHkAPQAiADQAOQAiACAATgBhAG0AZQA9ACIATABp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FQAYQBiAGwAZQAgADQAIABBAGMAYwBlAG4AdAAgADUAIgAvAD4ADQAKACAAIAA8AHc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ABFAHgAYwBlAHAAdABpAG8AbgAgAEwAbwBjAGsAZQBkAD0AIgBmAGEAbABzAGUAIgAg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9ACIANQAwACIAIABOAGEAbQBlAD0AIgBMAGkAcwB0ACAAVA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NQAgAEQAYQByAGsAIABBAGMAYwBlAG4AdAAgADUAIgAvAD4ADQAKACAAIAA8AHcAOgBM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FAHgAYwBlAHAAdABpAG8AbgAgAEwAbwBjAGsAZQBkAD0AIgBmAGEAbABzAGUAIgAgAFA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pAHQAeQA9ACIANQAxACIADQAKACAAIAAgAE4AYQBtAGUAPQAiAEwAaQBzAHQ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sAGUAIAA2ACAAQwBvAGwAbwByAGYAdQBsACAAQQBjAGMAZQBuAHQAIAA1ACIALw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3ADoATABzAGQARQB4AGMAZQBwAHQAaQBvAG4AIABMAG8AYwBrAGUAZAA9ACIAZg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CIAIABQAHIAaQBvAHIAaQB0AHkAPQAiADUAMgAiAA0ACgAgACAAIABOAGEAbQBlAD0AI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CAAVABhAGIAbABlACAANwAgAEMAbwBsAG8AcgBmAHUAbAAgAEEAYwBjAGUAb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iAC8APgANAAoAIAAgADwAdwA6AEwAcwBkAEUAeABjAGUAcAB0AGkAbwBuACAATABvAGM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AiAGYAYQBsAHMAZQAiACAAUAByAGkAbwByAGkAdAB5AD0AIgA0ADYAIgANAAo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hAG0AZQA9ACIATABpAHMAdAAgAFQAYQBiAGwAZQAgADEAIABMAGkAZwBoAHQAIABBAGM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DYAIgAvAD4ADQAKACAAIAA8AHcAOgBMAHMAZABFAHgAYwBlAHAAdABpAG8AbgAg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GsAZQBkAD0AIgBmAGEAbABzAGUAIgAgAFAAcgBpAG8AcgBpAHQAeQA9ACIANAA3AC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0AIgBMAGkAcwB0ACAAVABhAGIAbABlACAAMgAgAEEAYwBjAGUAbgB0ACAANgAi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wA6AEwAcwBkAEUAeABjAGUAcAB0AGkAbwBuACAATABvAGMAawBlAGQ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sAHMAZQAiACAAUAByAGkAbwByAGkAdAB5AD0AIgA0ADgAIgAgAE4AYQBtAGUAPQAi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IABUAGEAYgBsAGUAIAAzACAAQQBjAGMAZQBuAHQAIAA2ACIALwA+AA0ACgAgACAAP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TABzAGQARQB4AGMAZQBwAHQAaQBvAG4AIABMAG8AYwBrAGUAZAA9ACIAZgBhAGwAcw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QAHIAaQBvAHIAaQB0AHkAPQAiADQAOQAiACAATgBhAG0AZQA9ACIATABpAHMAdAAgAF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gADQAIABBAGMAYwBlAG4AdAAgADYAIgAvAD4ADQAKACAAIAA8AHcAOgBMAHMAZA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HAAdABpAG8AbgAgAEwAbwBjAGsAZQBkAD0AIgBmAGEAbABzAGUAIgAgAFAAcgBpAG8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9ACIANQAwACIAIABOAGEAbQBlAD0AIgBMAGkAcwB0ACAAVABhAGIAbABlACAANQAg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IABBAGMAYwBlAG4AdAAgADYAIgAvAD4ADQAKACAAIAA8AHcAOgBMAHMAZABFAHg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pAG8AbgAgAEwAbwBjAGsAZQBkAD0AIgBmAGEAbABzAGUAIgAgAF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9ACIANQAxACIADQAKACAAIAAgAE4AYQBtAGUAPQAiAEwAaQBzAHQAIABUAGEAYgBsAGUAI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QwBvAGwAbwByAGYAdQBsACAAQQBjAGMAZQBuAHQAIAA2ACIALwA+AA0ACgAgACAAPAB3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zAGQARQB4AGMAZQBwAHQAaQBvAG4AIABMAG8AYwBrAGUAZAA9ACIAZgBhAGwAcwBlACIAI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PQAiADUAMgAiAA0ACgAgACAAIABOAGEAbQBlAD0AIgBM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GIAbABlACAANwAgAEMAbwBsAG8AcgBmAHUAbAAgAEEAYwBjAGUAbgB0ACAANgAiAC8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8AC8AdwA6AEwAYQB0AGUAbgB0AFMAdAB5AGwAZQBzAD4ADQAKADwALwB4AG0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bAGUAbgBkAGkAZgBdAC0ALQA+AA0ACgA8AHMAdAB5AGwAZQA+AA0ACgA8ACEALQAt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KgAgAEYAbwBuAHQAIABEAGUAZgBpAG4AaQB0AGkAbwBuAHMAIAAqAC8ADQAKACAAQ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MAZQANAAoACQB7AGYAbwBuAHQALQBmAGEAbQBpAGwAeQA6AItbU08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G8AcwBlAC0AMQA6ADIAIAAxACAANgAgADAAIAAzACAAMQAgADEAIAAxACAAMQ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hAGwAdAA6AFMAaQBtAFMAd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YwBoAGEAcgBzAGUAdAA6ADEAMwA0ADsADQAKAAkAbQBzAG8AL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HIAaQBjAC0AZgBvAG4AdAAtAGYAYQBtAGkAbAB5ADoAYQB1AHQAbw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AAaQB0AGMAaAA6AHYAYQByAGkAYQBiAGwAZ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nAG4AYQB0AHUAcgBlADoANQAxADUAIAA2ADgAMAA0ADYAMAAyADgAO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gADAAIAAyADYAMgAxADQANQAgADAAOwB9AA0ACgBAAGYAbwBuAHQALQBmAGEAYwBl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ZgBvAG4AdAAtAGYAYQBtAGkAbAB5ADoAIgBDAGEAbQBiAHIAaQBhACAATQBhAHQ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cABhAG4AbwBzAGUALQAxADoAMgAgADQAIAA1ACAAMwAgADUAIAA0ACAANgAg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yACAANAA7AA0ACgAJAG0AcwBvAC0AZgBvAG4AdAAtAGMAaABhAHIAcwBlAHQAOgAw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nAGUAbgBlAHIAaQBjAC0AZgBvAG4AdAAtAGYAYQBtAGkAbAB5ADoAcg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bQBzAG8ALQBmAG8AbgB0AC0AcABpAHQAYwBoADoAdgBhAHIAaQBhAGI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mAG8AbgB0AC0AcwBpAGcAbgBhAHQAdQByAGUAOgAtADUAMwA2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EAMgAxACAAMQAxADAANwAzADAANQA3ADIANwAgADMAMwA1ADUANAA0ADMAMgAgADAAI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AgADAAOwB9AA0ACgBAAGYAbwBuAHQALQBmAGEAYwBlAA0ACgAJAHs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gBBAHIAaQBhAGwAIABVAG4AaQBjAG8AZABlACAATQBTACIAOwANAAoAC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vAHMAZQAtADEAOgAyACAAMQAxACAANgAgADQAIAAyACAAMgAgADIAIAAyACAAMgA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jAGgAYQByAHMAZQB0ADoAMQAzAD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cAZQBuAGUAcgBpAGMALQBmAG8AbgB0AC0AZgBhAG0AaQBsAHkAOgBzAHcAa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bwBuAHQALQBwAGkAdABjAGgAOgB2AGEAcgBpAGEAYgBsAGU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bwBuAHQALQBzAGkAZwBuAGEAdAB1AHIAZQA6AC0AMQAzADQAMg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kAIAAtADMANwAxADEAOQA1ADkAMAA1ACAANgAzACAAMAAgADQAMQAyADkAMgA3ADk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QABmAG8AbgB0AC0AZgBhAGMAZQANAAoACQB7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TQBpAGMAcgBvAHMAbwBmAHQAIABZAGEASABlAGkAIABVAEkAIgA7AA0ACgAJ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C0AMQA6ADIAIAAxADEAIAA1ACAAMwAgADIAIAAyACAANAAgADIAIAAyACAAN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GMAaABhAHIAcwBlAHQAOgAxADMAN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wBlAG4AZQByAGkAYwAtAGYAbwBuAHQALQBmAGEAbQBpAGwAeQA6AHMAdwBpAHM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vAG4AdAAtAHAAaQB0AGMAaAA6AHYAYQByAGkAYQBiAGwAZ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HMAaQBnAG4AYQB0AHUAcgBlADoALQAyADEANAA3ADQAO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AANwAxADgAMgAyADQANAA2ADQAIAAyADIAIAAwACAAMgA2ADIAMQA3ADUAIAAwADsAf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QABmAG8AbgB0AC0AZgBhAGMAZQANAAoACQB7AGYAbwBuAHQALQBmAGEAbQBpAGwAeQA6AP9O</w:t>
      </w:r>
    </w:p>
    <w:p>
      <w:pPr>
        <w:pStyle w:val="PreformattedText"/>
        <w:bidi w:val="0"/>
        <w:spacing w:before="0" w:after="0"/>
        <w:jc w:val="left"/>
        <w:rPr/>
      </w:pPr>
      <w:r>
        <w:rPr/>
        <w:t>i1s7AA0ACgAJAHAAYQBuAG8AcwBlAC0AMQA6ADIAIAAxACAANgAgADkAIAA2ACAAMQAgADE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gADEAOwANAAoACQBtAHMAbwAtAGYAbwBuAHQALQBjAGgAYQByAHMAZQB0ADo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cAZQBuAGUAcgBpAGMALQBmAG8AbgB0AC0AZgBhAG0AaQBsAHk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HIAbgA7AA0ACgAJAG0AcwBvAC0AZgBvAG4AdAAtAHAAaQB0AGMAaAA6AGYAaQB4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7AA0ACgAJAG0AcwBvAC0AZgBvAG4AdAAtAHMAaQBnAG4AYQB0AHUAcgBlADoALQAyADE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DkANAA1ACAAOQA1ADMAMQAyADIAMAA0ADIAIAAyADIAIAAwACAAMgA2ADIAMQ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DsAfQANAAoAQABmAG8AbgB0AC0AZgBhAGMAZQANAAoACQB7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EMAYQBtAGIAcgBpAGEAOwANAAoACQBwAGEAbgBvAHMAZQAtADEAOgAyACAANA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NQAgADQAIAA2ACAAMwAgADIAIAA0ADsADQAKAAkAbQBzAG8ALQBmAG8AbgB0AC0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zAGUAdAA6ADAAOwANAAoACQBtAHMAbwAtAGcAZQBuAGUAcgBpAGM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ByAG8AbQBhAG4AOwANAAoACQBtAHMAbwAtAGYAbwBuAHQALQBwAGkAd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OgB2AGEAcgBpAGEAYgBsAGUAOwANAAoACQBtAHMAbwAtAGYAbwBuAHQALQBzAGkAZw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1AHIAZQA6AC0ANQAzADYAOAA2ADkAMQAyADEAIAAxADEAMAA3ADMAMAA1ADcAMgA3ACA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0ADQAMwAyACAAMAAgADQAMQA1ACAAMAA7AH0ADQAKAEAAZgBvAG4AdAAt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mAG8AbgB0AC0AZgBhAG0AaQBsAHkAOgAiAFwAQACLW1NPIgA7AA0ACgAJ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lAC0AMQA6ADIAIAAxACAANgAgADAAIAAzACAAMQAgADEAIAAxACAAMQAgAD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jAGgAYQByAHMAZQB0ADoAMQAzAD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BuAGUAcgBpAGMALQBmAG8AbgB0AC0AZgBhAG0AaQBsAHkAOgBhAHUAdABv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8AbgB0AC0AcABpAHQAYwBoADoAdgBhAHIAaQBhAGIAbABl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cwBpAGcAbgBhAHQAdQByAGUAOgA1ADEANQAgADYAOAAwADQANg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4ACAAMgAyACAAMAAgADIANgAyADEANAA1ACAAMAA7AH0ADQAKAEAAZgBvAG4AdAAt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QAKAAkAewBmAG8AbgB0AC0AZgBhAG0AaQBsAHkAOgAiAFwAQAD/TotbIgA7AA0ACgAJ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8AcwBlAC0AMQA6ADIAIAAxACAANgAgADkAIAA2ACAAMQAgADEAIAAxACAAMQAgADE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YAbwBuAHQALQBjAGgAYQByAHMAZQB0ADoAMQAzAD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cAZQBuAGUAcgBpAGMALQBmAG8AbgB0AC0AZgBhAG0AaQBsAHkAOgBtAG8AZABlAHIAb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vAG4AdAAtAHAAaQB0AGMAaAA6AGYAaQB4AGUAZ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HMAaQBnAG4AYQB0AHUAcgBlADoALQAyADEANAA3ADQAOAAyADk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OQA1ADMAMQAyADIAMAA0ADIAIAAyADIAIAAwACAAMgA2ADIAMQA0ADUAIAAw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mAG8AbgB0AC0AZgBhAGMAZQANAAoACQB7AGYAbwBuAHQALQBmAGEAbQBpAGwAeQA6ACIAX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aQBjAHIAbwBzAG8AZgB0ACAAWQBhAEgAZQBpACAAVQBJACIAOwANAAoACQBwAGEAb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DEAOgAyACAAMQAxACAANQAgADMAIAAyACAAMgAgADQAIAAyACAAMgAgAD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jAGgAYQByAHMAZQB0ADoAMQAzADQAOwANAAoACQBtAHMAbwAt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UAcgBpAGMALQBmAG8AbgB0AC0AZgBhAG0AaQBsAHkAOgBzAHcAaQBz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wAGkAdABjAGgAOgB2AGEAcgBpAGEAYgBsAGU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zAGkAZwBuAGEAdAB1AHIAZQA6AC0AMgAxADQANwA0ADgAMwAwADA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QA4ADIAMgA0ADQANgA0ACAAMgAyACAAMAAgADIANgAyADEANwA1ACAAMAA7AH0ADQAKA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jAGUADQAKAAkAewBmAG8AbgB0AC0AZgBhAG0AaQBsAHkAOgAiAFwAQ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GwAIABVAG4AaQBjAG8AZABlACAATQBTACIAOwANAAoACQBwAGEAbgBvAHMAZQA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CAAMQAxACAANgAgADQAIAAyACAAMgAgADIAIAAyACAAMgAgAD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jAGgAYQByAHMAZQB0ADoAMQAzADQAOwANAAoACQBtAHMAbwAtAGcAZ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MALQBmAG8AbgB0AC0AZgBhAG0AaQBsAHkAOgBzAHcAaQBzAHM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wAGkAdABjAGgAOgB2AGEAcgBpAGEAYgBsAGUA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ZwBuAGEAdAB1AHIAZQA6AC0AMQAzADQAMgAzADgAMgAwADkAIAAtADMAN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1ADkAMAA1ACAANgAzACAAMAAgADQAMQAyADkAMgA3ADkAIAAwADsAfQANAAoAIAAvA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QAeQBsAGUAIABEAGUAZgBpAG4AaQB0AGkAbwBuAHMAIAAqAC8ADQAKACAAcAAu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wAIABsAGkALgBNAHMAbwBOAG8AcgBtAGEAbAAsACAAZABpAHYALg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NAAoACQB7AG0AcwBvAC0AcwB0AHkAbABlAC0AdQBuAGgAaQBkAGU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wANAAoACQBtAHMAbwAtAHMAdAB5AGwAZQAtAHEAZgBvAHIAbQBhAHQAOgB5AGUAc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ABhAHIAZQBuAHQAOgAiACI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6ADAAYwBtADsADQAKAAkAbQBhAHIAZwBpAG4ALQBiAG8AdAB0AG8AbQA6AC4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wAHQAOwANAAoACQB0AGUAeAB0AC0AYQBsAGkAZwBuADoAagB1AHMAdABpAGYAe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LQBqAHUAcwB0AGkAZgB5ADoAaQBuAHQAZQByAC0AaQBkAGUAbwBnAHIAYQ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nAGkAbgBhAHQAaQBvAG4AOgBuAG8AbgBl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1AHAAdAA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MABwAHQAOwANAAoAC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CLW1NPOwANAAoACQ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LW1NPOwANAAoACQBtAHMAbwAtAGYAbwBuAHQALQBrAGUAcgBuAGkAbgBnADo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aAAxAA0ACgAJAHs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DQAKAAkAbQBzAG8ALQBzAHQAeQBsAGUALQB1AG4AaABpAGQAZQA6AG4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QBmAG8AcgBtAGEAdA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kAbgBrADoAIgAHaJiYIAAxACAAQwBoAGEAcgAx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4AZQB4AHQAOgBja4dlOwANAAoACQBtAGEAcgBnAGkAb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MQA3AC4AMABwAHQAOwANAAoACQBtAGEAcgBnAGkAbgAtAHIAaQBnAGgAdA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LQBiAG8AdAB0AG8AbQA6ADEANgAuADU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sAGUAZgB0ADoAMABjAG0AOwANAAoACQB0AGUAeAB0AC0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agB1AHMAdABpAGYAeQA7AA0ACgAJAHQAZQB4AHQALQBqAHUAcwB0AGkAZgB5ADoAa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aQBkAGUAbwBnAHIAYQBwAGgAOwANAAoACQBsAGkAbgBlAC0AaABlAGkAZwBoAHQAO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lADsADQAKAAkAbQBzAG8ALQBwAGEAZwBpAG4AYQB0AGkAbwBuADoAbABpAG4AZQBz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cAZQB0AGgAZQByADsADQAKAAkAcABhAGcAZQAtAGIAcgBlAGEAawAtAGEAZgB0AGUAc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gBvAGkAZAA7AA0ACgAJAG0AcwBvAC0AbwB1AHQAbABpAG4AZQAtAGwAZQB2AGUAb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cwBpAHoAZQA6ADIAMg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1tTTzsADQAKAAkAbQBzAG8ALQBiAGkAZA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1tTTzsADQAKAAkAbQBzAG8ALQBmAG8AbgB0AC0AawBlAHIAbg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uADAAcAB0ADsADQAKAAkAbQBzAG8ALQBhAG4AcwBp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tAE4ATwBOAEUAOwANAAoACQBtAHMAbwAtAGYAYQByAGUAYQBzAHQ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YAC0ATgBPAE4ARQA7AA0ACgAJAGYAbwBuAHQALQB3AGUAaQBnAGgAdAA6AGI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oADIADQAKAAkAewBtAHMAbwAtAHMAdAB5AGwAZQAtAHAAcgBpAG8AcgBpAHQ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wANAAoACQBtAHMAbwAtAHMAdAB5AGwAZQAtAHUAbgBoAGkAZABlADoAbgBv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xAGYAbwByAG0AYQB0ADoAeQBlAHM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aQBuAGsAOgAiAAdomJggADIAIABDAGgAYQByADE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lAHgAdAA6AGNrh2U7AA0ACgAJAG0AYQByAGcAaQBu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AxADMALgAwAHAAdAA7AA0ACgAJAG0AYQByAGcAaQBuAC0AcgBpAGcAaA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GIAbwB0AHQAbwBtADoAMQAzAC4AMA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wAZQBmAHQAOgAwAGMAbQA7AA0ACgAJAHQAZQB4AHQALQ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qAHUAcwB0AGkAZgB5ADsADQAKAAkAdABlAHgAdAAtAGoAdQBzAHQAaQBmAHkAOgBp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pAGQAZQBvAGcAcgBhAHAAaAA7AA0ACgAJAGwAaQBuAGUALQ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wACUAOwANAAoACQBtAHMAbwAtAHAAYQBnAGkAbgBhAHQAaQBvAG4AOgBsAGkAbgBlAHM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wBlAHQAaABlAHIAOwANAAoACQBwAGEAZwBlAC0AYgByAGUAYQBrAC0AYQBmAHQAZQ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8AaQBkADsADQAKAAkAbQBzAG8ALQBvAHUAdABsAGkAbgBlAC0AbABlAHYAZQBsADoAM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zAGkAegBlADoAMQA2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MAYQBtAGIAcgBpAGEAIgAsAHMAZQByAGkAZ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mAGEAbQBpAGwAeQA6AItbU08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wAYQBuAGcAdQBhAGcAZQA6AFgALQBOAE8ATgBF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bABhAG4AZwB1AGEAZwBlADoAWAAtAE4ATwBOAEU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fQANAAoAaAAz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wAHIAaQBvAHIAaQB0AHkAOgA5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c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HkAZQBzADsADQAKAAkAbQBzAG8ALQBzAHQAeQBsAGUALQBsAGkAbgBrADoAIgAH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CAAQwBoAGEAcgAxACIAOwANAAoACQBtAHMAbwAtAHMAdAB5AGwAZQAtAG4AZQB4AHQ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4dlOwANAAoACQBtAGEAcgBnAGkAbgAtAHQAbwBwADoAMQAzAC4AMABwAHQAOwANAAoAC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IAaQBnAGgAdAA6ADAAYwBtADsADQAKAAk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DEAMwAuADAAcAB0ADsADQAKAAkAbQBhAHIAZwBpAG4ALQBsAGUAZg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YQBsAGkAZwBuADoAagB1AHMAdABpAGYAeQA7AA0ACgAJ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qAHUAcwB0AGkAZgB5ADoAaQBuAHQAZQByAC0AaQBkAGUAbwBnAHIAYQBwAGg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sAGkAbgBlAC0AaABlAGkAZwBoAHQAOgAxADcAMAAlADsADQAKAAkAbQBzAG8ALQBwAGE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0AGkAbwBuADoAbABpAG4AZQBzAC0AdABvAGcAZQB0AGgAZQByADsADQAKAAkAcA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IAcgBlAGEAawAtAGEAZgB0AGUAcgA6AGEAdgBvAGkAZAA7AA0ACgAJAG0AcwBvAC0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pAG4AZQAtAGwAZQB2AGUAbAA6ADMAOwANAAoAC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DsADQAKAAkAZgBvAG4AdAAtAGYAYQBtAGkAbAB5ADoAi1tTTz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1tTT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bABhAG4AZwB1AGEAZwBlADoAWAAtAE4ATwBOAEU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BYAC0ATgBPAE4ARQ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IAbwBsAGQAOwB9AA0ACgBoADQ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HUAbgBoAGkAZABlADoAbgBv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xAGYAbwByAG0AYQB0ADoAeQBlAHMAOwANAAoACQBtAHMAbwAtAHMAdAB5AGwAZQ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AiAAdomJggADQAIABDAGgAYQByADEAIg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HgAdAA6AGNrh2U7AA0ACgAJAG0AYQByAGcAaQBuAC0AdABvAHA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C0AcgBpAGcAaAB0ADoAMABjAG0A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MQA0AC4ANQBwAHQAOwANAAoACQBtAGEAcgBnAGkAb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A0ACgAJAHQAZQB4AHQALQBhAGwAaQBnAG4AOgBqAHUAcwB0AGkAZgB5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oAdQBzAHQAaQBmAHkAOgBpAG4AdABlAHIALQBpAGQAZQBvAG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A7AA0ACgAJAGwAaQBuAGUALQBoAGUAaQBnAGgAdAA6ADEANQA1ACU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nAGkAbgBhAHQAaQBvAG4AOgBsAGkAbgBlAHMALQB0AG8AZwBlAHQAaABlAH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wAGEAZwBlAC0AYgByAGUAYQBrAC0AYQBmAHQAZQByADoAYQB2AG8AaQBk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vAHUAdABsAGkAbgBlAC0AbABlAHYAZQBsADoANAA7AA0ACgAJ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CQBmAG8AbgB0AC0AZgBhAG0AaQBsAHkAOg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IgAsAHMAZQByAGkAZgA7AA0ACgAJ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7AA0ACgAJAG0AcwBvAC0AYQBuAHMAaQ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gALQBOAE8ATgBFADsADQAKAAkAbQBzAG8ALQBmAGEAcgBlAGEAcwB0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AAtAE4ATwBOAEUAOwANAAoAC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G8AbABkADsAfQANAAoAaAA1AA0ACgAJAHsAbQBzAG8ALQBzAHQAeQBsAGUALQBuAG8Ac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HkAZQBzADsADQAKAAkAbQBzAG8ALQBzAHQAeQBsAGUALQBwAHIAaQBvAHIAa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5ADsADQAKAAkAbQBzAG8ALQBzAHQAeQBsAGUALQBxAGYAbwByAG0AYQB0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aQBuAGsAOgAiAAdomJggADUAIABDAGgAYQB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wB0AHkAbABlAC0AbgBlAHgAdAA6AGNrh2U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dABvAHAAOgAxADIALgAwAHAAdAA7AA0ACgAJAG0AYQByAGcAaQBu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ABjAG0AOwANAAoACQBtAGEAcgBnAGkAbgAtAGIAbwB0AHQAbwBtADoAMQA0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GEAcgBnAGkAbgAtAGwAZQBmAHQAOgAwAGMAbQA7AA0ACgAJ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aQBnAG4AOgBqAHUAcwB0AGkAZgB5ADsADQAKAAkAdABlAHgAdAAtAGoAdQBzAHQ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pAG4AdABlAHIALQBpAGQAZQBvAGcAcgBhAHAAaAA7AA0ACgAJ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NQA1ACUAOwANAAoACQBtAHMAbwAtAHAAYQBnAGkAbgBh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HMALQB0AG8AZwBlAHQAaABlAHIAOwANAAoACQBwAGEAZwBlAC0AYgByAGUAYQBr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mAHQAZQByADoAYQB2AG8AaQBkADsADQAKAAkAbQBzAG8ALQBvAHUAdABsAGkAbgBl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oANQA7AA0ACgAJAGYAbwBuAHQALQBzAGkAegBl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CLW1NPOwANAAoACQ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ANAAoACQBtAHMAbwAtAGYAbwBuAHQ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kAbgBnADoAMQAuADAAcAB0ADsADQAKAAkAZgBvAG4AdAAtAHcAZQBpAGcAaAB0ADo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A7AH0ADQAKAGgANgANAAoACQB7AG0AcwBvAC0AcwB0AHkAbABlAC0AbgBvAHMAa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7AA0ACgAJAG0AcwBvAC0AcwB0AHkAbABlAC0AcAByAGkAbwByAGkAdAB5ADoAO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QBmAG8AcgBtAGEAdA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sAGkAbgBrADoAIgAHaJiYIAA2ACAAQwBoAGEAcgAx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4AZQB4AHQAOgBja4dl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QAbwBwADoAMQAyAC4AMABwAHQAOwANAAoACQBtAGEAcgBnAGkAb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hAHIAZwBpAG4ALQBiAG8AdAB0AG8AbQA6ADMALgAy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C0AbABlAGYAdAA6ADAAYwBtADsADQAKAAkAdABlAHgAdAAtAG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A6AGoAdQBzAHQAaQBmAHkAOwANAAoACQB0AGUAeAB0AC0AagB1AHMAdABpAGYAeQA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tAGkAZABlAG8AZwByAGEAcABoADsADQAKAAk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zADAAJQA7AA0ACgAJAG0AcwBvAC0AcABhAGcAaQBuAGEAdABpAG8AbgA6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AHQAbwBnAGUAdABoAGUAcgA7AA0ACgAJAHAAYQBnAGUALQBiAHIAZQBhAGsALQBhAGY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hAHYAbwBpAGQAOwANAAoACQBtAHMAbwAtAG8AdQB0AGwAaQBuAGU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2ADsADQAKAAkAZgBvAG4AdAAtAHMAaQB6AGUAOgAxADI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CIAQwBhAG0AYgByAGkAYQAiACwAcwBlAHIAaQBm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hAHMAYwBpAGkALQBmAG8AbgB0AC0AZgBhAG0AaQBsAHkAOgBDAGEAbQBiAH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hAHMAYwBpAGkALQB0AGgAZQBtAGUALQBmAG8AbgB0ADoAbQBh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0AbABhAHQAaQBuADsADQAKAAkAbQBzAG8ALQBmAGEAcgBlAGEAcwB0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1tTTzsADQAKAAkAbQBzAG8ALQBmAGEAcgBlAGEAcwB0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YQBqAG8AcgAtAGYAYQByAGUAYQBz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EMAYQBtAGIAcgBpAG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gAYQBuAHMAaQAtAHQAaABlAG0AZQAtAGYAbwBuAHQAOgBtAGEAagBv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4AOwANAAoACQBtAHMAbwAtAGIAaQBk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FQAaQBtAGUAcwAgAE4AZQB3ACAAUgBvAG0AYQBuACIA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hAGoAbwByAC0AYgBpAGQAa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GsAZQByAG4AaQBuAGcAOgAx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iAG8AbABkADsAfQANAAoAcAAuAE0AcwBvAFQAbwBjADEAL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AE0AcwBvAFQAbwBjADEALAAgAGQAaQB2AC4ATQBzAG8AVABvAGMAMQANAAoACQB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dQBwAGQAYQB0AGUAOgBhAHUAdABv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8AcwBoAG8AdwA6AHkAZQBz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OgAzADkAOwANAAoACQBtAHMAbwAtAHMAdAB5AGwAZQAtAG4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4dlOwANAAoACQBtAGEAcgBnAGkAbgA6ADAAYwBtADsADQAKAAk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C4AMAAwADAAMQBwAHQAOwANAAoACQB0AGUAeAB0AC0AYQBsAGkAZwBu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1AHMAdABpAGYAeQA7AA0ACgAJAHQAZQB4AHQALQBqAHUAcwB0AGkAZgB5ADoAa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kAGUAbwBnAHIAYQBwAGgAOwANAAoACQBtAHMAbwAtAHAAYQBnAGkAb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DQAKAAkAdABhAGIALQBzAHQAbwBwAHMAOgByAGkAZwBoAHQAIABk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gADQANAAxAC4ANwA1AHAAdAA7AA0ACgAJ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CQBtAHMAbwAtAGIAaQBk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i1tTT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GYAYQBtAGkAbAB5ADoAi1tTTz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awBlAHIAbgBpAG4AZwA6ADEALgAwAHAAdAA7AA0ACgAJAG0AcwBvAC0Abg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bwBmADoAeQBlAHMAOwB9AA0ACgBwAC4ATQBzAG8AVABvAGMAMgAsACAAbABpAC4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VABvAGMAMgAsACAAZABpAHYALgBNAHMAbwBUAG8AYwAyAA0ACgAJAHs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1AHAAZABhAHQAZQA6AGEAdQB0AG8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zAGgAbwB3ADoAeQBlAHMAOwANAAoACQBtAHMAbwAtAHMAdAB5AGwAZQAtAHAAcg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HQAeQA6ADMAOQA7AA0ACgAJAG0AcwBvAC0AcwB0AHkAbABlAC0Ac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uAGUAeAB0ADoAY2uHZT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0AG8AcAA6ADAAYwBtADsADQAKAAkAbQBhAHIAZwBpAG4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wAGMAbQA7AA0ACgAJAG0AYQByAGcAaQBuAC0AYgBvAHQAdABvAG0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C0AbABlAGYAdAA6ADEAMAAuADUAcAB0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iAG8AdAB0AG8AbQA6AC4AMAAwADAAMQBwAHQAOwANAAoACQBtAHMAbwAtAHAAY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vAG4AOgBuAG8AbgBlADsADQAKAAkAdABhAGIALQBzAHQAbwBwAHMAOg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kAG8AdAB0AGUAZAAgADQANAAxAC4ANwBwAHQAOwANAAoAC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DsADQAKAAkAZgBvAG4AdAAtAGYAYQBtAGkAbAB5ADoAi1tTTz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HMAYwBpAGkALQBmAG8AbgB0AC0AZgBhAG0AaQBsAHkAOgCLW1NP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EAcwBjAGkAaQAtAHQAaABlAG0AZQAtAGYAbwBuAHQAOgBtAGkAbgBv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DsADQAKAAkAbQBzAG8ALQBmAGEAcgBlAGEAcwB0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1tTTzsADQAKAAkAbQBzAG8ALQBmAGEAcgBlAGEAcwB0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aQBuAG8AcgAtAGYAYQByAGUAYQBzAHQAOwANAAoACQBtAHMAbw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mAGEAbQBpAGwAeQA6AItbU087AA0ACgAJAG0AcwBvAC0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pAC0AdABoAGUAbQBlAC0AZgBvAG4AdAA6AG0AaQBu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IAaQBkAGkALQBmAG8AbgB0AC0AZgBhAG0AaQBsAHkAOgAiAFQ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AgAE4AZQB3ACAAUgBvAG0AYQBuACIAOwANAAoACQBtAHMAbwAtAGYAbwBuAHQ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kAbgBnADoAMQAuADAAcAB0ADsADQAKAAkAbQBzAG8ALQBhAG4Acw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AAtAE4ATwBOAEUAOwANAAoACQ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YAC0ATgBPAE4ARQA7AA0ACgAJAG0AcwBvAC0AbgBvAC0AcAByAG8Ab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OwB9AA0ACgBwAC4ATQBzAG8AVABvAGMAMwAsACAAbABpAC4ATQBzAG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sACAAZABpAHYALgBNAHMAbwBUAG8AYwAzAA0ACgAJAHsAbQBzAG8ALQBzAHQAeQBsAGUA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ABhAHQAZQA6AGEAdQB0AG8AOwANAAoACQBtAHMAbwAtAHMAdAB5AGwAZQAtAG4Abw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eQBlAHMAOwANAAoACQBtAHMAbwAtAHMAdAB5AGwAZQAtAHAAcgBpAG8AcgBpAHQAe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7AA0ACgAJAG0AcwBvAC0AcwB0AHkAbABlAC0AbgBlAHgAdAA6AGNrh2U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DoAMABjAG0AOwANAAoACQBtAGEAcgBnAGkAbgAtAGIAbwB0AHQAbwBtADo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HAAdAA7AA0ACgAJAHQAZQB4AHQALQBhAGwAaQBnAG4AOgBqAHUAcwB0AGkAZgB5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oAdQBzAHQAaQBmAHkAOgBpAG4AdABlAHIALQBpAGQAZQBvAGc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A7AA0ACgAJAG0AcwBvAC0AcABhAGcAaQBuAGEAdABpAG8AbgA6AG4AbwBuAGU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cwBpAHoAZQA6ADEAMAAuADUAcAB0ADsADQAKAAk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wAHAAdAA7AA0ACgAJ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ItbU087AA0ACgAJAG0AcwBvAC0AYgBpAGQ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A0ACgAJAG0AcwBvAC0AZgBvAG4AdAAtAGsAZQByAG4AaQBuAGcAOg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9AA0ACgBwAC4ATQBzAG8ARgBvAG8AdABuAG8AdABlAFQAZQB4AHQALAAgAGwAa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YAbwBvAHQAbgBvAHQAZQBUAGUAeAB0ACwAIABkAGkAdgAuAE0AcwBvAEYAbw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QAZQBUAGUAeAB0AA0ACgAJAHsAbQBzAG8ALQBzAHQAeQBsAGUALQB1AG4AaABpAGQ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A7AA0ACgAJAG0AcwBvAC0AcwB0AHkAbABlAC0AbABpAG4AawA6ACIAGoHobIdlLGcg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HIAMQAiADsADQAKAAkAbQBhAHIAZwBpAG4AOgAwAGMAbQA7AA0ACgAJ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uADAAMAAwADEAcAB0ADsADQAKAAkAbQBzAG8ALQBwAGE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oAbgBvAG4AZQA7AA0ACgAJAGwAYQB5AG8AdQB0AC0AZwByAGkAZAAtAG0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jAGgAYQByADsADQAKAAkAZgBvAG4AdAAtAHMAaQB6AGUAOgA5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ZgBhAG0AaQBsAHkAOgCLW1NPOwANAAoACQ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ANAAoACQBtAHMAbwAtAGYAbwBuAHQ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kAbgBnADoAMQAuADAAcAB0ADsAfQANAAoAcAAuAE0AcwBvAEgAZQBhAGQAZQByACw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gBNAHMAbwBIAGUAYQBkAGUAcgAsACAAZABpAHYALgBNAHMAbwBIAGUAYQBkAGU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cwB0AHkAbABlAC0AcAByAGkAbwByAGkAdAB5ADoAOQA5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ABpAG4AawA6ACIAdZgJdyAAQwBoAGEAcgAxACIAOwANAAoACQBtAGEAcgBnAGk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DsADQAKAAkAbQBhAHIAZwBpAG4ALQBiAG8AdAB0AG8AbQA6AC4AMAAwADAAM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YQBsAGkAZwBuADoAYwBlAG4AdABlAHI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kAbgBhAHQAaQBvAG4AOgBuAG8AbgBlADsADQAKAAk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gADIAMAA3AC4ANgA1AHAAdAAgAHIAaQBnAGgAdAAgADQAMQA1AC4AM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sAGEAeQBvAHUAdAAtAGcAcgBpAGQALQBtAG8AZABlADoAYwBoAGEAc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IAbwByAGQAZQByADoAbgBvAG4AZQA7AA0ACgAJAG0AcwBvAC0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HAAdAA7AA0ACgAJAHAAYQBkAGQAaQBuAGcAOgAwAGMAbQA7AA0ACgAJAG0AcwBv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tAGEAbAB0ADoAMABjAG0AIAAwAGMAbQAgADEALgAwAHAAdAAgADAAYwBt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HMAaQB6AGUAOgA5AC4AMABwAHQAOwANAAoAC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CLW1NPOwANAAoACQBtAHMAbwAtAGIAaQBk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CLW1NPOwANAAoACQBtAHMAbwAtAGYAbwBuAHQALQBrAGUAcgBuAGkAbgBnADo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fQANAAoAcAAuAE0AcwBvAEYAbwBvAHQAZQByACwAIABsAGkALgBNAHMAbw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cgAsACAAZABpAHYALgBNAHMAbwBGAG8AbwB0AGUAcg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yAGkAbwByAGkAdAB5ADoAOQA5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bABpAG4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ZgagSAAQwBoAGEAcgAxACIAOwANAAoACQBtAGEAcgBnAGkAbgA6ADAAYwBt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iAG8AdAB0AG8AbQA6AC4AMAAwADAAMQ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nAGkAbgBhAHQAaQBvAG4AOgBuAG8AbgBlADsADQAKAAkAdABhAGIALQBzAHQAbw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jAGUAbgB0AGUAcgAgADIAMAA3AC4ANgA1AHAAdAAgAHIAaQBnAGgAdAAgADQAMQA1AC4AM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sAGEAeQBvAHUAdAAtAGcAcgBpAGQALQBtAG8AZABlADoAYwBoAGEAc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OQAuADAAcAB0ADsADQAKAAk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1tTTzsADQAKAAkAbQBzAG8ALQBiAGkAZA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1tTTzsADQAKAAkAbQBzAG8ALQBmAG8AbgB0AC0AawBlAHIAbgBpAG4AZwA6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H0ADQAKAHMAcABhAG4ALgBNAHMAbwBGAG8AbwB0AG4AbwB0AGUAUgBlAGYAZ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jAGUADQAKAAkAewBtAHMAbwAtAHMAdAB5AGwAZQAtAHUAbgBoAGkAZABlADoAbgBv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wAGEAcgBlAG4AdAA6ACIAIgA7AA0ACgAJAHYAZQ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GEAbAAtAGEAbABpAGcAbgA6AHMAdQBwAGUAcgA7AH0ADQAKAHAALgBNAHMAbwBU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AAgAGwAaQAuAE0AcwBvAFQAaQB0AGwAZQAsACAAZABpAHYALgBNAHMAbwBUAGkAdA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HAAcgBpAG8AcgBpAHQAeQA6ADEAM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dQBuAGgAaQBkAGUAOgBuAG8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EAZgBvAHIAbQBhAHQAOgB5AGUAc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hAHIAZQBuAHQAOgAiAAdomJggADEAIg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6ACIAB2iYmCAAQwBoAGEAcgAxACI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4AHQAOgAiAAdomJggADIAIgA7AA0ACgAJAG0AYQByAGcAaQBuAC0AdABvAHA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0AYQByAGcAaQBuAC0AcgBpAGcAaAB0ADoAMABjAG0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GIAbwB0AHQAbwBtADoAMwAuADAAcAB0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MABjAG0AOwANAAoACQB0AGUAeAB0AC0AYQBsAGkAZwBuADo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wANAAoACQBtAHMAbwAtAHAAYQBnAGkAbgBhAHQAaQBvAG4AOgBuAG8AbgBl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vAHUAdABsAGkAbgBlAC0AbABlAHYAZQBsADoAMQA7AA0ACgAJ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2AC4AMABwAHQAOwANAAoACQBmAG8AbgB0AC0AZgBhAG0AaQBsAHkAOgAi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IgAsAHMAZQByAGkAZgA7AA0ACgAJ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A0ACgAJAG0AcwBvAC0AYQBuAHMAaQ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gALQBOAE8ATgBFADsADQAKAAk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WAAtAE4ATwBOAEUAOwANAAoACQ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fQANAAoAcAAuAE0AcwBvAFMAdQBiAHQAaQB0AGwAZQAsACAAbABp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UwB1AGIAdABpAHQAbABlACwAIABkAGkAdgAuAE0AcwBvAFMAdQBiAHQAaQB0AGw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HEAZgBvAHIAbQBhAHQAOgB5AGUAc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cABhAHIAZQBuAHQAOgAiAAdomJggADIAIg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ABpAG4AawA6ACIAb1IHaJiYIABDAGgAYQByADEAIg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lAHgAdAA6ACIAB2iYmCAAMwAiADsADQAKAAkAbQBhAHIAZwBpAG4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DEAMgAuADAAcAB0ADsADQAKAAkAbQBhAHIAZwBpAG4ALQByAGkAZwBo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C0AYgBvAHQAdABvAG0AOgAzAC4AMABwAHQAOwANAAoACQ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GwAZQBmAHQAOgAwAGMAbQA7AA0ACgAJAGwAaQBuAGU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wACUAOwANAAoACQBtAHMAbwAtAHAAYQBnAGkAbgBhAHQAaQBvAG4AOgBsAGkAbg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ZwBlAHQAaABlAHIAOwANAAoACQBwAGEAZwBlAC0AYgByAGUAYQBrAC0AYQBm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QB2AG8AaQBkADsADQAKAAkAbQBzAG8ALQBvAHUAdABsAGkAbgBlAC0AbABlAHYAZQBs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7AA0ACgAJAGYAbwBuAHQALQBzAGkAegBlADoAMQAy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Ng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DAGEAbQBiAHIAaQBhACIALABzAGUAcgBpAGY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mAG8AbgB0AC0AZgBhAG0AaQBsAHkAOgCLW1NP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ZgBhAG0AaQBsAHkAOgCLW1NP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bwBuAHQALQBrAGUAcgBuAGkAbgBnADoAMQAy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sAGEAbgBnAHUAYQBnAGUAOgBYAC0ATgBPAE4ARQ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gALQBOAE8ATgBF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YgBvAGwAZAA7AA0ACgAJ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3AGUAaQBnAGgAdAA6AG4AbwByAG0AYQBsADsAfQANAAoAcAAuAE0AcwBv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LAAgAGwAaQAuAE0AcwBvAEQAYQB0AGUALAAgAGQAaQB2AC4ATQBzAG8ARABhAHQ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aQBuAGsAOgAiAOVlH2cgAEMAaABhAHIAMQAi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uAGUAeAB0ADoAY2uHZTsADQAKAAkAbQBhAHIAZwBpAG4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YQByAGcAaQBuAC0AYgBvAHQAdABvAG0AOgAuADAAMAAwADE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dABlAHgAdAAtAGEAbABpAGcAbgA6AGoAdQBzAHQAaQBmAHkAOwANAAoACQ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1AHMAdABpAGYAeQA6AGkAbgB0AGUAcgAtAGkAZABlAG8AZwByAGEAcABo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bgBvAG4AZQ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AAuADAAcAB0ADsADQAKAAkAZgBvAG4AdAAtAGYAYQBtAGkAbAB5ADoAi1tTT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iAGkAZABpAC0AZgBvAG4AdAAtAGYAYQBtAGkAbAB5ADoAi1tTTz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gB0AC0AawBlAHIAbgBpAG4AZwA6ADE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wAYQBuAGcAdQBhAGcAZQA6AFgALQBOAE8ATgBF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AAtAE4ATwBOAEU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DoAbABpAG4AawAsACAAcwBwAGEAbgAuAE0AcwBvAEgAeQBwAGUAcgBsAGkAbgBr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8AcwBoAG8Adw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kAOwANAAoACQBjAG8AbABvAHI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BlADsADQAKAAkAdABlAHgAdAAtAGQAZQBjAG8AcgBhAHQAaQBvAG4AOgB1AG4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7AA0ACgAJAHQAZQB4AHQALQB1AG4AZABlAHIAbABpAG4AZQA6AHMAaQBuAGc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YQA6AHYAaQBzAGkAdABlAGQALAAgAHMAcABhAG4ALgBNAHMAbwBIAHk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BGAG8AbABsAG8AdwBlAGQADQAKAAkAewBtAHMAbwAtAHMAdAB5AGwAZQAtAG4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3ADoAeQBlAHMAOwANAAoACQBtAHMAbwAtAHMAdAB5AGwAZQAtAH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DkAOQA7AA0ACgAJAGMAbwBsAG8AcgA6AHAAdQByAHAAbABlADsADQAKAAkAbQBzAG8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YwBvAGwAbwByADoAZgBvAGwAbABvAHcAZQBkAGgAeQBwAGUAcgBsAGkAbgBr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QAZQBjAG8AcgBhAHQAaQBvAG4AOgB1AG4AZABlAHIAbABp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QAZQB4AHQALQB1AG4AZABlAHIAbABpAG4AZQA6AHMAaQBuAGcAbABl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uAE0AcwBvAEQAbwBjAHUAbQBlAG4AdABNAGEAcAAsACAAbABpAC4ATQBzAG8ARABvAGMAd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E0AYQBwACwAIABkAGkAdgAuAE0AcwBvAEQAbwBjAHUAbQBlAG4AdABNAGEAc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aQBuAGsAOgAiAIdlY2jTfoRn/lYgAEMAaABhAHIAMQ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OgAwAGMAbQA7AA0ACgAJAG0AYQByAGcAaQBuAC0AYgBvAHQAdABvAG0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cAB0ADsADQAKAAkAdABlAHgAdAAtAGEAbABpAGcAbgA6AGoAdQBzAHQAaQBm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0AGUAeAB0AC0AagB1AHMAdABpAGYAeQA6AGkAbgB0AGUAcgAtAGkAZABlAG8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ABoADsADQAKAAkAbQBzAG8ALQBwAGEAZwBpAG4AYQB0AGkAbwBuADoAbgBvAG4AZ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IAYQBjAGsAZwByAG8AdQBuAGQAOgBuAGEAdgB5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A0ACgAJ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MABwAHQAOwANAAoACQBmAG8AbgB0AC0AZgBhAG0AaQBsAHkAOgCLW1NP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ZgBhAG0AaQBsAHkAOgCLW1NP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rAGUAcgBuAGkAbgBnADoAMQAuADAAcAB0ADsAfQANAAoAc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dQBuAGgAaQBkAGUAOgBuAG8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0AYQByAGcAaQBuAC0AdABvAHAALQBhAGwAdAA6AGEAdQB0AG8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HIAaQBnAGgAdAA6ADAAYwBtADsADQAKAAkAbQBzAG8AL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BhAHUAdABvADsADQAKAAkAbQBhAHIAZwBpAG4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HMAbwAtAHAAYQBnAGkAbgBhAHQAaQBvAG4AOgB3AGk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HIAcABoAGEAbgA7AA0ACgAJ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EAMA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i1tTTzsADQAKAAk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1tTTzsAfQANAAoAcAAuAE0AcwBvAEEAYwBl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LAAgAGwAaQAuAE0AcwBvAEEAYwBlAHQAYQB0AGUALAAgAGQAaQB2AC4ATQBzAG8AQ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ABhAHQAZQANAAoACQB7AG0AcwBvAC0AcwB0AHkAbABlAC0AbgBvAHMAaABvAHc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AJAG0AcwBvAC0AcwB0AHkAbABlAC0AcAByAGkAbwByAGkAdAB5ADoAOQA5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sAGkAbgBrADoAIgB5YuhsRmiHZSxnIABDAGgAYQB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YQByAGcAaQBuADoAMABjAG0AOwANAAoAC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HQAZQB4AHQALQBhAGwAaQBnAG4AOgBq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GkAZgB5ADsADQAKAAkAdABlAHgAdAAtAGoAdQBzAHQAaQBmAHkAOgBpAG4AdABlAHI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vAGcAcgBhAHAAaAA7AA0ACgAJAG0AcwBvAC0AcABhAGcAaQBuAGEAdABpAG8Abg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ANAAoACQBmAG8AbgB0AC0AcwBpAHoAZQA6ADk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A0ACgAJ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xAC4AMABwAHQAOwB9AA0ACgBwAC4ATQBzAG8AVABvAGMASABlAGEAZABpAG4AZwA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C4ATQBzAG8AVABvAGMASABlAGEAZABpAG4AZwAsACAAZABpAHYALgBNAHMAbwBUAG8AY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kAbgBnAA0ACgAJAHsAbQBzAG8ALQBzAHQAeQBsAGUALQBuAG8AcwBoAG8Adw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zAHQAeQBsAGUALQBwAHIAaQBvAHIAaQB0AHkAOgAzADk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EAZgBvAHIAbQBhAHQAOgB5AGUAc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cABhAHIAZQBuAHQAOgAiAAdomJggADEAI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bgBlAHgAdAA6AGNrh2U7AA0ACgAJAG0AYQByAGcAaQBu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QALgAwAHAAdAA7AA0ACgAJAG0AYQByAGcAaQBuAC0AcgBpAGcAaAB0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tAGIAbwB0AHQAbwBtADoAMABjAG0A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wAZQBmAHQAOgAwAGMAbQA7AA0ACgAJAG0AYQByAGcAaQBuAC0AYgBvAHQAdABvAG0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cAB0ADsADQAKAAkAbABpAG4AZQAtAGgAZQBpAGcAaAB0ADoAMQAxADUAJ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GcAaQBuAGEAdABpAG8AbgA6AHcAaQBkAG8AdwAtAG8AcgBw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pAG4AZQBzAC0AdABvAGcAZQB0AGgAZQByADsADQAKAAkAcABhAGcAZQAtAGI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tAGEAZgB0AGUAcgA6AGEAdgBvAGkAZAA7AA0ACgAJAGYAbwBuAHQALQBzAGkAegBl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ANAAoACQBmAG8AbgB0AC0AZgBhAG0AaQBsAHkAOgAi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ZQByAGkAZgA7AA0ACgAJAG0AcwBvAC0AZgBhAHIAZQBhAHMAdA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A0ACgAJAG0AcwBvAC0AYgBpAGQ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ItbU087AA0ACgAJAGMAbwBsAG8AcgA6ACMAMwA2ADUARgA5ADE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dwBlAGkAZwBoAHQAOgBiAG8AbABkADsAfQANAAoAcwBwAGEAbgAuADEAQw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CQB7AG0AcwBvAC0AcwB0AHkAbABlAC0AbgBhAG0AZQA6ACIAB2iYmCAAMQAg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gA7AA0ACgAJAG0AcwBvAC0AcwB0AHkAbABlAC0AcAByAGkAbwByAGkAdAB5ADo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bwBjAGsAZQBk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wAaQBuAGsAOgAiAAdomJggADEAIgA7AA0ACgAJAG0AcwBvAC0AYQBuAHM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gAyAC4AMABwAHQA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IAMgAuADAAcAB0ADsADQAKAAkAbQBzAG8ALQBmAG8AbgB0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pAG4AZwA6ADIAMgAuADAAcAB0ADsADQAKAAk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wAZAA7AH0ADQAKAHMAcABhAG4ALgAyAEMAaABhAHIADQAKAAkAew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YQBtAGUAOgAiAAdomJggADIAIABDAGgAYQByACI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AAcgBpAG8AcgBpAHQAeQA6ADk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zAHQAeQBsAGUALQBs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HkAZQBzADsADQAKAAkAbQBzAG8ALQBzAHQAeQBsAGUALQBsAGkAbgBrADoAIgAHaJiYI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OwANAAoACQBtAHMAbwAtAGEAbgBzAGkALQBmAG8AbgB0AC0AcwBpAHoAZQA6ADEAN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AkAbQBzAG8ALQBiAGkAZABpAC0AZgBvAG4AdAAtAHMAaQB6AGUAOgAxADY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YAbwBuAHQALQBmAGEAbQBpAGwAeQA6ACIAQwBhAG0AYgByAGkAYQAi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HIAaQBmADsADQAKAAkAbQBzAG8ALQBhAHMAYwBp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BDAGEAbQBiAHIAaQBhADsADQAKAAkAbQBzAG8ALQBhAHMAYwBpAGk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DoAbQBhAGoAbwByAC0AbABhAHQAaQBuAD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ZgBvAG4AdAAtAGYAYQBtAGkAbAB5ADoAi1tTTz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dABoAGUAbQBlAC0AZgBvAG4AdAA6AG0AYQBqAG8Acg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gAYQBuAHMAaQAtAGYAbwBuAHQALQBmAGEAbQBpAGwAeQ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OwANAAoACQBtAHMAbwAtAGgAYQBuAHMAaQ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EAagBvAHIALQBsAGEAdABpAG4A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FQAaQBtAGUAcwAgAE4AZQB3ACAAUgBvAG0AYQBu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0AGgAZQBtAGUALQBmAG8AbgB0ADoAbQBhAGo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7AA0ACgAJAG0AcwBvAC0AZgBvAG4AdAAtAGsAZQByAG4AaQBuAGcAOg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dwBlAGkAZwBoAHQAOgBiAG8AbABkADsAfQANAAo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uADMAQwBoAGEAcgANAAoACQB7AG0AcwBvAC0AcwB0AHkAbABlAC0AbgBhAG0AZQA6ACIAB2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AMwAgAEMAaABhAHIAIgA7AA0ACgAJAG0AcwBvAC0AcwB0AHkAbABlAC0Ac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OQA7AA0ACgAJAG0AcwBvAC0AcwB0AHkAbABlAC0AdQBuAGgAaQBkAGUAOgBu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bwBjAGsAZQBkADoAeQBlAHM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aQBuAGsAOgAiAAdomJggADMAIgA7AA0ACgAJAG0AcwBvAC0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zAGkAegBlADoAMQA2AC4AMABwAHQ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NgAuADAAcAB0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awBlAHIAbgBpAG4AZwA6ADEALgAwAHAAdAA7AA0ACgAJAGYAbwBuAHQALQ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IAbwBsAGQAOwB9AA0ACgBzAHAAYQBuAC4ANABDAGgAYQByAA0ACgAJAH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uAGEAbQBlADoAIgAHaJiYIAA0ACAAQwBoAGEAc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ABvAGMAawBlAGQ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6ACIAB2iYmCAANAAi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IALgAw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OwANAAoAC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YQBtAGIAcgBpAGEAIgAsAHMAZQByAGkAZgA7AA0ACgAJ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QwBhAG0AYgByAGkAYQA7AA0ACgAJ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dABoAGUAbQBlAC0AZgBvAG4AdAA6AG0AYQBqAG8AcgAtAGwAYQB0AGkAb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ZgBhAHIAZQBhAHMAdAAtAGYAbwBuAHQALQBmAGEAbQBpAGwAeQA6AItbU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HQAaABlAG0AZQAtAGYAbwBuAHQAO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vAHIALQBmAGEAcgBlAGEAcwB0ADsADQAKAAkAbQBzAG8ALQBo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DAGEAbQBiAHIAaQBhADsADQAKAAkAbQBzAG8ALQBo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gAZQBtAGUALQBmAG8AbgB0ADoAbQBhAGoAbwByAC0AbABhAHQAaQBu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DsADQAKAAkAbQBzAG8ALQBiAGkAZABpAC0AdABoAGUAbQBl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6AG0AYQBqAG8AcgAtAGIAaQBkAGkAOwANAAoACQBtAHMAbwAtAGYAbwBuAHQALQ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kAbgBnADoAMQAuADAAcAB0ADsADQAKAAkAZgBvAG4AdAAtAHcAZQBpAGcAaAB0ADo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AA7AH0ADQAKAHMAcABhAG4ALgA1AEMAaABhAHI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AiAAdomJggADUAIABDAGgAYQByACI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bwBzAGgAbwB3ADoAeQBlAHMAOwANAAoACQBtAHMAbwAtAHMAdAB5AGwAZ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8AcgBpAHQAeQA6ADkAOwANAAoACQBtAHMAbwAtAHMAdAB5AGwAZQAtAHUAbgBoAGk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DsADQAKAAkAbQBzAG8ALQBzAHQAeQBsAGUALQBsAG8AYwBrAGUAZAA6AHkAZQBz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sAGkAbgBrADoAIgAHaJiYIAA1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I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GsAZQByAG4AaQBuAGcAOgAx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fQANAAoAcwBwAGEAbgAuADYAQwBoAGE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7AG0AcwBvAC0AcwB0AHkAbABlAC0AbgBhAG0AZQA6ACIAB2iYmCAANgAgAEMAa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wB0AHkAbABlAC0AbgBvAHMAaABvAHcAOgB5AGUAc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AByAGkAbwByAGkAdAB5ADoAO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dQBuAGgAaQBkAGUAOgBuAG8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jAGsAZQBkADoAeQBlAHMAOwANAAoACQBtAHMAbwAtAHMAdAB5AGwAZQAtAGwAaQBu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AdomJggADYAIgA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CQ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DQAKAAkAZgBvAG4AdAAtAGYAYQBtAGkAbAB5ADoAIgBDAGEAb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hACIALABzAGUAcgBpAGYAOwANAAoACQ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EMAYQBtAGIAcgBpAGEAOwANAAoACQBtAHMAbwAtAGEAcwBjAGk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BlAG0AZQAtAGYAbwBuAHQAOgBtAGEAagBvAHIALQBsAGEAdABpAG4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CLW1NP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0AGgAZQBtAGUALQBmAG8AbgB0ADoAbQBhAGoAbw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7AA0ACgAJ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QwBhAG0AYgByAGkAYQA7AA0ACgAJAG0AcwBvAC0AaABhAG4AcwBpAC0Ad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C0AZgBvAG4AdAA6AG0AYQBqAG8AcgAtAGwAYQB0AGkAbg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CI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IgA7AA0ACgAJAG0AcwBvAC0AYgBpAGQAaQAtAHQAaABlAG0AZQAtAGYAbwBuAHQ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gBvAHIALQBiAGkAZABpADsADQAKAAkAbQBzAG8ALQBmAG8AbgB0AC0AawBlAHIAb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EALgAwAHAAdAA7AA0ACgAJAGYAbwBuAHQALQB3AGUAaQBnAGgAdAA6AGIAbwBsAGQAOw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AAYQBuAC4AQwBoAGEAcgANAAoACQB7AG0AcwBvAC0AcwB0AHkAbABlAC0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CIAGoHobIdlLGcgAEMAaABhAHIAIgA7AA0ACgAJ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GwAbwBjAGsAZQBk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OwANAAoACQBtAHMAbwAtAHMAdAB5AGwAZQAtAGwAaQBuAGsAOgAagehsh2UsZz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5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cwBpAHoAZQA6ADk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GsAZQByAG4AaQBuAGcAOgAxAC4AMABwAHQAOwB9AA0ACg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4AQwBoAGEAcgAwAA0ACgAJAHsAbQBzAG8ALQBzAHQAeQBsAGUALQBuAGEAbQBlADoAIg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3IABDAGgAYQByACIAOwANAAoACQBtAHMAbwAtAHMAdAB5AGwAZQAtAHAAcgBpAG8Acg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DkAOQA7AA0ACgAJAG0AcwBvAC0AcwB0AHkAbABlAC0AdQBuAGgAaQBkAGUAOgBuAG8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bwBjAGsAZQBkADoAeQBlAHM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wAaQBuAGsAOgB1mAl3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kALgAwAHAAdAA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OQAuADAAcAB0ADsADQAKAAkAbQBzAG8ALQBmAG8AbgB0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gBpAG4AZwA6ADEALgAwAHAAdAA7AH0ADQAKAHMAcABhAG4ALgBDAGgAYQByADE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YQBtAGUAOgAiAHWYGoEgAEMAaABhAHIAI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AByAGkAbwByAGkAdAB5ADoAOQA5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1AG4AaABpAGQAZQA6AG4Abw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vAGMAawBlAGQAOgB5AGUAcwA7AA0ACgAJAG0AcwBvAC0AcwB0AHkAbABl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HWYGoE7AA0ACgAJAG0AcwBvAC0AYQBuAHMAaQAtAGYAbwBuAHQALQBzAGkAegBlADo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bQBzAG8ALQBiAGkAZABpAC0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YAbwBuAHQALQBrAGUAcgBuAGkAbgBnADo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cwBwAGEAbgAuAEMAaABhAHIAMg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6ACIAB2iYmCAAQwBoAGEAcgAi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OgAxADAAOwANAAoACQBtAHMAbwAtAHMAdAB5AGwAZQAtAH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oAbgBvADsADQAKAAkAbQBzAG8ALQBzAHQAeQBsAGUALQBsAG8AYwBrAGUAZA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sAGkAbgBrADoAB2iYm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xADY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2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HMAZQByAGkAZ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QBzAGMAaQBpAC0AZgBvAG4AdAAtAGYAYQBtAGkAbAB5ADoAQwBhAG0AYg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7AA0ACgAJAG0AcwBvAC0AYQBzAGMAaQBpAC0AdABoAGUAbQBlAC0AZgBvAG4AdAA6AG0AY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AtAGwAYQB0AGkAbgA7AA0ACgAJAG0AcwBvAC0AaABhAG4AcwBpAC0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QwBhAG0AYgByAGkAYQA7AA0ACgAJAG0AcwBvAC0AaABhAG4AcwBpAC0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C0AZgBvAG4AdAA6AG0AYQBqAG8AcgAtAGwAYQB0AGkAb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7AA0ACgAJAG0AcwBvAC0AYgBpAGQAaQ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iAGkAZABpAD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EALgAwAHAAdAA7AA0ACgAJAGYAbwBuAHQALQB3AGUAaQBnAGgAdAA6AGI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QwBoAGEAcgAzAA0ACgAJAHs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oAIgBvUgdomJggAEMAaABhAHIAIg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GwAbwBjAGsAZ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OwANAAoACQBtAHMAbwAtAHMAdAB5AGwAZQAtAGwAaQBuAGsAOgBvUgdomJg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MQA2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E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IgBDAGEAbQBiAHIAaQBh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ANAAoACQBtAHMAbwAtAGEAcwBjAGkAaQAtAGYAbwBuAHQALQBmAGEAbQBpAGwAeQ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OwANAAoACQBtAHMAbwAtAGEAcwBjAGkAaQAtAHQAaABlAG0AZ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tAGEAagBvAHIALQBsAGEAdABpAG4AOwANAAoACQBtAHMAbwAtAGgAYQBuAHM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EMAYQBtAGIAcgBpAGEAOwANAAoACQBtAHMAbwAt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HQAaABlAG0AZQAtAGYAbwBuAHQAOgBtAGEAagBvAHIALQBsAGEAdABpAG4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ZgBhAG0AaQBsAHkAOg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OwANAAoACQBtAHMAbwAtAGIAaQBkAGkALQB0AGg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DoAbQBhAGoAbwByAC0AYgBpAGQAaQA7AA0ACgAJAG0AcwBv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yAG4AaQBuAGcAOgAxADIALgAwAHAAdAA7AA0ACgAJAGYAbwBuAHQALQB3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bwBsAGQAOwB9AA0ACgBzAHAAYQBuAC4AQwBoAGEAcgA0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EAbQBlADoAIgDlZR9nIABDAGgAYQByACI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HUAbgBoAGkAZABlADoAbgBvADsADQAKAAkAbQBzAG8ALQBzAHQAeQBsAGU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BrAGUAZAA6AHkAZQBzADsADQAKAAkAbQBzAG8ALQBzAHQAeQBsAGUALQBsAGkAb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UfZzsADQAKAAkAbQBzAG8ALQBhAG4AcwBpAC0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ZgBvAG4AdAAtAGsAZQByAG4AaQBuAGcAOg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QwBoAGEAcgA1AA0ACgAJAHs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oAIgCHZWNo036EZ/5WIABDAGgAYQByACI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s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6AHkAZQBzADsADQAKAAkAbQBzAG8ALQBzAHQAeQBsAGUALQBsAGkAbgBrADoAh2Vja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+VjsADQAKAAkAbQBzAG8ALQBhAG4AcwBpAC0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IAaQBkAGkALQ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ItbU087AA0ACgAJAG0AcwBvAC0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QBpAC0AZgBvAG4AdAAtAGYAYQBtAGkAbAB5ADoAi1tTTzsADQAKAAk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ZgBvAG4AdAAtAGYAYQBtAGkAbAB5ADoAi1tTTzsADQAKAAk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CLW1NPOwANAAoACQ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rAGUAcgBuAGkAbgBnADoAMQAuADAAcAB0ADsAfQANAAoAcwBwAGEAbgAu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NgANAAoACQB7AG0AcwBvAC0AcwB0AHkAbABlAC0AbgBhAG0AZQA6ACIAeWLobEZoh2UsZ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cgAiADsADQAKAAkAbQBzAG8ALQBzAHQAeQBsAGUALQBuAG8AcwBoAG8Ad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wAHIAaQBvAHIAaQB0AHkAOgA5ADk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UAbgBoAGkAZABlADoAbgBv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sAG8AYwBrAGUAZAA6AHkAZQBz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kAbgBrADoAeWLobEZoh2UsZz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5AC4AMABwAHQAOwANAAoACQ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kALgAwAHAAdAA7AA0ACgAJ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xAC4AMABwAHQAOwB9AA0ACgBwAC4AbQBzAG8AbgBvAHIAbQBhAGwAMAAsACAAbABp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bgBvAHIAbQBhAGwAMAAsACAAZABpAHYALgBtAHMAbwBuAG8AcgBtAGEAbAAw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bQBzAG8AbgBvAHIAbQBhAGw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UAbgBoAGkAZABlADoAbgBvADsADQAKAAkAbQBzAG8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QAbwBwAC0AYQBsAHQAOgBhAHUAdABvADsADQAKAAk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AwAGMAbQA7AA0ACgAJAG0AcwBvAC0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YQB1AHQAbwA7AA0ACgAJAG0AYQByAGcAaQBuAC0AbABlAGYAdA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ZwBpAG4AYQB0AGkAbwBuADoAdwBpAGQAbwB3AC0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aABhAG4AOwANAAoACQBmAG8AbgB0AC0AcwBpAHoAZQA6ADE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H0ADQAKAHAALgBYAEIAUgBMAFQAaQB0AGwAZ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wAIABsAGkALgBYAEIAUgBMAFQAaQB0AGwAZQA2ACwAIABkAGkAdgAuAFgAQgBSAEwAV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YADQAKAAkAewBtAHMAbwAtAHMAdAB5AGwAZQAtAG4AYQBtAGUAOgBYAEIAUgBMAF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2ADsADQAKAAkAbQBzAG8ALQBzAHQAeQBsAGUALQB1AG4AaABpAGQAZQA6AG4Abw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QBmAG8AcgBtAGEAdAA6AHkAZQB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wAGEAcgBlAG4AdAA6AG9SB2iYm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UAeAB0ADoAIgAHaJiYIAA0ACIAOwANAAoACQBtAGEAcgBnAGkAb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GEAcgBnAGkAbgAtAHIAaQBnAGgAdAA6ADAAYwBt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iAG8AdAB0AG8AbQA6ADAAYwBtADsADQAKAAkAbQBhAHIAZwBpAG4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NQAxAC4AMAA1AHAAdAA7AA0ACgAJ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AAMAAwADEAcAB0ADsADQAKAAkAbQBzAG8ALQBwAGEAcgBhAC0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C4ANQBnAGQAOwANAAoACQBtAHMAbwAtAHAAYQByAGEALQBtAGEAcgBnAGkAb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AAYwBtADsADQAKAAkAbQBzAG8ALQBwAGEAcgBhAC0AbQBhAHIAZwBpAG4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6ADAAYwBtADsADQAKAAkAbQBzAG8ALQBwAGEAcgBh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NQAxAC4AMAA1AHAAdA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YgBvAHQAdABvAG0AOgAuADAAMAAwADEAcAB0ADsADQAKAAkAdABlAHgAdA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DoALQA1ADEALgAwADUAcAB0ADsADQAKAAkAbQBzAG8ALQBwAGEAZwBpAG4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uADoAbABpAG4AZQBzAC0AdABvAGcAZQB0AGgAZQByADsADQAKAAkAcABhAGcAZQ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awAtAGEAZgB0AGUAcgA6AGEAdgBvAGkAZAA7AA0ACgAJAG0AcwBvAC0AbABpAHM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AAgAGwAZQB2AGUAbAA2ACAAbABmAG8AMgA7AA0ACgAJ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CQ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uADAAcAB0ADsADQAKAAkAZgBvAG4AdAAtAGYAYQBtAGkAbAB5ADoAI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CIALABzAGUAcgBpAGYAOwANAAoACQBtAHMAbwAtAGYAYQByAGUAYQBzAHQ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ANAAoACQ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CLW1NPOwANAAoACQ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CQBtAHMAbwAtAGEAbgBzAGk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YAC0ATgBPAE4ARQA7AA0ACgAJ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gALQBOAE8ATgBFADsADQAKAAkAZgBvAG4AdAAtAHcAZQBpAGcAaAB0ADoAY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7AH0ADQAKAHAALgBhACwAIABsAGkALgBhACwAIABkAGkAdgAuAGE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4AYQBtAGUAOgAhawdomJg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uAGgAaQBkAGUAOgBuAG8AOwANAAoACQBtAHMAbwAtAHMAdAB5AGwAZQAtAHAAYQBy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HaJiYIAAzACIAOwANAAoACQBtAHMAbwAtAHMAdAB5AGwAZQAtAG4AZQB4AHQAOgBja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HQAbwBwADoANgAuADAAcAB0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YQByAGcAaQBu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2AC4AMABwAHQAOwANAAoACQBtAGEAcgBnAGkAbgAtAGwAZQBmAHQAOgAwAGMAb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UALQBoAGUAaQBnAGgAdAA6ADEANwAwACUAOwANAAoACQBtAHMAbwAtAHAAYQ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HQAaQBvAG4AOgBsAGkAbgBlAHMALQB0AG8AZwBlAHQAaABlAHIAOwANAAoACQBw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yAGUAYQBrAC0AYQBmAHQAZQByADoAYQB2AG8AaQBkADsADQAKAAkAbQBzAG8ALQ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kAbgBlAC0AbABlAHYAZQBsADoAMwA7AA0ACgAJ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ANAAoACQ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uADAAcAB0ADsADQAKAAkAZgBvAG4AdAAtAGYAYQBtAGkAbAB5ADoAi1tTTz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GYAYQBtAGkAbAB5ADoAi1tTT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bABhAG4AZwB1AGEAZwBlADoAWAAtAE4ATwBOAEU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BYAC0ATgBPAE4ARQ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IAbwBsAGQAOwB9AA0ACgBwAC4AWABCAFIATAA2ACw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gBYAEIAUgBMADYALAAgAGQAaQB2AC4AWABCAFIATAA2AA0ACgAJAHs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uAGEAbQBlADoAWABCAFIATAAHaJiYNg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BuAGgAaQBkAGUAOgBuAG8AOwANAAoACQBtAHMAbwAtAHMAdAB5AGwAZQAtAHEAZ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QAOgB5AGUAcwA7AA0ACgAJAG0AcwBvAC0AcwB0AHkAbABlAC0AcABhAHIAZQBuAHQAO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omJg7AA0ACgAJAG0AcwBvAC0AcwB0AHkAbABlAC0AbgBlAHgAdAA6ACIAB2iYmCAANA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hAHIAZwBpAG4AOgAwAGMAbQA7AA0ACgAJ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uADAAMAAwADEAcAB0ADsADQAKAAkAbQBzAG8ALQBwAGEAcgBh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G8AcAA6AC4ANQBnAGQAOwANAAoACQBtAHMAbwAtAHAAYQByAGE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DAAYwBtADsADQAKAAkAbQBzAG8ALQBwAGEAcgBh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DAAYwBtADsADQAKAAkAbQBzAG8ALQBwAGEAcgBh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sAGUAZgB0ADoAMABjAG0AOwANAAoACQBtAHMAbwAtAHAAYQByAGE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LgAwADAAMAAxAHAAdAA7AA0ACgAJAG0AcwBvAC0AcABh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pAG8AbgA6AGwAaQBuAGUAcwAtAHQAbwBnAGUAdABoAGUAcgA7AA0ACgAJAHA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HIAZQBhAGsALQBhAGYAdABlAHIAOgBhAHYAbwBpAGQAOwANAAoAC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DQAKAAk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YALgAwAHAAdAA7AA0ACgAJAGYAbwBuAHQALQBmAGEAbQBpAGwAeQA6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iACwAcwBlAHIAaQBmADsADQAKAAk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z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zsADQAKAAkAbQBzAG8ALQBmAG8AbgB0AC0Aaw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G4AZwA6ADEAMgAuADAAcAB0ADsADQAKAAkAbQBzAG8ALQBhAG4AcwBp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AAtAE4ATwBOAEUAOwANAAoACQ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YAC0ATgBPAE4ARQA7AA0ACgAJAGYAbwBuAHQALQB3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sAGQAOwB9AA0ACgBwAC4AWABCAFIATAAyACwAIABsAGkALgBYAEIAUgBMADIAL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C4AWABCAFIATAAyAA0ACgAJAHsAbQBzAG8ALQBzAHQAeQBsAGUALQBuAGEAbQBlADoAW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TAAHaJiYMg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HEAZgBvAHIAbQBhAHQAOgB5AGUAc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cABhAHIAZQBuAHQAOgBvUgdomJg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lAHgAdAA6ACIAB2iYmCAANAAiADsADQAKAAkAbQBhAHIAZwBpAG4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7AA0ACgAJAG0AYQByAGcAaQBuAC0AYgBvAHQAdABvAG0AOgAuADAAMAAwADE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cgBhAC0AbQBhAHIAZwBpAG4ALQB0AG8AcAA6AC4ANQBnAG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yAGEALQBtAGEAcgBnAGkAbgAtAHIAaQBnAGgAdAA6ADAAYwBt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cgBhAC0AbQBhAHIAZwBpAG4ALQBiAG8AdAB0AG8AbQA6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wAGEAcgBhAC0AbQBhAHIAZwBpAG4ALQBsAGUAZgB0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yAGEALQBtAGEAcgBnAGkAbgAtAGIAbwB0AHQAbwBtADo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HAAdAA7AA0ACgAJAG0AcwBvAC0AcABhAGcAaQBuAGEAdABpAG8AbgA6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AHQAbwBnAGUAdABoAGUAcgA7AA0ACgAJAHAAYQBnAGUALQBiAHIAZQBhAGsALQBhAGY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hAHYAbwBpAGQAOwANAAoACQBtAHMAbwAtAG8AdQB0AGwAaQBuAGU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sADQAKAAkAZgBvAG4AdAAtAHMAaQB6AGUAOgAxADIALgAw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2AC4AMABwAHQAOwANAAoAC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AiAEMAYQBtAGIAcgBpAGEAIgAsAHMAZQByAGkAZg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YAbwBuAHQALQBmAGEAbQBpAGwAeQA6AItbU08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mAGEAbQBpAGwAeQA6AItbU08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vAG4AdAAtAGsAZQByAG4AaQBuAGcAOgAx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wAYQBuAGcAdQBhAGcAZQA6AFgALQBOAE8ATgBF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AAtAE4ATwBOAEU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mAG8AbgB0AC0AdwBlAGkAZwBoAHQAOgBiAG8AbABkADsAfQANAAoAcAAuAFgAQgBSAEwAM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pAC4AWABCAFIATAAzACwAIABkAGkAdgAuAFgAQgBSAEwAMw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hAG0AZQA6AFgAQgBSAEwAB2iYmDM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x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0ADoAeQBlAHMAOwANAAoACQBtAHMAbwAtAHMAdAB5AGwAZQAtAHAAYQBy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1IHaJiYOwANAAoACQBtAHMAbwAtAHMAdAB5AGwAZQAtAG4AZQB4AHQAOgAiAAdomJgg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YQByAGcAaQBuADoAMABjAG0AOwANAAoACQ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LgAwADAAMAAxAHAAdA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dABvAHAAOgAuADUAZwBkADsADQAKAAkAbQBzAG8ALQBwAGEAcgBhAC0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yAGkAZwBoAHQAOgAwAGMAbQA7AA0ACgAJAG0AcwBvAC0AcABhAHIAYQAt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wAGMAbQA7AA0ACgAJAG0AcwBvAC0AcABhAHIAYQAt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C0AbABlAGYAdAA6ADAAYwBtADsADQAKAAkAbQBzAG8ALQBwAGEAcgBhAC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AG4ALQBiAG8AdAB0AG8AbQA6AC4AMAAwADAAMQBwAHQAOwANAAoACQBtAHMAbwAt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hAHQAaQBvAG4AOgBsAGkAbgBlAHMALQB0AG8AZwBlAHQAaABlAHIAOwANAAoAC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C0AYgByAGUAYQBrAC0AYQBmAHQAZQByADoAYQB2AG8AaQBk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IALgAw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2AC4AMABwAHQAOwANAAoACQBmAG8AbgB0AC0AZgBhAG0AaQBsAHk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AYQBtAGIAcgBpAGEAIgAsAHMAZQByAGkAZgA7AA0ACgAJ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uAHQALQBmAGEAbQBpAGwAeQA6AItbU087AA0ACgAJ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ZgBvAG4AdAAt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4AaQBuAGcAOgAxADIALgAwAHAAdAA7AA0ACgAJAG0AcwBvAC0AYQBuAHMAaQ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gALQBOAE8ATgBFADsADQAKAAk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WAAtAE4ATwBOAEUAOwANAAoACQ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fQANAAoAcAAuAFgAQgBSAEwAVABpAHQAbABlADEALAAgAGwAaQAu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SAEwAVABpAHQAbABlADEALAAgAGQAaQB2AC4AWABCAFIATABUAGkAdABsAGUAMQANAAoAC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gBhAG0AZQA6AFgAQgBSAEwAVABpAHQAbABlADE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HUAbgBoAGkAZABlADoAbgBv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xAGYAbwByAG0AYQB0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AAYQByAGUAbgB0ADoAIgAHaJiYIAAxACI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B4AHQAOgAiAAdomJggADIAIgA7AA0ACgAJAG0AYQByAGcAaQBuAC0AdABvAHA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7AA0ACgAJAG0AYQByAGcAaQBuAC0AcgBpAGcAaAB0ADoAMABjAG0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IAbwB0AHQAbwBtADoAMABjAG0AOwANAAoACQBtAGEAcgBnAGkAb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yADEALgAyADUAcAB0ADsADQAKAAkAbQBhAHIAZwBpAG4ALQBiAG8AdAB0AG8AbQA6AC4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wAHQAOwANAAoACQBtAHMAbwAtAHAAYQByAGEALQBtAGEAcgBnAGkAb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GcAZAA7AA0ACgAJAG0AcwBvAC0AcABhAHIAYQAtAG0AYQByAGcAaQBu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HMAbwAtAHAAYQByAGE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MABjAG0AOwANAAoACQBtAHMAbwAtAHAAYQByAGEALQBtAGEAcgBnAGkAb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yADEALgAyADUAcAB0ADsADQAKAAkAbQBzAG8ALQBwAGEAcgBhAC0AbQBhAHI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C4AMAAwADAAMQBwAHQAOwANAAoACQB0AGUAeAB0AC0AaQBuAG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tADIAMQAuADIANQBwAHQAOwANAAoACQBtAHMAbwAtAHAAYQBnAGkAbgBhAHQAa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bgBlADsADQAKAAkAbQBzAG8ALQBvAHUAdABsAGkAbgBlAC0AbABlAHYAZQBsADo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pAHMAdAA6AGwAMAAgAGwAZQB2AGUAbAAxACAAbABmAG8AM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YAbwBuAHQALQBzAGkAegBlADoAMQAwAC4ANQBwAHQAOwANAAoACQ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NgAuADAAcAB0ADsADQAKAAkAZgBvAG4AdA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kAbAB5ADoAi1tTTzsADQAKAAkAbQBzAG8ALQBoAGEAbgBz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BDAGEAbQBiAHIAaQBhADsADQAKAAk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1tTTz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IAMgAuADAAcAB0ADsADQAKAAkAbQBzAG8ALQBhAG4AcwBp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AAtAE4ATwBOAEUAOwANAAoACQ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YAC0ATgBPAE4ARQA7AA0ACgAJAGYAbwBuAHQALQB3AGUAaQBnAGg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OwB9AA0ACgBwAC4AWABCAFIATABUAGkAdABsAGUAMgAsACAAbABpAC4AWABCAFIAT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MgAsACAAZABpAHYALgBYAEIAUgBMAFQAaQB0AGwAZQAyAA0ACgAJAH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uAGEAbQBlADoAWABCAFIATABUAGkAdABsAGUAM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HkAbABlAC0AdQBuAGgAaQBkAGUAOgBuAG8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EAZgBvAHIAbQBhAHQAOgB5AGUAcwA7AA0ACgAJAG0AcwBvAC0AcwB0AHkAbABlAC0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uAHQAOgBvUgdomJg7AA0ACgAJAG0AcwBvAC0AcwB0AHkAbABlAC0AbgBlAHgAdA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YmCAANAAiADsADQAKAAkAbQBhAHIAZwBpAG4ALQB0AG8AcAA6ADAAYwBtADsADQAKAA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pAG4ALQByAGkAZwBoAHQAOgAwAGMAbQA7AA0ACgAJAG0AYQByAGcAaQBu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AwAGMAbQA7AA0ACgAJAG0AYQByAGcAaQBuAC0AbABlAGYAdAA6ADIAMgAuADc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hAHIAZwBpAG4ALQBiAG8AdAB0AG8AbQA6AC4AMAAwADAAM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yAGEALQBtAGEAcgBnAGkAbgAtAHQAbwBwADoALgA1AGcAZ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ABhAHIAYQAtAG0AYQByAGcAaQBuAC0AcgBpAGcAaAB0ADoAMABjAG0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AAYQByAGEALQBtAGEAcgBnAGkAbgAtAGIAbwB0AHQAbwBt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yAGEALQBtAGEAcgBnAGkAbgAtAGwAZQBmAHQAOgAyADIALgA3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cABhAHIAYQAtAG0AYQByAGcAaQBuAC0AYgBvAHQAdABvAG0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cAB0ADsADQAKAAkAdABlAHgAdAAtAGkAbgBkAGUAbgB0ADoALQAyADIALgA3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0AcwBvAC0AcABhAGcAaQBuAGEAdABpAG8AbgA6AG4AbwBuAGU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8AdQB0AGwAaQBuAGUALQBsAGUAdgBlAGwAOgAyADsADQAKAAk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DoAbAAwACAAbABlAHYAZQBsADIAIABsAGYAbwAyADsADQAKAAk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J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2AC4AMABwAHQAOwANAAoACQBmAG8AbgB0AC0AZgBhAG0AaQBsAHkAOgCLW1NP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gAYQBuAHMAaQAtAGYAbwBuAHQALQBmAGEAbQBpAGwAeQA6AEMAY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EAOwANAAoACQBtAHMAbwAtAGIAaQBkAGkAL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ANAAoACQBtAHMAbwAtAGYAbwBuAHQALQBrAGUAcgBuAGkAbgBn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sAGEAbgBnAHUAYQBnAGUAOgBYAC0ATgBPAE4AR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wAYQBuAGcAdQBhAGcAZQA6AFgALQ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FADsADQAKAAkAZgBvAG4AdAAtAHcAZQBpAGcAaAB0ADoAYgBvAGwAZAA7AH0ADQAKAHAAL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UgBMAFQAaQB0AGwAZQA1ACwAIABsAGkALgBYAEIAUgBMAFQAaQB0AGwAZQA1ACwAI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uAFgAQgBSAEwAVABpAHQAbABlADUADQAKAAkAewBtAHMAbwAtAHMAdAB5AGwAZQAt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YAEIAUgBMAFQAaQB0AGwAZQA1ADsADQAKAAkAbQBzAG8ALQBzAHQAeQBsAGU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6AG4AbwA7AA0ACgAJAG0AcwBvAC0AcwB0AHkAbABlAC0Ac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wAGEAcgBlAG4AdAA6AG9SB2iYm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uAGUAeAB0ADoAIgAHaJiYIAA0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QAbwBwADoAMABjAG0AOwANAAoACQBtAGEAcgBnAGkAb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hAHIAZwBpAG4ALQBiAG8AdAB0AG8AbQA6ADAAYwBt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hAHIAZwBpAG4ALQBsAGUAZgB0ADoANQAxAC4AMAA1AHAAdAA7AA0ACgAJAG0AY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C0AYgBvAHQAdABvAG0AOgAuADAAMAAwADEAcAB0ADsADQAKAAkAbQBzAG8ALQBw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0AG8AcAA6AC4ANQBnAGQAOwANAAoACQBtAHMAbwAt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tAGEAcgBnAGkAbgAtAHIAaQBnAGgAdAA6ADAAYwBtADsADQAKAAkAbQBzAG8ALQBw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LQBiAG8AdAB0AG8AbQA6ADAAYwBtADsADQAKAAkAbQBzAG8ALQ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C0AbQBhAHIAZwBpAG4ALQBsAGUAZgB0ADoANQAxAC4AMAA1AHAAd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hAHIAYQAtAG0AYQByAGcAaQBuAC0AYgBvAHQAdABvAG0AOgAuADAAMAAwADE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dABlAHgAdAAtAGkAbgBkAGUAbgB0ADoALQA1ADEALgAwADU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ZwBpAG4AYQB0AGkAbwBuADoAbABpAG4AZQBzAC0AdABvAGcAZQB0AGgAZQB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cABhAGcAZQAtAGIAcgBlAGEAawAtAGEAZgB0AGUAcgA6AGEAdgBvAGkAZ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GwAMAAgAGwAZQB2AGUAbAA1ACAAbABmAG8AMgA7AA0ACgAJ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CQ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NgAuADAAcAB0ADsADQAKAAk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DAGEAbQBiAHIAaQBhACIALABzAGUAcgBpAGYAOwANAAoACQ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mAG8AbgB0AC0AZgBhAG0AaQBsAHkAOgCLW1NP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ZgBhAG0AaQBsAHkAOgCLW1NPOwANAAoACQBtAHMAbw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rAGUAcgBuAGkAbgBnADoAMQAyAC4AMABwAHQAOwANAAoACQBtAHMAbwAtAGEAbg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YAC0ATgBPAE4ARQA7AA0ACgAJ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FgALQBOAE8ATgBFADsADQAKAAkAZgBvAG4AdAA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YgBvAGwAZAA7AH0ADQAKAHAALgBDAGgAYQByADcALAAgAGwAaQAu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NwAsACAAZABpAHYALgBDAGgAYQByADcADQAKAAkAewBtAHMAbwAtAHMAdAB5AGwAZ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UAOgBDAGgAYQByADsADQAKAAkAbQBzAG8ALQBzAHQAeQBsAGUALQB1AG4AaABpAGQ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A7AA0ACgAJAG0AYQByAGcAaQBuADoAMABjAG0AOwANAAoACQBtAGEAcgBnAGkAb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DoALgAwADAAMAAxAHAAdAA7AA0ACgAJAHQAZQB4AHQALQBhAGwAaQBnAG4AO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wB0AGkAZgB5ADsADQAKAAkAdABlAHgAdAAtAGoAdQBzAHQAaQBmAHkAOgBp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QAZQBvAGcAcgBhAHAAaAA7AA0ACgAJAG0AcwBvAC0AcABhAGcAaQBuAGE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CQBmAG8AbgB0AC0AcwBpAHoAZQA6ADEAMAAuADU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ItbU087AA0ACgAJAG0AcwBvAC0AZgBvAG4AdAAtAGs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uAGcAOgAxAC4AMABwAHQAOwB9AA0ACgBwAC4AQwBoAGEAcgBDAGgAYQByAEMAa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cgBDAGgAYQByAEMAaABhAHIAMQBDAGgAYQByAEMAaABhAHIAQwBoAGEAcgAsAC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QwBoAGEAcgBDAGgAYQByAEMAaABhAHIAQwBoAGEAcgBDAGgAYQByAEMAaABhAHIAMQ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EMAaABhAHIAQwBoAGEAcgAsACAAZABpAHYALgBDAGgAYQByAEMAaABhAHIAQwBoAGEAc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yAEMAaABhAHIAQwBoAGEAcgAxAEMAaABhAHIAQwBoAGEAcgBDAGgAYQByAA0ACgAJA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uAGEAbQBlADoAIgBDAGgAYQByACAAQwBoAGEAcgAg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DAGgAYQByACAAQwBoAGEAcgAgAEMAaABhAHIAMQAgAEMAaABhAHIAIABDAGgAYQB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cgAiADsADQAKAAkAbQBzAG8ALQBzAHQAeQBsAGUALQB1AG4AaABpAGQAZQA6AG4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YQByAGcAaQBuADoAMABjAG0AOwANAAoAC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LgAwADAAMAAxAHAAdAA7AA0ACgAJAG0AcwBvAC0AcABhAGcAaQBuAGE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CQBtAHMAbwAtAGwAYQB5AG8AdQB0AC0AZwByAGkAZ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4AbwBuAGUAOwANAAoACQB0AGUAeAB0AC0AYQB1AHQAbwBzAHAAYQBjAGU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ZgBvAG4AdAAtAHMAaQB6AGUAOgAxADAALgA1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w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ANAAoACQ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CLW1NPOwANAAoACQ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AAcAB0ADsAfQANAAoAcAAuAFgAQgBSAEwAMQAsACAAbABpAC4AWABCAFIATAAxA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kAdgAuAFgAQgBSAEwAMQANAAoACQB7AG0AcwBvAC0AcwB0AHkAbABlAC0AbgBhAG0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QgBSAEwAB2iYmDEAOwANAAoACQBtAHMAbwAtAHMAdAB5AGwAZQAtAHUAbgBoAGkAZA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DsADQAKAAkAbQBzAG8ALQBzAHQAeQBsAGUALQBxAGYAbwByAG0AYQB0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YQByAGUAbgB0ADoAIgAHaJiYIAAx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HMAdAB5AGwAZQAtAG4AZQB4AHQAOgAiAAdomJggADIAIgA7AA0ACgAJ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QBuADoAMABjAG0AOwANAAoACQBtAGEAcgBnAGkAbgAtAGIAbwB0AHQAbwBtADoALg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HAAdAA7AA0ACgAJAG0AcwBvAC0AcABhAHIAYQAtAG0AYQByAGcAaQBuAC0AdABvAHAAO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ZwBkADsADQAKAAkAbQBzAG8ALQBwAGEAcgBhAC0AbQBhAHIAZwBpAG4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GMAbQA7AA0ACgAJAG0AcwBvAC0AcABhAHIAYQAtAG0AYQByAGcAaQBu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AwAGMAbQA7AA0ACgAJAG0AcwBvAC0AcABhAHIAYQAtAG0AYQByAGcAaQBu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zAG8ALQBwAGEAcgBhAC0AbQBhAHIAZwBpAG4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6AC4AMAAwADAAMQBwAHQAOwANAAoACQ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OwANAAoACQBtAHMAbwAtAHAAYQBnAGkAbgBhAHQAaQBvAG4AOgBsAGkAbgBlAHM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wBlAHQAaABlAHIAOwANAAoACQBwAGEAZwBlAC0AYgByAGUAYQBrAC0AYQBmAHQAZQBy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2AG8AaQBkADsADQAKAAkAbQBzAG8ALQBvAHUAdABsAGkAbgBlAC0AbABlAHYAZQBsADoAM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YAbwBuAHQALQBzAGkAegBlADoAMQAyAC4AMABwAHQAOwANAAoACQ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IAMgAuADAAcAB0AD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IgBDAGEAbQBiAHIAaQBhACIALABzAGUAcgBpAGY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mAG8AbgB0AC0AZgBhAG0AaQBsAHkAOgCLW1NP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ZgBhAG0AaQBsAHkAOgCLW1NP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rAGUAcgBuAGkAbgBnADoAMgAy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sAGEAbgBnAHUAYQBnAGUAOgBYAC0ATgBPAE4ARQ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wAYQBuAGcAdQBhAGcAZQA6AFgALQBOAE8ATgBFADsADQAKAAk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cAZQBpAGcAaAB0ADoAYgBvAGwAZAA7AH0ADQAKAHAALgBYAEIAUgBMADUAL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uAFgAQgBSAEwANQAsACAAZABpAHYALgBYAEIAUgBMADUADQAKAAkAew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G4AYQBtAGUAOgBYAEIAUgBMAAdomJg1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ABpAGQAZQA6AG4AbwA7AA0ACgAJAG0AcwBvAC0AcwB0AHkAbABlAC0AcQBm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A6AHkAZQBzADsADQAKAAkAbQBzAG8ALQBzAHQAeQBsAGUALQBwAGEAcgBlAG4AdAA6AG9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YmDsADQAKAAkAbQBzAG8ALQBzAHQAeQBsAGUALQBuAGUAeAB0ADoAIgAHaJiYIAA0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GEAcgBnAGkAbgA6ADAAYwBtADsADQAKAAkAbQBhAHIAZwBpAG4ALQBiAG8AdA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6AC4AMAAwADAAMQBwAHQAOwANAAoACQBtAHMAbwAtAHAAYQByAGE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wADoALgA1AGcAZAA7AA0ACgAJAG0AcwBvAC0AcABhAHIAYQAt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MABjAG0AOwANAAoACQBtAHMAbwAtAHAAYQByAGEALQBtAGEAcgBn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MABjAG0AOwANAAoACQBtAHMAbwAtAHAAYQByAGEAL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wAZQBmAHQAOgAwAGMAbQA7AA0ACgAJAG0AcwBvAC0AcABhAHIAYQ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AuADAAMAAwADEAcAB0ADsADQAKAAkAbQBzAG8ALQBwAGEAZ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kAbwBuADoAbABpAG4AZQBzAC0AdABvAGcAZQB0AGgAZQByADsADQAKAAkAcABhAGc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lAGEAawAtAGEAZgB0AGUAcgA6AGEAdgBvAGkAZAA7AA0ACgAJ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yAC4AMABwAHQAOwANAAoACQ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gAuADAAcAB0ADsADQAKAAkAZgBvAG4AdAAtAGYAYQBtAGkAbAB5ADoAIgBD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iAHIAaQBhACIALABzAGUAcgBpAGYAOwANAAoACQBtAHMAbwAtAGYAYQByAGUAYQBz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CLW1NPOwANAAoACQ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CLW1NPOwANAAoACQBtAHMAbwAtAGYAbwBuAHQALQBrAGUAc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QAyAC4AMABwAHQAOwANAAoACQBtAHMAbwAtAGEAbgBzAGk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YAC0ATgBPAE4ARQA7AA0ACgAJ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gALQBOAE8ATgBFADsADQAKAAk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wAZAA7AH0ADQAKAHAALgBYAEIAUgBMADQALAAgAGwAaQAuAFgAQgBSAEwANAAsACA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LgBYAEIAUgBMADQADQAKAAkAewBtAHMAbwAtAHMAdAB5AGwAZQAtAG4AYQBtAGUAOgBY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MAAdomJg0ADsADQAKAAkAbQBzAG8ALQBzAHQAeQBsAGUALQB1AG4AaABpAGQAZQA6AG4Ab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cQBmAG8AcgBtAGEAdAA6AHkAZQBz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wAGEAcgBlAG4AdAA6AG9SB2iYm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UAeAB0ADoAIgAHaJiYIAA0ACIAOwANAAoACQBtAGEAcgBnAGkAbg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hAHIAZwBpAG4ALQBiAG8AdAB0AG8AbQA6AC4AMAAwADAAM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yAGEALQBtAGEAcgBnAGkAbgAtAHQAbwBwADoALgA1AGcAZ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ABhAHIAYQAtAG0AYQByAGcAaQBuAC0AcgBpAGcAaAB0ADoAMABjAG0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AAYQByAGEALQBtAGEAcgBnAGkAbgAtAGIAbwB0AHQAbwBt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AAYQByAGEALQBtAGEAcgBnAGkAbgAtAGwAZQBmAHQAOgAwAGMAb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HIAYQAtAG0AYQByAGcAaQBuAC0AYgBvAHQAdABvAG0AO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cAB0ADsADQAKAAkAbQBzAG8ALQBwAGEAZwBpAG4AYQB0AGkAbwBuADoAbABpAG4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GcAZQB0AGgAZQByADsADQAKAAkAcABhAGcAZQAtAGIAcgBlAGEAawAtAGEAZ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6AGEAdgBvAGkAZAA7AA0ACgAJ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EAN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ZgBvAG4AdAAtAGYAYQBtAGkAbAB5ADoAIgBDAGEAbQBiAHIAaQBhACIALABzAGUAc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OwANAAoACQBtAHMAbwAtAGYAYQByAGUAYQBzAHQ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LW1NPOwANAAoACQBtAHMAbwAtAGIAaQBkAGkAL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ANAAoACQBtAHMAbwAtAGYAbwBuAHQALQBrAGUAcgBuAGkAbgBn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sAGEAbgBnAHUAYQBnAGUAOgBYAC0ATgBPAE4AR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ZgBhAHIAZQBhAHMAdAAtAGwAYQBuAGcAdQBhAGcAZQA6AFgALQ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FADsADQAKAAkAZgBvAG4AdAAtAHcAZQBpAGcAaAB0ADoAYgBvAGwAZAA7AH0ADQAKAHAAL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UgBMAFQAaQB0AGwAZQA0ACwAIABsAGkALgBYAEIAUgBMAFQAaQB0AGwAZQA0ACwAIA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uAFgAQgBSAEwAVABpAHQAbABlADQADQAKAAkAewBtAHMAbwAtAHMAdAB5AGwAZQAt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YAEIAUgBMAFQAaQB0AGwAZQA0ADsADQAKAAkAbQBzAG8ALQBzAHQAeQBsAGUAL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pAGQAZQA6AG4AbwA7AA0ACgAJAG0AcwBvAC0AcwB0AHkAbABlAC0AcQBmAG8AcgBtAGE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wAGEAcgBlAG4AdAA6AG9SB2iYm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zAHQAeQBsAGUALQBuAGUAeAB0ADoAIgAHaJiYIAA0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nAGkAbgAtAHQAbwBwADoAMABjAG0AOwANAAoACQBtAGEAcgBnAGkAb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AAYwBtADsADQAKAAkAbQBhAHIAZwBpAG4ALQBiAG8AdAB0AG8AbQA6ADAAYwBt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hAHIAZwBpAG4ALQBsAGUAZgB0ADoAMwA5AC4ANwBwAHQAOwANAAoACQ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GIAbwB0AHQAbwBtADoALgAwADAAMAAxAHAAdAA7AA0ACgAJAG0AcwBvAC0AcABhAHI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dABvAHAAOgAuADUAZwBkADsADQAKAAkAbQBzAG8ALQBwAGEAcg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ZwBpAG4ALQByAGkAZwBoAHQAOgAwAGMAbQA7AA0ACgAJAG0AcwBvAC0AcABhAHI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OgAwAGMAbQA7AA0ACgAJAG0AcwBvAC0Ac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0AYQByAGcAaQBuAC0AbABlAGYAdAA6ADMAOQAuADcAcAB0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hAC0AbQBhAHIAZwBpAG4ALQBiAG8AdAB0AG8AbQA6AC4AMAAwADAAM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0AGUAeAB0AC0AaQBuAGQAZQBuAHQAOgAtADMAOQAuADcAcAB0ADsADQAKAAkAbQBzAG8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pAG4AYQB0AGkAbwBuADoAbABpAG4AZQBzAC0AdABvAGcAZQB0AGgAZQBy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cAZQAtAGIAcgBlAGEAawAtAGEAZgB0AGUAcgA6AGEAdgBvAGkAZA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pAHMAdAA6AGwAMAAgAGwAZQB2AGUAbAA0ACAAbABmAG8AMgA7AA0ACgAJ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NgAuADAAcAB0ADsADQAKAAk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DAGEAbQBiAHIAaQBhACIALABzAGUAcgBpAGYAOwANAAoACQ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8AbgB0AC0AZgBhAG0AaQBsAHkAOgCLW1NPOwANAAoACQ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ZgBhAG0AaQBsAHkAOgCLW1NPOwANAAoACQBtAHMAbwAtAGYAbwBuAHQ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kAbgBnADoAMQAyAC4AMABwAHQAOwANAAoACQBtAHMAbwAtAGEAbgBzAGk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YAC0ATgBPAE4ARQA7AA0ACgAJ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FgALQBOAE8ATgBFADsADQAKAAkAZgBvAG4AdAAtAHc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YgBvAGwAZAA7AH0ADQAKAHAALgB4AGwAMwAzACwAIABsAGkALgB4AGwAMwAzACw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uAHgAbAAzADMADQAKAAkAewBtAHMAbwAtAHMAdAB5AGwAZQAtAG4AYQBtAGUAOgB4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sADQAKAAkAbQBzAG8ALQBzAHQAeQBsAGUALQB1AG4AaABpAGQAZQA6AG4Ab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QBhAHIAZwBpAG4ALQB0AG8AcAAtAGEAbAB0ADoAYQB1AHQAbw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cAaQBuAC0AcgBpAGcAaAB0ADoAMABjAG0AOwANAAoACQBtAHMAbw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LQBhAGwAdAA6AGEAdQB0AG8AOwANAAoACQBtAGEAcgBnAGkAb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wAGMAbQA7AA0ACgAJAHQAZQB4AHQALQBhAGwAaQBnAG4AOgBjAGUAbgB0AGUAc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cAaQBuAGEAdABpAG8AbgA6AHcAaQBkAG8AdwAtAG8AcgBw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sADQAKAAkAYgBvAHIAZABlAHIAOgBuAG8AbgBlADsADQAKAAk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DQAKAAkAbQBzAG8ALQBiAG8AcgBkAGUAcgAtAGIAbwB0AHQAbwBt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yAGkAZwBo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DQAKAAkAcABhAGQAZABpAG4AZwA6ADAAYwBt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wAGEAZABkAGkAbgBnAC0AYQBsAHQAOgAwAGMAbQAg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7AA0ACgAJAGYAbwBuAHQALQBzAGkAegBlADoAMQAy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cwBpAHoAZQA6ADEAMA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GYAYQBtAGkAbAB5ADoAIgBBAHIAaQBhAGwAIABVAG4AaQBjAG8AZABl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TACIALABzAGEAbgBzAC0AcwBlAHIAaQBmADsADQAKAAk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i1tTTz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zsAfQANAAoAcAAuAFgAQgBSAEwAVABpAHQ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LAAgAGwAaQAuAFgAQgBSAEwAVABpAHQAbABlADMALAAgAGQAaQB2AC4AWABCAFIATA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MwANAAoACQB7AG0AcwBvAC0AcwB0AHkAbABlAC0AbgBhAG0AZQA6AFgAQgBSAEw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ABlADMAOwANAAoACQBtAHMAbwAtAHMAdAB5AGwAZQAtAHUAcABkAGEAdABlADoAYQB1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cwBvAC0AcwB0AHkAbABlAC0AdQBuAGgAaQBkAGUAOgBu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EAZgBvAHIAbQBhAHQAOgB5AGUAcw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cABhAHIAZQBuAHQAOgBvUgdomJg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lAHgAdAA6ACIAB2iYmCAANAAiADsADQAKAAkAbQBhAHIAZwBpAG4AOgAwAGMAb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YQByAGcAaQBuAC0AYgBvAHQAdABvAG0AOgAuADAAMAAwADE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cgBhAC0AbQBhAHIAZwBpAG4ALQB0AG8AcAA6AC4ANQBnAG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AAYQByAGEALQBtAGEAcgBnAGkAbgAtAHIAaQBnAGgAdAA6ADAAYwBt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wAGEAcgBhAC0AbQBhAHIAZwBpAG4ALQBiAG8AdAB0AG8AbQA6ADAAYwBt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wAGEAcgBhAC0AbQBhAHIAZwBpAG4ALQBsAGUAZgB0ADoAMABjAG0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AAYQByAGEALQBtAGEAcgBnAGkAbgAtAGIAbwB0AHQAbwBtADoALgAwADAAMAAx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DAAYwBtADsADQAKAAkAbABpAG4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1ADAAJQA7AA0ACgAJAG0AcwBvAC0AcABhAGcAaQBuAGEAdABp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4AbwBuAGUAOwANAAoACQBtAHMAbwAtAGwAaQBzAHQAOgBsADAAIABsAGUAdgBlAGwAM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gBvADIAOwANAAoACQBmAG8AbgB0AC0AcwBpAHoAZQA6ADE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YALgAwAHAAdA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ItbU087AA0ACgAJ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QwBhAG0AYgByAGkAYQ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mAGEAbQBpAGwAeQA6AItbU087AA0ACgAJAG0AcwBv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sAZQByAG4AaQBuAGcAOgAxADIALgAwAHAAdAA7AA0ACgAJAG0AcwBvAC0AYQBuAHM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FgALQBOAE8ATgBF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bABhAG4AZwB1AGEAZwBlADoAWAAtAE4ATwBOAEUAOwANAAoACQBmAG8AbgB0AC0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iAG8AbABkADsAfQANAAoAcAAuAEQAZQBmAGEAdQBsAHQALAAgAGwAaQAu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GEAdQBsAHQALAAgAGQAaQB2AC4ARABlAGYAYQB1AGwAdAANAAoACQB7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gBhAG0AZQA6AEQAZQBmAGEAdQBsAHQ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hAHIAZwBpAG4AOgAwAGMAbQ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cAaQBuAC0AYgBvAHQAdABvAG0AOgAuADAAMAAwADE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EAZwBpAG4AYQB0AGkAbwBuADoAbgBvAG4AZQA7AA0ACgAJAG0AcwBvAC0AbABhAHk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nAHIAaQBkAC0AYQBsAGkAZwBuADoAbgBvAG4AZQA7AA0ACgAJAHQAZQB4AHQALQ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MAcABhAGMAZQA6AG4AbwBuAGUAOwANAAoAC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AkAZgBvAG4AdAAtAGYAYQBtAGkAbAB5ADoA/06LW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GYAYQBtAGkAbAB5ADoAi1tTTzsADQAKAAkAYwBvAGw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sAGEAYwBrADsAfQANAAoAcwBwAGEAbgAuADE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AiAAdomJggADEAIABXWyZ7IgA7AA0ACgAJ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kAbwByAGkAdAB5ADoAOQA7AA0ACgAJAG0AcwBvAC0AcwB0AHkAbABlAC0AdQB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UAOgBuAG8AOwANAAoACQBtAHMAbwAtAHMAdAB5AGwAZQAtAGwAbwBjAGsAZQBkADoAe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OwANAAoACQBtAHMAbwAtAHMAdAB5AGwAZQAtAGwAaQBuAGsAOgAiAAdomJggADEA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Mg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IAaQBkAGkALQBmAG8AbgB0AC0AcwBpAHoAZQA6ADI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8AbgB0AC0AawBlAHIAbgBpAG4AZwA6ADI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ZgBvAG4AdAAtAHcAZQBpAGcAaAB0ADoAYgBvAGwAZAA7AH0ADQAKAHMAcABhAG4ALgAy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sAbQBzAG8ALQBzAHQAeQBsAGUALQBuAGEAbQBlADoAIgAHaJiYIAAyACAAV1smey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AAcgBpAG8AcgBpAHQAeQA6ADk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HUAbgBoAGkAZABlADoAbgBv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sAG8AYwBrAGUAZAA6AHkAZQBzADsADQAKAAkAbQBzAG8ALQBzAHQAeQBsAGU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DoAIgAHaJiYIAAyACIA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NgAuADAAcAB0ADsADQAKAAk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YALgAwAHAAdAA7AA0ACgAJAGYAbwBuAHQALQBmAGEAbQBpAGwAeQA6ACI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iACwAcwBlAHIAaQBmADsADQAKAAkAbQBzAG8ALQBhAHMAYwBp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BDAGEAbQBiAHIAaQBhADsADQAKAAkAbQBzAG8ALQBhAHMAY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0AGgAZQBtAGUALQBmAG8AbgB0ADoAbQBhAGoAbwByAC0AbABhAHQAaQBu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ZgBvAG4AdAAtAGYAYQBtAGkAbAB5ADoAi1tTTz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EAcgBlAGEAcwB0AC0AdABoAGUAbQBlAC0AZgBvAG4AdAA6AG0AYQBq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YAYQByAGUAYQBzAHQAOwANAAoACQ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EMAYQBtAGIAcgBpAGEAOwANAAoACQBtAHMAbwAtAGgAYQBuAHM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EAagBvAHIALQBsAGEAdA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ZgBhAG0AaQBsAHkAOg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ANAAoACQBtAHMAbwAtAGIAaQBkAGkALQB0AGgAZQBtAGU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BhAGoAbwByAC0AYgBpAGQAaQA7AA0ACgAJAG0AcwBvAC0AZgBvAG4AdAAtAGsAZQBy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xAC4AMABwAHQAOwANAAoACQBmAG8AbgB0AC0AdwBlAGkAZwBoAHQAOgBi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fQANAAoAcwBwAGEAbgAuADMADQAKAAkAewBtAHMAbwAtAHMAdAB5AGwAZQAtAG4AY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iAAdomJggADMAIABXWyZ7Ig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OQA7AA0ACgAJAG0AcwBvAC0AcwB0AHkAbABlAC0AdQBuAGgAaQBkAGU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GwAbwBjAGsAZQBkADoAeQBlAHM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aQBuAGsAOgAiAAdomJggADM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2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NgAuADAAcAB0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awBlAHIAbgBpAG4AZwA6ADEALgAwAHAAdAA7AA0ACgAJAGYAbwBuAHQ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GIAbwBsAGQAOwB9AA0ACgBzAHAAYQBuAC4ANAANAAoACQB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bgBhAG0AZQA6ACIAB2iYmCAANAAgAFdbJnsiADsADQAKAAk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1AG4AaABpAGQAZQA6AG4Ab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vAGMAawBlAGQAOgB5AGUAcwA7AA0ACgAJAG0AcwBvAC0AcwB0AHkAbABlAC0AbABpAG4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B2iYmCAANAAiADsADQAKAAkAbQBzAG8ALQBhAG4Acw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wAHAAdAA7AA0ACgAJ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CQBmAG8AbgB0AC0AZgBhAG0AaQBsAHkAOgAiAEMAYQB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EAIgAsAHMAZQByAGkAZgA7AA0ACgAJAG0AcwBvAC0AYQBzAGMAaQ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tAGkAbAB5ADoAQwBhAG0AYgByAGkAYQA7AA0ACgAJAG0AcwBvAC0AYQBzAGMAaQ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GUAbQBlAC0AZgBvAG4AdAA6AG0AYQBqAG8AcgAtAGwAYQB0AGkAbgA7AA0ACgAJ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YAbwBuAHQALQBmAGEAbQBpAGwAeQA6AItbU08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HQAaABlAG0AZQAtAGYAbwBuAHQAOgBtAGEAagBvAHI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DsADQAKAAkAbQBzAG8ALQBoAGEAbgBzAGkAL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BDAGEAbQBiAHIAaQBhADsADQAKAAkAbQBzAG8ALQBoAGEAbgBzAGkALQB0AGg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mAG8AbgB0ADoAbQBhAGoAbwByAC0AbABhAHQAaQBuADsADQAKAAk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GYAYQBtAGkAbAB5ADoAIgBUAGkAbQBlAHMAIABOAGUAdwAgAFI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iADsADQAKAAkAbQBzAG8ALQBiAGkAZABpAC0AdABoAGUAbQBlAC0AZgBvAG4AdA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qAG8AcgAtAGIAaQBkAGkAOwANAAoACQ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uADAAcAB0ADsADQAKAAkAZgBvAG4AdAAtAHcAZQBpAGcAaAB0ADoAYgBvAGwAZ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cABhAG4ALgBhADAADQAKAAkAewBtAHMAbwAtAHMAdAB5AGwAZQAtAG4AYQBtAGU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B6GyHZSxnIABXWyZ7IgA7AA0ACgAJAG0AcwBvAC0AcwB0AHkAbABlAC0AdQBuAGgAaQ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uAG8AOwANAAoACQBtAHMAbwAtAHMAdAB5AGwAZQAtAGwAbwBjAGsAZQBkADoAeQ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GwAaQBuAGsAOgAagehsh2UsZz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5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k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sAZQByAG4AaQBuAGcAOgAxAC4AMABwAHQAOwB9AA0ACgBzAHAAYQBuAC4AY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IgB1mAl3IABXWyZ7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bwBjAGsAZQBk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wAaQBuAGsAOgB1mAl3OwANAAoACQBtAHMAbwAtAGEAbgBz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kALgAwAHAAdAA7AA0ACgAJ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OQAuADAAcAB0ADsADQAKAAkAbQBzAG8ALQBmAG8AbgB0AC0AawBlAHIAbg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H0ADQAKAHMAcABhAG4ALgBhADIADQAKAAkAew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4AYQBtAGUAOgAiAHWYGoEgAFdbJnsiADsADQAKAAkAbQBzAG8ALQBzAHQAeQBsAGU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vAHIAaQB0AHkAOgA5ADkAOwANAAoACQBtAHMAbwAtAHMAdAB5AGwAZQAtAHUAbgBo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oAbgBvADsADQAKAAkAbQBzAG8ALQBzAHQAeQBsAGUALQBsAG8AYwBrAGUAZA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sAGkAbgBrADoAdZgagT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ZgBvAG4AdAAtAHMAaQB6AGUAOgA5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k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sAZQByAG4AaQBuAGcAOgAxAC4AMABwAHQAOwB9AA0ACgBzAHAAYQBuAC4AY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HsAbQBzAG8ALQBzAHQAeQBsAGUALQBuAGEAbQBlADoAIgAHaJiYIABXWyZ7I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cAByAGkAbwByAGkAdAB5ADoAMQAw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1AG4AaABpAGQAZQA6AG4Abw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ABvAGMAawBlAGQAOgB5AGUAcwA7AA0ACgAJAG0AcwBvAC0AcwB0AHkAbABl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wA6AAdomJg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C4AMABwAHQAOwANAAoACQ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uADAAcAB0ADsADQAKAAkAZgBvAG4AdAAtAGYAYQBtAGkAbAB5ADoAIgBDAGEAbQ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CIALABzAGUAcgBpAGYAOwANAAoACQBtAHMAbwAtAGEAcwBjAGk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EMAYQBtAGIAcgBpAGEAOwANAAoACQBtAHMAbwAtAGEAcwBjAGkAaQ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AtAGYAbwBuAHQAOgBtAGEAagBvAHIALQBsAGEAdABpAG4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mAG8AbgB0AC0AZgBhAG0AaQBsAHkAOgCLW1NP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0AGgAZQBtAGUALQBmAG8AbgB0ADoAbQBhAGoAbwBy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7AA0ACgAJAG0AcwBvAC0AaABhAG4Acw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A0ACgAJAG0AcwBvAC0AaABhAG4AcwBpAC0AdABo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6AG0AYQBqAG8AcgAtAGwAYQB0AGkAbgA7AA0ACgAJ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A0ACgAJAG0AcwBvAC0AYgBpAGQAaQAtAHQAaABlAG0AZQAtAGYAbwBuAHQAO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vAHIALQBiAGkAZABpADsADQAKAAkAbQBzAG8ALQBmAG8AbgB0AC0AawBlAHIAbg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A0ACgAJAGYAbwBuAHQALQB3AGUAaQBnAGgAdAA6AGIAbwBsAGQAOwB9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AAYQBuAC4AYQA0AA0ACgAJAHsAbQBzAG8ALQBzAHQAeQBsAGUALQBuAGEAbQBlADoAI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domJggAFdbJnsiADsADQAKAAkAbQBzAG8ALQBzAHQAeQBsAGUALQB1AG4AaABpAGQAZQ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0AcwBvAC0AcwB0AHkAbABlAC0AbABvAGMAawBlAGQAOgB5AGUAcwA7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cwB0AHkAbABlAC0AbABpAG4AawA6AG9SB2iYmDsADQAKAAkAbQBzAG8AL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HMAaQB6AGUAOgAxADYALgAwAHAAdA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MQA2AC4AMABwAHQAOwANAAoAC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EMAYQBsAGkAYgByAGkAIgAsAHMAYQBuAHMALQBzAGUAcgBpAGY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EAcwBjAGkAaQAtAGYAbwBuAHQALQBmAGEAbQBpAGwAeQA6AEM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OwANAAoACQBtAHMAbwAtAGEAcwBjAGkAaQAtAHQAaABlAG0AZQAtAGYAbwBuAHQ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vAHIALQBsAGEAdABpAG4AOwANAAoACQBtAHMAbwAtAGYAYQByAGUAYQBzAHQ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ZgBhAG0AaQBsAHkAOgCLW1NPOwANAAoACQBtAHMAbwAtAGYAYQByAGUAYQBzAHQ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tAGUALQBmAG8AbgB0ADoAbQBpAG4AbwByAC0AZgBhAHIAZQBhAHM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aABhAG4AcwBpAC0AZgBvAG4AdAAtAGYAYQBtAGkAbAB5ADoAQwBhAGwAaQBiAHIAa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aABhAG4AcwBpAC0AdABoAGUAbQBlAC0AZgBvAG4AdAA6AG0Aa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YQB0AGkAbgA7AA0ACgAJAG0AcwBvAC0AYgBpAGQ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CIAVABpAG0AZQBzACAATgBlAHcAIABSAG8AbQBhAG4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HQAaABlAG0AZQAtAGYAbwBuAHQAOgBtAGkAbgBvAHIALQBiAGkAZABp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mAG8AbgB0AC0AawBlAHIAbgBpAG4AZwA6ADEAMgAuADAAcAB0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YgBvAGwAZAA7AH0ADQAKAHMAcABhAG4ALgBhADU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ewBtAHMAbwAtAHMAdAB5AGwAZQAtAG4AYQBtAGUAOgAiAOVlH2cgAFdbJns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ABvAGMAawBlAGQ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awA6AOVlH2c7AA0ACgAJAG0AcwBvAC0AYQBuAHM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ANAAoACQBtAHMAbwAtAGYAbwBuAHQALQBrAGUAcgBu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fQANAAoAcwBwAGEAbgAuAGEANgANAAoACQB7AG0AcwBvAC0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hAG0AZQA6ACIAh2VjaNN+hGf+ViAAV1smeyI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s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6AHkAZQBzADsADQAKAAkAbQBzAG8ALQBzAHQAeQBsAGUALQBsAGkAbgBrADoAh2Vja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+VjsADQAKAAkAbQBzAG8ALQBhAG4AcwBpAC0AZgBvAG4AdAAtAHMAaQB6AGUAOgA5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tAHMAbwAtAGIAaQBkAGkALQBmAG8AbgB0AC0AcwBpAHoAZQA6ADk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CIATQBpAGMAcgBvAHMAbwBm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SABlAGkAIABVAEkAIgAsAHMAYQBuAHMALQBzAGUAcgBpAGY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kAaQAtAGYAbwBuAHQALQBmAGEAbQBpAGwAeQA6ACIATQBpAGMAcgBvAHMAbwBm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SABlAGkAIABVAEkAIgA7AA0ACgAJAG0AcwBvAC0AZgBhAHIAZQBhAHMAdA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CIATQBpAGMAcgBvAHMAbwBmAHQAIABZAGEASABlAGkAIABVAEk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aABhAG4AcwBpAC0AZgBvAG4AdAAtAGYAYQBtAGkAbAB5ADoAI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cwBvAGYAdAAgAFkAYQBIAGUAaQAgAFUASQAiADsADQAKAAk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EALgAwAHAAdAA7AH0ADQAKAHMAcABhAG4ALgBhADc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HMAdAB5AGwAZQAtAG4AYQBtAGUAOgAiAHli6GxGaIdlLGcgAFdbJns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uAG8AcwBoAG8AdwA6AHkAZQB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wAHIAaQBvAHIAaQB0AHkAOgA5ADk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UAbgBoAGkAZABlADoAbgBvADsADQAKAAkAbQBzAG8ALQBzAHQAeQBsAGUALQ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rAGUAZAA6AHkAZQBzADsADQAKAAkAbQBzAG8ALQBzAHQAeQBsAGUALQBsAGkAbgBrADoAe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h2UsZzsADQAKAAkAbQBzAG8ALQBhAG4AcwBpAC0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CQBtAHMAbwAtAGIAaQBkAGkALQBmAG8AbgB0AC0AcwBpAHoAZQA6ADk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JAG0AcwBvAC0AZgBvAG4AdAAtAGsAZQByAG4AaQBuAGcAOg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MQBDAGgAYQByADE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AiAAdomJggADEAIABDAGgAYQByADEAIg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cAByAGkAbwByAGkAdAB5ADoAOQA7AA0ACgAJAG0AcwBvAC0AcwB0AHkAbABlAC0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aQBkAGUAOgBuAG8AOwANAAoACQBtAHMAbwAtAHMAdAB5AGwAZQAtAGwAbwBjAGsAZQBk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lAHMAOwANAAoACQBtAHMAbwAtAHMAdAB5AGwAZQAtAHAAYQByAGUAbgB0ADoAIgAi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zAHQAeQBsAGUALQBsAGkAbgBrADoAIgAHaJiYIAAx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bgBzAGkALQBmAG8AbgB0AC0AcwBpAHoAZQA6ADIAMg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y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4AdAAtAGsAZQByAG4AaQBuAGcAOgAyADIALgAwAHAAdAA7AA0ACgAJ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3AGUAaQBnAGgAdAA6AGIAbwBsAGQAOwB9AA0ACgBzAHAAYQBuAC4AMgBDAGgAYQB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ewBtAHMAbwAtAHMAdAB5AGwAZQAtAG4AYQBtAGUAOgAiAAdomJggADIAIABDAGg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gA7AA0ACgAJAG0AcwBvAC0AcwB0AHkAbABlAC0AcAByAGkAbwByAGkAdAB5ADoAO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cwB0AHkAbABlAC0AdQBuAGgAaQBkAGUAOgBuAG8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bwBjAGsAZQBkADoAeQBlAHM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AAYQByAGUAbgB0ADoAIgAiADsADQAKAAkAbQBzAG8ALQBzAHQAeQBsAGUALQBs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HaJiYIAAyACIAOwANAAoACQBtAHMAbwAtAGEAbgBz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NgAuADAAcAB0ADsADQAKAAk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YALgAwAHAAdAA7AA0ACgAJAGYAbwBuAHQALQBmAGEAbQBpAGwAeQA6ACIAQw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kAYQAiACwAcwBlAHIAaQBmADsADQAKAAkAbQBzAG8ALQBhAHMAYwBp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BDAGEAbQBiAHIAaQBh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i1tTTzsADQAKAAkAbQBzAG8ALQBoAGE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ZgBhAG0AaQBsAHkAOgBDAGEAbQBiAHIAaQBh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GYAYQBtAGkAbAB5ADoAi1tTTzsADQAKAAk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YgBvAGwAZAA7AH0ADQAKAHMAcABhAG4ALgAzAEMAaABhAHIAM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7AG0AcwBvAC0AcwB0AHkAbABlAC0AbgBhAG0AZQA6ACIAB2iYmCAAMwAgAEMAaABhAHIAM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zAHQAeQBsAGUALQBwAHIAaQBvAHIAaQB0AHkAOgA5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zAHQAeQBsAGUALQB1AG4AaABpAGQAZQA6AG4AbwA7AA0ACgAJAG0AcwBv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C0AbABvAGMAawBlAGQAOgB5AGUAcwA7AA0ACgAJ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ZQBuAHQAOgAiACIAOwANAAoACQBtAHMAbwAtAHMAdAB5AGwAZQAtAGwAaQBuAGs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mJggADMAIgA7AA0ACgAJAG0AcwBvAC0AYQBuAHM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C4AMABwAHQAOwANAAoACQ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uADAAcAB0ADsADQAKAAkAZgBvAG4AdAAtAHcAZQBpAGcAaAB0ADoAYgBvAGwAZAA7AH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cABhAG4ALgA0AEMAaABhAHIAMQANAAoACQB7AG0AcwBvAC0AcwB0AHkAbABlAC0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6ACIAB2iYmCAANAAgAEMAaABhAHIAMQAiADsADQAKAAk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8AcwBoAG8AdwA6AHkAZQBzADsADQAKAAkAbQBzAG8ALQBzAHQAeQBsAGUALQB1AG4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6AG4AbwA7AA0ACgAJAG0AcwBvAC0AcwB0AHkAbABlAC0AbABvAGMAawBlAGQAOgB5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7AA0ACgAJAG0AcwBvAC0AcwB0AHkAbABlAC0AcABhAHIAZQBuAHQAOgAi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aQBuAGsAOgAiAAdomJggADQAIg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yAC4AMABwAHQA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DQAKAAk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gBDAGEAbQBiAHIAaQBhACIALABzAGUAcgBpAGY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cwBjAGkAaQAtAGYAbwBuAHQALQBmAGEAbQBpAGwAeQA6AEMAYQBtAGIAcg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YAYQByAGUAYQBzAHQAL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ANAAoACQBtAHMAbwAtAGgAYQBuAHMAaQAtAGYAbwBuAHQALQBmAGEAbQBpAGwAeQA6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GIAcgBpAGEAOwANAAoACQBtAHMAbwAtAGIAaQBkAGkALQBmAG8AbgB0AC0AZgBhAG0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gCLW1NPOwANAAoACQBmAG8AbgB0AC0AdwBlAGkAZwBoAHQAOgBiAG8AbABk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uAEMAaABhAHIAMQAwAA0ACgAJAHsAbQBzAG8ALQBzAHQAeQBsAGUALQ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Aagehsh2UsZyAAQwBoAGEAcgAxACIAOwANAAoACQBtAHMAbwAtAHMAdAB5AGwAZ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DoAbgBvADsADQAKAAkAbQBzAG8ALQBzAHQAeQBsAGUALQBsAG8AYwBrAGUAZ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sAGkAbgBrADoAGoHobIdlLGc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uAHMAaQAtAGYAbwBuAHQALQBzAGkAegBlADoAO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iAGkAZABpAC0AZgBvAG4AdAAtAHMAaQB6AGUAOgA5AC4AMA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YAbwBuAHQALQBrAGUAcgBuAGkAbgBnADoAMQAuADAAcAB0ADsAfQANAAo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uAEMAaABhAHIAMQAxAA0ACgAJAHsAbQBzAG8ALQBzAHQAeQBsAGUALQBuAGEAbQ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1mAl3IABDAGgAYQByADEAIgA7AA0ACgAJAG0AcwBvAC0AcwB0AHkAbABlAC0AdQBuAGg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uAG8AOwANAAoACQBtAHMAbwAtAHMAdAB5AGwAZQAtAGwAbwBjAGsAZQBkADoAe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GwAaQBuAGsAOgB1mAl3OwANAAoACQ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cwBpAHoAZQA6ADkALgAwAHAAd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OQAuADAAcAB0ADsADQAKAAk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awBlAHIAbgBpAG4AZwA6ADEALgAwAHAAdAA7AH0ADQAKAHMAcABhAG4AL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DEAMgANAAoACQB7AG0AcwBvAC0AcwB0AHkAbABlAC0AbgBhAG0AZQA6ACIAdZgagSA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AxACIAOwANAAoACQBtAHMAbwAtAHMAdAB5AGwAZQAtAHAAcgBpAG8AcgBpAHQAe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7AA0ACgAJAG0AcwBvAC0AcwB0AHkAbABlAC0AdQBuAGgAaQBkAGUAOgBu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bwBjAGsAZQBkADoAeQBlAHMAOwANAAoACQBtAHMAbw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tAGwAaQBuAGsAOgB1mBqBOwANAAoACQBtAHMAbwAtAGEAbgBz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kALgAw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OQAuADAAcAB0AD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EALgAwAHAAdAA7AH0ADQAKAHMAcABhAG4ALgBDAGgAYQByADEAMw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hAG0AZQA6ACIAB2iYmCAAQwBoAGEAcgAxACI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HAAcgBpAG8AcgBpAHQAeQA6ADEAMAA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C0AdQBuAGgAaQBkAGUAOgBuAG8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wBjAGsAZQBkADoAeQBlAHMAOwANAAoACQBtAHMAbwAtAHMAdAB5AGwAZQAtAHA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IgAiADsADQAKAAkAbQBzAG8ALQBzAHQAeQBsAGUALQBsAGkAbgBrADoAB2iYm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hAG4AcwBpAC0AZgBvAG4AdAAtAHMAaQB6AGUAOgAxADY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gBpAGQAaQAtAGYAbwBuAHQALQBzAGkAegBlADoAMQA2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mAG8AbgB0AC0AZgBhAG0AaQBsAHkAOgAiAEMAYQBtAGIAcgBpAGEAIgAsAHMAZ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7AA0ACgAJAG0AcwBvAC0AYQBzAGMAaQBpAC0AZgBvAG4AdAAtAGYAYQBtAGkAbAB5ADoAQ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gByAGkAYQA7AA0ACgAJAG0AcwBvAC0AaABhAG4Acw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QwBhAG0AYgByAGkAYQA7AA0ACgAJAG0AcwBvAC0AYgBpAGQ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7AA0ACgAJAGYAbwBuAHQALQB3AGUAaQBnAGgAdAA6AGIAbwBs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9AA0ACgBzAHAAYQBuAC4AQwBoAGEAcgAxADQADQAKAAkAew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OgAiAG9SB2iYmCAAQwBoAGEAcgAxACIAOwANAAoACQBtAHMAbwAt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HUAbgBoAGkAZABlADoAbgBvADsADQAKAAkAbQBzAG8ALQBzAHQAeQBsAGUALQBsAG8AY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AA6AHkAZQBzADsADQAKAAkAbQBzAG8ALQBzAHQAeQBsAGUALQBwAGEAcgBlAG4AdAA6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wB0AHkAbABlAC0AbABpAG4AawA6AG9SB2iYm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G4AcwBpAC0AZgBvAG4AdAAtAHMAaQB6AGUAOgAxADIALgAwAHAAdA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2AC4AMABwAHQ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ZgBhAG0AaQBsAHkAOgAiAEMAYQBtAGIAcgBpAGEAIgAsAHMAZQByAGkAZg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YQBzAGMAaQBpAC0AZgBvAG4AdAAtAGYAYQBtAGkAbAB5ADoAQwBhAG0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A7AA0ACgAJAG0AcwBvAC0AZgBhAHIAZQBhAHMAdA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ItbU087AA0ACgAJAG0AcwBvAC0AaABhAG4Acw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QwBhAG0AYgByAGkAYQA7AA0ACgAJAG0AcwBvAC0AYgBpAGQAaQ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ItbU087AA0ACgAJAG0AcwBvAC0AZgBvAG4AdAAtAGsAZQByAG4AaQBuAGc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JAGYAbwBuAHQALQB3AGUAaQBnAGgAdAA6AGIAbwBsAG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mAG8AbgB0AC0AdwBlAGkAZwBoAHQAOgBuAG8AcgBtAGEAb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ADQAKAHMAcABhAG4ALgBDAGgAYQByADEANQANAAoACQB7AG0AcwBvAC0AcwB0AHkAbA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6ACIA5WUfZyAAQwBoAGEAcgAxACIAOwANAAoACQBtAHMAbwAtAHMAdAB5AGwAZ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oAGkAZABlADoAbgBvADsADQAKAAkAbQBzAG8ALQBzAHQAeQBsAGUALQBsAG8AY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6AHkAZQBzADsADQAKAAkAbQBzAG8ALQBzAHQAeQBsAGUALQBwAGEAcgBlAG4AdAA6AC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bABpAG4AawA6AOVlH2c7AA0ACgAJ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MAaQAtAGYAbwBuAHQALQBzAGkAegBlADoAMQA2AC4AMABwAHQAOwANAAoAC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CLW1NPOwANAAoACQBtAHMAbwAtAGEAcwBjAGk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bQBpAGwAeQA6AItbU087AA0ACgAJAG0AcwBvAC0AZgBhAHIAZQBhAHMAdA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mAGEAbQBpAGwAeQA6AItbU087AA0ACgAJAG0AcwBvAC0AaA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YQBtAGkAbAB5ADoAi1tTTzsADQAKAAk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EALgAwAHAAdAA7AH0ADQAKAHMAcABhAG4ALgBDAGgAYQByADEANgANAAoACQB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0AHkAbABlAC0AbgBhAG0AZQA6ACIAh2VjaNN+hGf+ViAAQwBoAGEAcgAxACI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HMAdAB5AGwAZQAtAHUAbgBoAGkAZABlADoAbgBv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HQAeQBsAGUALQBsAG8AYwBrAGUAZAA6AHkAZQBzADsADQAKAAkAbQBzAG8ALQ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sAGkAbgBrADoAh2VjaNN+hGf+VjsADQAKAAkAbQBzAG8ALQBhAG4Acw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5AC4AMABwAHQA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kALgAwAHAAdAA7AA0ACgAJAGYAbwBuAHQALQBmAGEAbQBpAGwAeQA6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7AA0ACgAJAG0AcwBvAC0AYQBzAGMAaQBpAC0AZgBvAG4AdAAtAGYAYQBtAGkAbAB5ADo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ADQAKAAkAbQBzAG8ALQBmAGEAcgBlAGEAcwB0AC0AZgBvAG4AdAAtAGYAYQBtAGkAbA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sADQAKAAkAbQBzAG8ALQBoAGEAbgBzAGkALQBmAG8AbgB0AC0AZgBhAG0AaQBsAHkAOg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OwANAAoACQBtAHMAbwAtAGYAbwBuAHQALQBrAGUAcgBuAGkAbgBnADo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cwBwAGEAbgAuAEMAaABhAHIAMQA3AA0ACgAJAHsAbQBzAG8ALQBzAHQAeQBs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DoAIgB5YuhsRmiHZSxnIABDAGgAYQByADEAIgA7AA0ACgAJ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gBvAHMAaABvAHcAOgB5AGUAcwA7AA0ACgAJAG0AcwBvAC0AcwB0AHkAbABl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wByAGkAdAB5ADoAOQA5ADsADQAKAAkAbQBzAG8ALQBzAHQAeQBsAGUALQB1AG4Aa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G4AbwA7AA0ACgAJAG0AcwBvAC0AcwB0AHkAbABlAC0AbABvAGMAawBlAGQAOgB5AGUAcw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wB0AHkAbABlAC0AbABpAG4AawA6AHli6GxGaIdlLGc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QBuAHMAaQAtAGYAbwBuAHQALQBzAGkAegBlADoAOQAuADAAcAB0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5AC4AM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rAGUAcgBuAGkAbgBnADoAMQAuADAAcAB0ADsAfQANAAoAcwBwAGE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QwBoAGEAcgAxAA0ACgAJAHsAbQBzAG8ALQBzAHQAeQBsAGUALQBuAGEAbQBlADoAIgAH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AAQwBoAGEAcgAxACIAOwANAAoACQBtAHMAbwAtAHMAdAB5AGwAZQAtAG4AbwBzAGg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eQBlAHMAOwANAAoACQBtAHMAbwAtAHMAdAB5AGwAZQAtAHAAcgBpAG8AcgBpAHQAe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HMAdAB5AGwAZQAtAHUAbgBoAGkAZABlADoAbgBv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zAHQAeQBsAGUALQBsAG8AYwBrAGUAZAA6AHkAZQBzADsADQAKAAkAbQBzAG8AL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LQBsAGkAbgBrADoAIgAHaJiYIAA1ACIAOwANAAoACQBtAHMAbwAtAGEAbgBz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Ak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A0ACgAJAG0AcwBv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yAG4AaQBuAGcAOgAxAC4AMABwAHQAOwANAAoACQBmAG8AbgB0AC0Adw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iAG8AbABkADsAfQANAAoAcwBwAGEAbgAuADYAQwBoAGEAcgAxAA0ACgAJAHs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LQBuAGEAbQBlADoAIgAHaJiYIAA2ACAAQwBoAGEAcgAxACI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dAB5AGwAZQAtAG4AbwBzAGgAbwB3ADoAeQBlAHMAOwANAAoACQBtAHMAbwAt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tAHAAcgBpAG8AcgBpAHQAeQA6ADkAOwANAAoACQBtAHMAbwAtAHMAdAB5AGwAZ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oAGkAZABlADoAbgBvADsADQAKAAkAbQBzAG8ALQBzAHQAeQBsAGUALQBsAG8AYwBrAGUAZ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ZQBzADsADQAKAAkAbQBzAG8ALQBzAHQAeQBsAGUALQBsAGkAbgBrADoAIgAHaJiYIAA2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EAbgBz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GYAbwBuAHQALQBmAGEAbQBpAGwAeQA6ACIAQwBhAG0AYgByAGkAYQAiACwAc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mADsADQAKAAkAbQBzAG8ALQBhAHMAYwBp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DAGEAbQBiAHIAaQBhADsADQAKAAkAbQBzAG8ALQBhAHMAYwBpAGkALQB0AGgAZQBtAGU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oAbQBhAGoAbwByAC0AbABhAHQAaQBuADsADQAKAAk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ZgBvAG4AdAAtAGYAYQBtAGkAbAB5ADoAi1tTTzsADQAKAAk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dABoAGUAbQBlAC0AZgBvAG4AdAA6AG0AYQBqAG8Acg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HMAbwAtAGgAYQBuAHMAaQAtAGYAbwBuAHQALQBmAGEAbQBpAGwAeQA6AEM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pAGEAOwANAAoACQBtAHMAbwAtAGgAYQBuAHMAaQAtAHQAaABlAG0AZ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GEAagBvAHIALQBsAGEAdABpAG4AOwANAAoACQ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G0AaQBsAHkAOgAiAFQAaQBtAGUAcwAgAE4AZQB3ACAAUgBvAG0AYQBuACI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aQBkAGkALQB0AGgAZQBtAGUALQBmAG8AbgB0ADoAbQBhAGoAbwBy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7AA0ACgAJAG0AcwBvAC0AZgBvAG4AdAAtAGsAZQByAG4AaQBuAGcAOg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mAG8AbgB0AC0AdwBlAGkAZwBoAHQAOgBiAG8AbABkADsAfQANAAoAcwBwAGEAb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NAAoACQB7AG0AcwBvAC0AcwB0AHkAbABlAC0AbgBhAG0AZQA6ACIAdZgJdyAAV1sme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7AA0ACgAJAG0AcwBvAC0AcwB0AHkAbABlAC0AdQBuAGgAaQBkAGUAOgBuAG8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HMAdAB5AGwAZQAtAGwAbwBjAGsAZQBkADoAeQBlAHMAOwANAAoACQBtAHMAbw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cwBpAHoAZQA6ADkALgAwAHAAdAA7AA0ACgAJ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OQAuADAAcAB0ADsADQAKAAkAbQBzAG8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awBlAHIAbgBpAG4AZwA6ADEALgAwAHAAdAA7AH0ADQAKAHMAcABhAG4ALgBTAHA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RQANAAoACQB7AG0AcwBvAC0AcwB0AHkAbABlAC0AbgBhAG0AZQA6ACIAIg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wAGwALQBlADoAeQBlAHMAOwB9AA0ACgBzAHAAYQBuAC4ARwByAGEAbQBF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uAGEAbQBlADoAIgAiADsADQAKAAkAbQBzAG8ALQBn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tAC0AZQA6AHkAZQBzADsAfQANAAoALgBNAHMAbwBDAGgAcABEAGUAZgBhAHUAbAB0AA0ACg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bQBzAG8ALQBzAHQAeQBsAGUALQB0AHkAcABlADoAZQB4AHAAbwByAHQALQBvAG4AbAB5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kAGUAZgBhAHUAbAB0AC0AcAByAG8AcABzADoAeQBlAHMAOwANAAoAC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AAcAB0ADsADQAKAAkAbQBzAG8ALQ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wAHAAdAA7AA0ACgAJ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MABwAHQAOwANAAoACQBmAG8AbgB0AC0AZ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AHkAOgCLW1NPOwANAAoACQBtAHMAbwAtAGEAcwBjAGk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ItbU087AA0ACgAJAG0AcwBvAC0AZgBhAHIAZQBhAHMAdAAtAGYAbwBuAHQ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pAGwAeQA6AItbU087AA0ACgAJAG0AcwBvAC0AaABhAG4AcwBpAC0AZgBvAG4AdAAtAGY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5ADoAi1tTTzsADQAKAAkAbQBzAG8ALQBmAG8AbgB0AC0AawBlAHIAbg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fQANAAoAIAAvACoAIABQAGEAZwBlACAARABlAGYAaQBuAGkAdABpAG8AbgBzACAAK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EAAcABhAGcAZQANAAoACQB7AG0AcwBvAC0AcABhAGcAZQ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1AHIAcgBvAHUAbgBkAC0AaABlAGEAZABlAHIAOgBuAG8AOwANAAoACQBtAHMAbwAtAHA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iAG8AcgBkAGUAcgAtAHMAdQByAHIAbwB1AG4AZAAtAGYAbwBvAHQAZQByADoAbgBv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mAG8AbwB0AG4AbwB0AGUALQBzAGUAcABhAHIAYQB0AG8AcgA6AHU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IgBmAGkAbABlADkAMAA1ADcALgBmAGkAbABlAHMALwBoAGUAYQBkAGUAcgAuAGgAdABt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gAGYAcwA7AA0ACgAJAG0AcwBvAC0AZgBvAG8AdABuAG8AdABlAC0AYwBvAG4AdABpAG4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BvAG4ALQBzAGUAcABhAHIAYQB0AG8AcgA6AHUAcgBsACgAIgBmAGkAbABlADkAM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mAGkAbABlAHMALwBoAGUAYQBkAGUAcgAuAGgAdABtACIAKQAgAGYAYwBz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lAG4AZABuAG8AdABlAC0AcwBlAHAAYQByAGEAdABvAHIAOgB1AHIAbAAoACIAZg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5ADAANQA3AC4AZgBpAGwAZQBzAC8AaABlAGEAZABlAHIALgBoAHQAbQAiACkAIABlAHM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UAbgBkAG4AbwB0AGUALQBjAG8AbgB0AGkAbgB1AGEAdABpAG8Abg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GEAcgBhAHQAbwByADoAdQByAGwAKAAiAGYAaQBsAGUAOQAwADUANwAuAGYAaQBsAGUA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ZQByAC4AaAB0AG0AIgApACAAZQBjAHMAOwB9AA0ACgBAAHAAYQBnAGUAIABX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FMAZQBjAHQAaQBvAG4AMQANAAoACQB7AHMAaQB6AGUAOgAyADEALgAwAGMAbQAg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OQA1AHAAdAA7AA0ACgAJAG0AYQByAGcAaQBuADoANwAyAC4AMABwAHQAIAA1ADQ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cAMgAuADAAcAB0ACAANQA0AC4AMABwAHQAOwANAAoACQBtAHMAbwAtAGgAZQBh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hAHIAZwBpAG4AOgA0ADIALgA1ADUAcAB0ADsADQAKAAkAbQBzAG8ALQBmAG8Ab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0AYQByAGcAaQBuADoANAA5AC4ANgBwAHQAOwANAAoACQBtAHMAbwAtAHAAYQBnAGUAL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iAGUAcgBzADoAMQA7AA0ACgAJAG0AcwBvAC0AdABpAHQAbABlAC0AcABhAGcAZQA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DsADQAKAAkAbQBzAG8ALQBoAGUAYQBkAGUAcgA6AHUAcgBsACgAIgBmAGkAbABlADk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LgBmAGkAbABlAHMALwBoAGUAYQBkAGUAcgAuAGgAdABtACIAKQAgAGgAM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vAG8AdABlAHIAOgB1AHIAbAAoACIAZgBpAGwAZQA5ADAANQA3AC4AZgBpAGw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aABlAGEAZABlAHIALgBoAHQAbQAiACkAIABmADEAOwANAAoACQBtAHMAbwAtAGYAa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gAZQBhAGQAZQByADoAdQByAGwAKAAiAGYAaQBsAGUAOQAwADUANwAuAGYAaQBsAGUA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ZQByAC4AaAB0AG0AIgApACAAZgBoADEAOwANAAoACQBtAHMAbwAtAGYAaQBy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YAbwBvAHQAZQByADoAdQByAGwAKAAiAGYAaQBsAGUAOQAwADUANwAuAGYAaQBsAGUA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hAGQAZQByAC4AaAB0AG0AIgApACAAZgBmADEAOwANAAoACQBtAHMAbwAtAHAAY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MAbwB1AHIAYwBlADoAMAA7AA0ACgAJAGwAYQB5AG8AdQB0AC0AZwByAGkAZAA6ADE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cAB0ADsAfQANAAoAZABpAHYALgBXAG8AcgBkAFMAZQBjAHQAaQBvAG4AMQANAAoACQB7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XAG8AcgBkAFMAZQBjAHQAaQBvAG4AMQA7AH0ADQAKACAALwAqACAATABpAHM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mAGkAbgBpAHQAaQBvAG4AcwAgACoALwANAAoAIABAAGwAaQBzAHQAIABsADA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tAHMAbwAtAGwAaQBzAHQALQBpAGQAOgAxADQAMQA3ADUAMAA3ADgAMgAy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cwB0AC0AdABlAG0AcABsAGEAdABlAC0AaQBkAHMAOgAxADYAMQA3ADEANwA4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sAfQANAAoAQABsAGkAcwB0ACAAbAAwADoAbABlAHYAZQBsADEADQAKAAkAe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2AGUAbAAtAG4AdQBtAGIAZQByAC0AZgBvAHIAbQBhAHQAOgBjAGgAaQBuAGUAcwB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HUAbgB0AGkAbgBnAC0AdABoAG8AdQBzAGEAbgBkA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zAHQAeQBsAGUALQBsAGkAbgBrADoAWABCAFIATABUAGkAdABsAGUAMQA7AA0ACgA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lAHYAZQBsAC0AdABlAHgAdAA6ACUAMQABMDsADQAKAAkAbQBzAG8ALQ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GEAYgAtAHMAdABvAHAAOgBuAG8AbgBlADsADQAKAAkAbQBzAG8ALQBsAGUAdg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HUAbQBiAGUAcgAtAHAAbwBzAGkAdABpAG8AbgA6AGwAZQBmAHQAOwANAAoACQBtAGE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AtAGwAZQBmAHQAOgAyADEALgAyADUAcAB0ADsADQAKAAkAdABlAHgAdAAtAGkAb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LQAyADEALgAyADUAcAB0ADsADQAKAAkAbQBzAG8ALQBhAG4Acw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A0ACgAJ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NQBwAHQAOwB9AA0ACgBAAGwAaQBzAHQAIABsADAAOg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NAAoACQB7AG0AcwBvAC0AbABlAHYAZQBsAC0AbgB1AG0AYgBlAHIALQBm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MAaABpAG4AZQBzAGUALQBjAG8AdQBuAHQAaQBuAGcALQB0AGgAbwB1AHMAYQBuAG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tAHMAbwAtAGwAZQB2AGUAbAAtAHMAdAB5AGwAZQAtAGwAaQBuAGsAOgBYAEIAUgBM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wAZQAyADsADQAKAAkAbQBzAG8ALQBsAGUAdgBlAGwALQB0AGUAeAB0ADoAIgBcACgAJ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KQAiADsADQAKAAkAbQBzAG8ALQBsAGUAdgBlAGwALQB0AGEAYgAtAHM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DQAKAAkAbQBzAG8ALQBsAGUAdgBlAGwALQBuAHUAbQBiAGUAcgAtAHAAbwBzAGk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A6AGwAZQBmAHQAOwANAAoACQBtAGEAcgBnAGkAbgAtAGwAZQBmAHQAOgAyADIALgA3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JAHQAZQB4AHQALQBpAG4AZABlAG4AdAA6AC0AMgAyAC4ANwBwAHQAOwANAAoAC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EAbgBzAGkALQBmAG8AbgB0AC0AcwBpAHoAZQA6ADEAMAAuADUAcAB0ADsAf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sAGkAcwB0ACAAbAAwADoAbABlAHYAZQBsADMADQAKAAkAewBtAHMAbwAtAGwAZQB2AGU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tAGwAaQBuAGsAOgBYAEIAUgBMAFQAaQB0AGwAZQAz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zAHUAZgBmAGkAeAA6AHMAcABhAGMAZQA7AA0ACgAJAG0AcwBv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C0AdABlAHgAdAA6ACIAJQAxAFwALgAlADIAXAAuACUAMwAiADsADQAKAAk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dgBlAGwALQB0AGEAYgAtAHMAdABvAHAAOgBuAG8AbgBlADsADQAKAAk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uAHUAbQBiAGUAcgAtAHAAbwBzAGkAdABpAG8AbgA6AGwAZQBm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GEAcgBnAGkAbgAtAGwAZQBmAHQAOgA1ADIALgA1AHAAdAA7AA0ACgAJAHQAZQB4AHQ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6AC0AMwAxAC4AMgBwAHQAOwANAAoACQBtAHMAbwAtAGEAbgBz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Ak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H0ADQAKAEAAbABpAHMAdAAgAGwAMA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0AA0ACgAJAHsAbQBzAG8ALQBsAGUAdgBlAGwALQBzAHUAZgBmAGkAeAA6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7AA0ACgAJAG0AcwBvAC0AbABlAHYAZQBsAC0AdABlAHgAdAA6ACIAJQAxAFwALgAl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uACUAMwBcAC4AJQA0ACIAOwANAAoACQBtAHMAbwAtAGwAZQB2AGUAbAAtAHQAYQBi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ANAAoACQBtAHMAbwAtAGwAZQB2AGUAbAAtAG4AdQBtAGI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MAaQB0AGkAbwBuADoAbABlAGYAdAA7AA0ACgAJAG0AYQByAGcAaQBuAC0AbABlAGY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uADcAcAB0ADsADQAKAAkAdABlAHgAdAAtAGkAbgBkAGUAbgB0ADoALQAzADkALgA3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0ADQAKAEAAbABpAHMAdAAgAGwAMAA6AGwAZQB2AGUAbAA1AA0ACgAJAHs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dgBlAGwALQBzAHUAZgBmAGkAeAA6AHMAcABhAGMAZQA7AA0ACgAJAG0AcwBvAC0AbABl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C0AdABlAHgAdAA6ACIAJQAxAFwALgAlADIAXAAuACUAMwBcAC4AJQA0AFwALgAlADU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bABlAHYAZQBsAC0AdABhAGIALQBzAHQAbwBwADoAbgBvAG4AZQ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G0AcwBvAC0AbABlAHYAZQBsAC0AbgB1AG0AYgBlAHIALQBwAG8AcwBpAHQAaQBvAG4AO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sADQAKAAkAbQBhAHIAZwBpAG4ALQBsAGUAZgB0ADoANQAxAC4AMA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JAHQAZQB4AHQALQBpAG4AZABlAG4AdAA6AC0ANQAxAC4AMAA1AHAAdAA7AH0ADQAKAEA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gAGwAMAA6AGwAZQB2AGUAbAA2AA0ACgAJAHsAbQBzAG8ALQBsAGUAdgBlAGwALQ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mAGkAeAA6AHMAcABhAGMAZQA7AA0ACgAJAG0AcwBvAC0AbABlAHYAZQBsAC0AdABlAH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JQAxAFwALgAlADIAXAAuACUAMwBcAC4AJQA0AFwALgAlADUAXAAuACUANgAiADsADQAK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UAdgBlAGwALQB0AGEAYgAtAHMAdABvAHAAOgBuAG8AbgBlADsADQAKAAk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UAdgBlAGwALQBuAHUAbQBiAGUAcgAtAHAAbwBzAGkAdABpAG8AbgA6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CQBtAGEAcgBnAGkAbgAtAGwAZQBmAHQAOgA1ADEALgAwADUAcAB0ADsADQAKAAk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tAGkAbgBkAGUAbgB0ADoALQA1ADEALgAwADUAcAB0ADsAfQANAAoAQABsAGkAcw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ADoAbABlAHYAZQBsADcADQAKAAkAewBtAHMAbwAtAGwAZQB2AGUAbAAtAHQAZQB4AHQAO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MQBcAC4AJQAyAFwALgAlADMAXAAuACUANABcAC4AJQA1AFwALgAlADYAXAAuACUANwA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kAbQBzAG8ALQBsAGUAdgBlAGwALQB0AGEAYgAtAHMAdABvAHAAOgBuAG8AbgBl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bQBzAG8ALQBsAGUAdgBlAGwALQBuAHUAbQBiAGUAcgAtAHAAbwBzAGkAdABpAG8Abg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wANAAoACQBtAGEAcgBnAGkAbgAtAGwAZQBmAHQAOgAxADkAMQAuADMANQ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QB0AGUAeAB0AC0AaQBuAGQAZQBuAHQAOgAtADYAMwAuADgAcAB0ADsAfQANAAoAQA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AAbAAwADoAbABlAHYAZQBsADgADQAKAAkAewBtAHMAbwAtAGwAZQB2AGUAbAAt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iACUAMQBcAC4AJQAyAFwALgAlADMAXAAuACUANABcAC4AJQA1AFwALgAlADYAXAAu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cAC4AJQA4ACIAOwANAAoACQBtAHMAbwAtAGwAZQB2AGUAbAAtAHQAYQBiAC0Acw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ANAAoACQBtAHMAbwAtAGwAZQB2AGUAbAAtAG4AdQBtAGIAZQByAC0AcA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kAbwBuADoAbABlAGYAdAA7AA0ACgAJAG0AYQByAGcAaQBuAC0AbABlAGYAdAA6ADI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wBwAHQAOwANAAoACQB0AGUAeAB0AC0AaQBuAGQAZQBuAHQAOgAtADcAMAAuADk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NAAoAQABsAGkAcwB0ACAAbAAwADoAbABlAHYAZQBsADkADQAKAAkAewBtAHMAbwAtAGwAZ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AtAHQAZQB4AHQAOgAiACUAMQBcAC4AJQAyAFwALgAlADMAXAAuACUANABcAC4AJQA1AF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lADYAXAAuACUANwBcAC4AJQA4AFwALgAlADkAIgA7AA0ACgAJAG0AcwBvAC0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hAGIALQBzAHQAbwBwADoAbgBvAG4AZQA7AA0ACgAJAG0AcwBvAC0AbABlAHYAZQ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1AG0AYgBlAHIALQBwAG8AcwBpAHQAaQBvAG4AOgBsAGUAZgB0ADsADQAKAAk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sAGUAZgB0ADoAMgA1ADUALgAxAHAAdAA7AA0ACgAJAHQAZQB4AHQALQBpAG4AZ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C0AOAA1AC4AMABwAHQAOwB9AA0ACgBvAGwADQAKAAkAewBtAGEAcgBnAGkAb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MABjAG0AOwB9AA0ACgB1AGwADQAKAAkAew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MABjAG0AOwB9AA0ACgAtAC0APgANAAoAPAAvAHMAdAB5AGwAZQA+AA0ACgA8ACEAL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AaQBmACAAZwB0AGUAIABtAHMAbwAgADEAMABdAD4ADQAKADwAcwB0AHkAbABl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qACAAUwB0AHkAbABlACAARABlAGYAaQBuAGkAdABpAG8AbgBzACAAKgAvAA0ACgAg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uAE0AcwBvAE4AbwByAG0AYQBsAFQAYQBiAGwAZQANAAoACQB7AG0AcwBvAC0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C0AbgBhAG0AZQA6AG5mGpBoiDxoOwANAAoACQBtAHMAbwAtAHQAcwB0AHkAbABlAC0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YgBhAG4AZAAtAHMAaQB6AGUAOgAwADsADQAKAAkAbQBzAG8ALQB0AHMAdAB5AGwAZ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IAYQBuAGQALQBzAGkAegBlADoAMAA7AA0ACgAJAG0AcwBvAC0AcwB0AHkAbABlAC0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vAHcAOgB5AGUAcwA7AA0ACgAJAG0AcwBvAC0AcwB0AHkAbABlAC0AcAByAGkAbw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DoAOQA5ADsADQAKAAkAbQBzAG8ALQBzAHQAeQBsAGUALQBwAGEAcgBlAG4AdAA6ACIAI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JAG0AcwBvAC0AcABhAGQAZABpAG4AZwAtAGEAbAB0ADo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UALgA0AHAAdAA7AA0ACgAJAG0AcwBvAC0AcABhAHIAYQAtAG0AYQByAG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OwANAAoACQBtAHMAbwAtAHAAYQByAGEALQBtAGEAcgBnAGkAb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DoALgAwADAAMAAxAHAAdAA7AA0ACgAJAG0AcwBvAC0AcABhAGcAaQBuAGEAdABpAG8Abg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G8AdwAtAG8AcgBwAGgAYQBuADsADQAKAAk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A0ACgAJAGYAbwBuAHQALQBmAGEAbQBpAGwAeQA6AItbU087AH0ADQAK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uAE0AcwBvAFQAYQBiAGwAZQBHAHIAaQBkAA0ACgAJAHsAbQBzAG8ALQ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uAGEAbQBlADoAUX88aItXOwANAAoACQBtAHMAbwAtAHQAcwB0AHkAbABlAC0AcgBvAHcAY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tAHMAaQB6AGUAOgAwADsADQAKAAkAbQBzAG8ALQB0AHMAdAB5AGwAZQAtAGMAbwBs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QALQBzAGkAegBlADoAMAA7AA0ACgAJAG0AcwBvAC0AcwB0AHkAbABlAC0AcAByAGk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5ADoANQA5ADsADQAKAAkAbQBzAG8ALQBzAHQAeQBsAGUALQB1AG4AaABpAGQAZQ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7AA0ACgAJAGIAbwByAGQAZQByADoAcwBvAGwAaQBkACAAYgBsAGEAYwBr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AkAbQBzAG8ALQBiAG8AcgBkAGUAcgAtAHQAaABlAG0AZQBjAG8AbABvAHIAO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DEAOwANAAoACQBtAHMAbwAtAGIAbwByAGQAZQByAC0AYQBsAHQAOg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IAAuADUAcAB0ADsADQAKAAkAbQBzAG8ALQBiAG8AcgBkAGUAcgAtAHQAa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G8AbABvAHIAOgB0AGUAeAB0ADEAOwANAAoACQBtAHMAbwAtAHAAYQBkAGQAaQBuAGc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DAAYwBtACAANQAuADQAcAB0ACAAMABjAG0AIAA1AC4ANABwAHQAOwANAAoACQ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aQBuAHMAaQBkAGUAaAA6AC4ANQBwAHQAIABzAG8AbABpAGQ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jAGsAOwANAAoACQBtAHMAbwAtAGIAbwByAGQAZQByAC0AaQBuAHMAaQBkAGUAa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ZQBjAG8AbABvAHIAOgB0AGUAeAB0ADEAOwANAAoACQ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HMAaQBkAGUAdgA6AC4ANQBwAHQAIABzAG8AbABpAGQAIABiAGwAYQBjAGs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tAHMAbwAtAGIAbwByAGQAZQByAC0AaQBuAHMAaQBkAGUAdgAtAHQAaABlAG0AZQBjAG8Ab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0AGUAeAB0ADEAOwANAAoACQBtAHMAbwAtAHAAYQByAGEALQBtAGEAcgBnAGkAbg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DsADQAKAAkAbQBzAG8ALQBwAGEAcgBhAC0AbQBhAHIAZwBpAG4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AwADAAMQBwAHQAOwANAAoACQBtAHMAbwAtAHAAYQBnAGkAbgBhAHQAaQBvAG4AOg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LQBvAHIAcABoAGEAbgA7AA0ACgAJAGYAbwBuAHQALQBzAGkAegBlADoAMQAw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CQBmAG8AbgB0AC0AZgBhAG0AaQBsAHkAOgCLW1NPOwB9AA0ACgA8AC8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4ADQAKADwAIQBbAGUAbgBkAGkAZgBdAC0ALQA+ADwAIQAtAC0AWwBpAGYAIABnAHQAZ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AAOQBdAD4APAB4AG0AbAA+AA0ACgAgADwAbwA6AHMAaABhAHAAZQBkAGUAZg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HMAIAB2ADoAZQB4AHQAPQAiAGUAZABpAHQAIgAgAHMAcABpAGQAbQBhAHgAPQAiADI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gAgAGYAaQBsAGwAYwBvAGwAbwByAD0AIgAjADkAYwBiAGUAZQAwACI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sAZQBjAG8AbABvAHIAPQAiACMANwAzADkAYwBjADMAIgA+AA0ACgAgACAAPAB2ADoAZ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AgAGMAbwBsAG8AcgA9ACIAIwA5AGMAYgBlAGUAMAAiACAAYwBvAGwAbwByADIAPQAiA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iAGQANQBmADAAIgAgAHQAeQBwAGUAPQAiAGcAcgBhAGQAaQBlAG4AdAAiAD4ADQAKACA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GYAaQBsAGwAIAB2ADoAZQB4AHQAPQAiAHYAaQBlAHcAIgAgAHQAeQBwAGUAPQAi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hAGQAaQBlAG4AdABVAG4AcwBjAGEAbABlAGQAIgAvAD4ADQAKACAAIAA8AC8AdgA6AGYA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NAAoAIAAgADwAdgA6AHMAdAByAG8AawBlACAAYwBvAGwAbwByAD0AIgAjADcAMwA5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CIAIAB3AGUAaQBnAGgAdAA9ACIAMQAuADIANQBwAHQAIgAvAD4ADQAKACAAPAAvAG8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wAGUAZABlAGYAYQB1AGwAdABzAD4APAAvAHgAbQBs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D4APAAhAC0ALQBbAGkAZgAgAGcAdABlACAAbQBzAG8AIAA5AF0APgA8AHgAbQ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vADoAcwBoAGEAcABlAGwAYQB5AG8AdQB0ACAAdgA6AGUAeAB0AD0AIgBlAGQAaQB0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bwA6AGkAZABtAGEAcAAgAHYAOgBlAHgAdAA9ACIAZQBkAGkAdAAi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9ACIAMQAiAC8APgANAAoAIAA8AC8AbwA6AHMAaABhAHAAZQBsAGEAeQBvAHU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4AG0AbAA+ADwAIQBbAGUAbgBkAGkAZgBdAC0ALQA+AA0ACgA8AC8AaABlAGEAZ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iAG8AZAB5ACAAYgBnAGMAbwBsAG8AcgA9AHcAaABpAHQAZQAgAGwAYQBuAGcAPQ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DAE4AIABsAGkAbgBrAD0AYgBsAHUAZQAgAHYAbABpAG4AawA9AHAAdQByAHAAbABl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EAYgAtAGkAbgB0AGUAcgB2AGEAbAA6ADIAMQAuADAAcAB0ADsADQA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qAHUAcwB0AGkAZgB5AC0AdAByAGkAbQA6AHAAdQBuAGMAdAB1AGEAdABpAG8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A0ACgA8AGQAaQB2ACAAYwBsAGEAcwBzAD0AVwBvAHIAZABTAGUAYwB0AGkAbwB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wAYQB5AG8AdQB0AC0AZwByAGkAZAA6ADEANQAuADY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gAGMAbABhAHMAcwA9AE0AcwBvAE4AbwByAG0AYQBsACAAYQBsAGkAZwBu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G4AdABlAHIAIABzAHQAeQBsAGUAPQAnAHQAZQB4AHQALQBhAGwAaQBnAG4AOg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nAD4APABhAA0ACgBuAGEAbQBlAD0AIgBfAFQAbwBjADUAMQAwADIAMAAxADAAMAAx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QA+ADwAYQAgAG4AYQBtAGUAPQAiAF8AVABvAGMANAAzADYAMAA0ADAANQAwADE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hAD4APABhACAAbgBhAG0AZQA9ACIAXwBUAG8AYwA0ADMANQA1ADMANwA4ADUAMA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EAPgA8AGEADQAKAG4AYQBtAGUAPQAiAF8AVABvAGMANAAzADUANQAzADcAOAA5ADQ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hAD4APABhACAAbgBhAG0AZQA9ACIAXwBUAG8AYwA0ADMANQA1ADMAOAAwADMANA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EAPgA8AGEAIABuAGEAbQBlAD0AIgBfAFQAbwBjADQAMwA1ADUAMwA4ADIAMAAxAC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YQA+ADwAYQANAAoAbgBhAG0AZQA9ACIAXwBUAG8AYwA0ADMANQA3ADEANgA0ADYANQ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EAPgA8AGIAIABzAHQAeQBsAGUAPQAnAG0AcwBvAC0AYgBpAGQAaQAtAGYAbwBuAHQ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G4AbwByAG0AYQBsACcAPgA8AGYAbwBuAHQAIABzAGkAegBlAD0AN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QALgAwAHAAdAA7AG0AcwBvAC0AYgBpAGQ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A0ACgBmAG8AbgB0AC0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iAG8AbABkADsAbQBzAG8ALQBiAGkAZABpAC0AZgBvAG4AdAAtAHc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bgBvAHIAbQBhAGwAJwA+APaUPABzAHAAYQBuACAAYwBsAGEAcwBzAD0ARwByAGEAb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TlNagKtOGllDUTwALwBzAHAAYQBuAD4ATZFufwlOKk4IZwFjCWcfZ/dtCFSLV/pX0ZEtT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I/zwAcwBwAGEAbgANAAoAbABhAG4AZwA9AEUATgAtAFUAUwA+AEYATwB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f88AHMAcABhAG4AIABsAGEAbgBnAD0ARQBOAC0AVQBTAD4APABiAHIAPgANAAo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D6V9GRp07BVESNmWWCaYGJPAAvAHMAcABhAG4APgA8AC8AZgBvAG4AdA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A0ACg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HIAaQBnAGgAdA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HIAaQBnAGgAdAA7AHQAZQB4AHQALQBpAG4AZABlAG4AdAA6ADkAN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G0AcwBvAC0AYwBoAGEAcgAtAGkAbgBkAGUAbgB0AC0AYwBvAHUAb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uADAAOwBsAGkAbgBlAC0AaABlAGkAZwBoAHQAOgAxADUAMAAlACc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wAgAGYAYQBjAGUAPQCLW1NPPgA8AHMAcABhAG4ADQAKAGQAcwAtAHMAdQB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PQB0AHIAdQBlAD4APABzAHAAYQBuACAAcwB0AHkAbABlAD0AJw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UALgAwAHAAdAA7AA0ACgBsAGkAbgBlAC0AaABlAGkAZwBoAHQAOgAxADUAMAAl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cAZQBpAGcAaAB0ADoAYgBvAGwAZAAnAD4AFn82Uu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a/zwAcwBwAGEAbgANAAoAZABhAHQAYQAtAHgAYgByAGwALQBwAHIAbwBwAGUAcgB0AHkAL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GYAbwByAG0AYQB0AD0AeQB5AHkAeQB0Xk0ATQAIZ2QAZADlZS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lAHgAdAByAGEAcwBxAGwAPQBHAG8AbgBnAEcAY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aQBhAG4AWgBoAGkAUgBpAFEAaQANAAoAZABhAHQAYQAtAGsAZQB5AD0ARwBvAG4AZwBH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CAGkAYQBuAFoAaABpAFIAaQBRAGkAIABkAGEAdABhAC0AeABiAHIAbAAt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BHAG8AbgBnAEcAYQBvAEIAaQBhAG4AWgBoAGkAUgBpAFEAaQAgAGQAYQB0AGEAL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NAAoAZABhAHQAYQAtAHgAXwBvAHIAZABlAHIAPQAx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QBsAGkAZAA9AGQAcwAgAGQAYQB0AGEALQBzAHQAYQB0AGUAPQAw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XwBjAG8AZABlAD0AMAAyADUAMQAzADEAIABkAGEAdABhAC0AZQB4AHAAcgBl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uAEcAbwBuAGcARwBhAG8AQgBpAGEAbgBaAGgAaQBSAGkAUQBpAA0ACg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nAG0AXwB0AGUAbQBwAF8AagBqAGMAcA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wB5ACIAIABkAGEAdABhAC0AcABvAHIAdABjAGwAcwBjAG8AZABlAD0ATgBB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IAMAAyADUAPAAvAHMAcABhAG4APgB0Xj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bABhAG4AZwA9AEUATgAtAFUAUwA+ADEAMAA8AC8AcwBwAGEAbgA+AAhn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IAMwA8AC8AcwBwAGEAbgA+AOVl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GYAbwBuAHQ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wACAAYwBsAGEAcwBzAD0ATQBzAG8ATgBvAHIAbQBhAGwAIABhAGwAaQBnAG4AP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gAHMAdAB5AGwAZQA9ACcAdABlAHgAdAAtAGEAbABpAGcAbgA6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sAbABpAG4AZQAtAGgAZQBpAGcAaAB0ADoAMQA1ADAAJQAnAD4APABmAG8AbgB0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wAgAGYAYQBjAGUAPQCLW1NPPgA8AHMAcABhAG4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NQAuADAAcAB0ADsADQAKAGwAaQBuAGUALQ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UAOwBtAHMAbwAtAGIAaQBkAGkALQBmAG8AbgB0AC0AdwBlAGkAZwBoAHQAOgBiAG8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BkPpR5WUfZxr/PABzAHAAYQBuAA0ACgBkAGEAdABhAC0AeABiAHIAbAAtAHAAcg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QAeQAtAGQAYQB0AGUAZgBvAHIAbQBhAHQAPQB5AHkAeQB5AHReTQBNAAhnZABkAOVl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AAcgBvAHAAZQByAHQAeQAtAGUAeAB0AHIAYQBzAHEAbA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1AHAAZABhAHQAZQAgAHQAXwB4AGIAcgBsAF8AcgBlAHAAbwByAHQAIABhACAAcwBlAHQ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ZABfAHMAdQBiAG0AaQB0AF8AZABhAHQAZQAgAD0AIAB0AG8AXwBkAGEAdABlACgAOgBD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BBAEwAVQBFACwAJwB5AHkAeQB5ACYAcQB1AG8AdAA7AHReJgBxAHUAbwB0ADsAbQBtACYAc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A7AAhnJgBxAHUAbwB0ADsAZABkACYAcQB1AG8AdAA7AOVlJgBxAHUAbwB0ADsAJwAp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IAEUAUgBFACAAQQAuAEMAXwBQAE8AUgBUAF8AQwBPAEQARQAgAD0AIAA6AEMAXwBQAE8AU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QwBPAEQARQAgAEEATgBEACAAQQAuAEMAXwBSAEUAUABPAFIAVABfAFQARQBNAFAATABB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gAD0AIAA6AEMAXwBSAEUAUABPAFIAVABfAFQARQBNAFAATABBAFQARQAgACAAQQBOAEQAI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QwBfAFAATwBSAFQAXwBDAEwAQQBTAFMAIAA9ADoAQwBfAFAATwBSAFQAXwBDAEwAQQBT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BAE4ARAAgAEEALgBEAF8AUgBFAFAATwBSAFQAXwBEAEEAVABFACAAPQAgADoARABfAFIARQ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UgBUAF8ARABBAFQARQAiAA0ACgBkAGEAdABhAC0AawBlAHkAPQBTAG8AbgBnAEMAaAB1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RAGkAIABkAGEAdABhAC0AeABiAHIAbAAtAGUAbABlAG0AZQBuAHQAPQBTAG8AbgBnAEMA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aQBRAGkAIABkAGEAdABhAC0AbgBfAG8AcgBkAGUAcgA9ADE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EADQAKAGQAYQB0AGEALQBzAHEAbABpAGQAPQBkAHMAIABkAGEAdABhAC0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lAD0AMAAgAGQAYQB0AGEALQBwAG8AcgB0AF8AYwBvAGQAZQA9ADAAMgA1ADEAMw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UAeABwAHIAZQBzAHMAPQBkAHMALgBTAG8AbgBnAEMAaAB1AFIAaQBRAGk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0AGUAbQBwAGwAYQB0AGUAPQAiAGcAbQBf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oAYwBwAHoAbABnAHkAIgAgAGQAYQB0AGEALQBwAG8AcgB0AGMAbABzAGMAbwBkAGUAP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PgA8AHMAcABhAG4AIABsAGEAbgBnAD0ARQBOAC0AVQBTAD4AMgAwADIANQ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HRePABzAHAAYQBuAA0ACgBsAGEAbgBnAD0ARQBOAC0AVQBTAD4AMQAw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Gc8AHMAcABhAG4AIABsAGEAbgBnAD0ARQBOAC0AVQBTAD4AMgA0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U8AC8AcwBwAGEAbgA+ADwALwBzAHAAYQBuAD4APAAvAGYAbwBuAHQAPgA8AC8AcAA+AA0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PABwACAAYwBsAGEAcwBzAD0ATQBzAG8ATgBvAHIAbQBhAGwAIABhAGwAaQBnAG4AP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gAHMAdAB5AGwAZQA9ACcAdABlAHgAdAAtAGEAbABpAGcAbgA6AGMAZQBuAH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ABpAG4AZQAtAGgAZQBpAGcAaAB0ADoAMQA1ADAAJQAnAD4APABi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3AGUAaQBnAGgAdAA6AG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YAbwBuAHQAIABzAGkAegBlAD0AMwAgAGYAYQBjAGUAPQCLW1NP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ZgBvAG4AdAAtAHMAaQB6AGUAOgAxADIALgAwAHAAdAA7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6ADEANQAwACU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OwANAAo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cAZQBpAGcAaAB0ADoAYgBvAGwAZAA7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G4AbwByAG0AYQBsACcAPgAsZ4JpgYnQY5tPLGf6V9GRhHbNkYGJ4U9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/L2bbYt9S9IsOZmZOhHYATuiQBlICMCA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iAD4APAAvAHAAPgANAAoADQAK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7AGwAaQBuAGUALQBoAGUAaQBnAGgAdAA6ADEANQAwAC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YgANAAoAcwB0AHkAbABlAD0AJwBtAHMAbwAtAGIAaQBkAGkALQBmAG8AbgB0AC0Adw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uAG8AcgBtAGEAbAAnAD4APABmAG8AbgB0ACAAcwBpAHoAZQA9ADMAIABmAGE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1tTTz4APABzAHAAYQBuAA0ACg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BsAGkAbgBlAC0AaABlAGkAZwBoAHQAOgAxADUAMAA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GYAYQBtAGkAbAB5ADoAIgBUAGkAbQBlAHMAIABOAGUAdwAg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GEAbgAiADsADQAKAGYAbwBuAHQALQB3AGUAaQBnAGgAdAA6AGIAbwBsAG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dwBlAGkAZwBoAHQAOgBuAG8AcgBtAGEAbAAnAD4AXE/6U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zUZpbTVIM//eLBZb7i4xbdGWEdtti31L0iw5mZk5JewCVLlWHZfZOAj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YAbwBuAHQAPgA8AC8AYgA+ADwAcwBwAGEAbgANAAo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YAEIAUgBMAFQAaQB0AGwAZQAxACAAcwB0AHkAbABlAD0AJ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kAbgAtAHQAbwBwADoANwAuADgAcAB0ADsAbABpAG4AZQAtAGgAZQBpAGcAaAB0ADoAM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gBwAHQAOwBtAHMAbwAtAGwAaQBuAGUALQBoAGUAaQBnAGgAdAAtAHIAdQBsAGU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GEAYwB0AGwAeQA7AG0AcwBvAC0AbABpAHMAdAA6AGwAMAAgAGwAZQB2AGUAbAAxACAAb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MgAnAD4APABhACAAbgBhAG0AZQA9ACIAXwBUAG8AYwAxADkANAAzADEAMQA4ADkAMAA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EAPgA8AGEAIABuAGEAbQBlAD0AIgBtADAAMQBfADAAMQAiAD4APAAvAGEAPgA8AGE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BtADEAMAAxAD4APAAvAGEAPgA8AGEAIABuAGEAbQBlAD0AI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iAD4APAAvAGEAPgA8AGEAIABuAGEAbQBlAD0AI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IAPgA8AC8AYQA+ADwAYQANAAoAbgBhAG0AZQA9ACI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iAD4APAAvAGEAPgA8AGEAIABuAGEAbQBlAD0AI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IAPgA8AC8AYQA+ADwAYQAgAG4AYQBtAGUAPQAi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IgA+ADwALwBhAD4APABhAA0ACgBuAGEAbQBlAD0AI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IAPgA8AC8AYQA+ADwAYQAgAG4AYQBtAGUAPQAi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IgA+ADwALwBhAD4APABhACAAbgBhAG0AZQA9ACI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IgA+ADwALwBhAD4APABhAA0ACgBuAGEAbQBlAD0AI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iAD4APAAvAGEAPgA8AGEAIABuAGEAbQBlAD0AI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iAD4APAAvAGEAPgA8AGEAIABuAGEAbQBlAD0AIgBfAFQAbwBjADMANwA0ADMAMw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i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GQAYQB0AGEALQBj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HQAZQByAC0AYwBvAGQAZQA9ACIAcwB1AGIAXwBjAGgAYQBuAHAAaQBuAGcAYQBpAGs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XwB0AGUAbQBwACI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CEAWwBpAGYAIAAhAHMAdQBwAHAAbwByAHQATABpAHM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APgA8AGIAPgA8AGYAbwBuAHQADQAKAHMAaQB6AGUAPQAyACAAZgBhAGMAZQA9AItbU08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YAC0ATgBPAE4AR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DQAKADEAMAAuADUAcAB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pAHMAdAA6AEkAZwBuAG8AcgBlACcAPgAATgEwPABmAG8AbgB0ACAAcwBpAHoAZQ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gBUAGkAbQBlAHMAIABOAGUAdwAgAFIAbwBtAGEAbgAi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YAbwBuAHQAOgA3AC4AMABwAHQAIA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JwA+ACYAbgBiAHMAcAA7ACYAbgBiAHMAcAA7ACYAbgBiAHMAc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AAPAAvAHMAcABhAG4APgA8AC8AZgBvAG4Ad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ZgBvAG4AdAA+ADwALwBiAD4APAAhAFsAZQBuAGQAaQBmAF0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hAD4APABzAHAAYQBuAA0ACgBjAGwAYQBzAHMAPQBTAHAAZQBsAGwAR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wA0ADMAMwAyADE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A0AC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DQAK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A0AC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A0AC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sAGEAbgBnAD0AWAAtAE4ATwBOAEUAIABzAHQAeQBsAGUAPQAnAG0AcwBvAC0Aa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C0AZgBvAG4AdAAtAGYAYQBtAGkAbAB5ADoAi1tTTycAPgCnTsFUgmm1UT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cANA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EAJwA+ADwALwBzAHAAYQBu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A0ACg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WAAtAE4ATwBOAEU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gAyAC4AMABwAHQAO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nAD4AIA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ZABpAHYAIABkAGEAdABhAC0AYwBvAG4AdAByAG8AbABsAGUAcgA9ACIAZ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iAHkAXwBzAHkAcwAiAD4ADQAKAA0ACgA8AHQAYQBiAGwAZQ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FQAYQBiAGwAZQAgAGIAbwByAGQAZQByAD0AMAAgAGMAZQBsAG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4AZwA9ADAAIABjAGUAbABsAHAAYQBkAGQAaQBuAGcAPQAwACAAdwBpAGQAdABo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lACIADQAKACAAcwB0AHkAbABlAD0AJwBiAG8AcgBkAGUAcgAtAGMAbwBsAGwAYQBw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GMAbwBsAGwAYQBwAHMAZQA7AG0AcwBvAC0AdABhAGIAbABlAC0AbABhAHkAbwB1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GYAaQB4AGUAZAA7AG0AcwBvAC0AeQBmAHQAaQAtAHQAYgBsAGwAbwBvAGs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DEAOAA0ADsAbQBzAG8ALQBwAGEAZABkAGkAbgBnAC0AYQBsAHQAOgAwAGMAbQAgADAA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wAGMAbQA7AG0AcwBvAC0AYgBvAHIAZABlAHIALQBpAG4AcwBpAGQAZQ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3ADUAcAB0ACAAbwB1AHQAcwBlAHQAIAB3AGkAbgBkAG8AdwB0AGUAeAB0ADsADQAK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kAbgBzAGkAZABlAHYAOgAuADcANQBwAHQAIABvAHUAd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cAaQBuAGQAbwB3AHQAZQB4AHQAJwA+AA0ACgAgADwAdAByACAAaABlAGkAZwBoAHQ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zAHQAeQBsAGUAPQAnAG0AcwBvAC0AeQBmAHQAaQAtAGkAcgBvAHcAOgAw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ZgBpAHIAcwB0AHIAbwB3ADoAeQBlAHMAOwBoAGUAaQBnAGgAdAA6ADEAO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BwAHQAJwA+AA0ACgAgACAAPAB0AGQAIAB3AGkAZAB0AGgAPQAxADMAO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0AMgA2ACAAcwB0AHkAbABlAD0AJwB3AGkAZAB0AGgAOgA4ADMALgA0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oAcwBvAGwAaQBkACAAdwBpAG4AZABvAHcAdABlAHgAdAAgADE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iAG8AcgBkAGUAcg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BwAGEAZABkAGkAbgBnADo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UALgA0AHAAdAA7AGgAZQBpAGcAaAB0ADoAMQA5AC4AMwA1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YQANAAoAIAAgAG4AYQBtAGUAPQAi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IgA+ADwAYg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bgBvAHIAbQBhAGwAJwA+ADwAZgBvAG4Ad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A0ACgAgACAAZgBhAGMAZQA9AItbU08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yAC4AMABwAHQAOwBmAG8AbgB0AC0AdwBlAGkAZwBo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IAbwBsAGQAOw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nAD4A+lfRkYB78Hk8AC8AcwBwAGEAbgA+ADwALwBmAG8AbgB0AD4APAAv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Q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kAZABpAC0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oASAAnAD4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QAZAAgAHcAaQBkAHQAaAA9ADEAOQA5ACAAaABlAGkAZwBoAHQAP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cAaQBkAHQAaAA6ADEAMgAwAC4AMQA1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sAGUAZgB0ADoAbgBvAG4AZQA7AG0AcwBvAC0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hAGwAdAA6AA0ACgAgACA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BwAGEAZABkAGkAbgBnADo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IAAwAGMAbQAgADUALgA0AHAAdAA7AGgAZQBpAGcAaAB0ADoAMQA5AC4AMwA1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ZABhAHQAYQAtAGsAZQB5AD0ASgBpAEoAaQBu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4AQwBoAGUAbgBnAA0ACgAgACAAZABhAHQAYQAtAHgAYgByAGwALQBlAGwAZ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SgBpAEoAaQBuAEoAaQBhAG4AQwBoAGUAbgBnACAAZABhAHQAYQAtAG4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CAAZABhAHQAYQAtAHgAXwBvAHIAZABlAHIAPQAxACAAZABhAHQAYQAtAHMAcQBs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NAAoAIAAgAGQAYQB0AGEALQBzAHQAYQB0AGUAPQAwACAAZABhAHQAYQA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jAG8AZABlAD0AMAAyADUAMQAzADEAIABkAGEAdABhAC0AZQB4AHAAcgBlAHMAcwA9AGQAc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bgBKAGkAYQBuAEMAaABlAG4AZwANAAoAIAAgAGQAYQB0AGEALQByAGU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GUAbQBwAGwAYQB0AGUAPQAiAHMAdQBiAF8AYwBoAGEAbgBwAGkAbgBnAGEAaQBrAHU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ZgBqAF8AdABlAG0AcAAiACAAZABhAHQAYQAtAHAAbwByAHQAYwBsAHMAYwBvAGQAZQA9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NAAoAIAAgAGQAYQB0AGEALQByAGUAcABvAHIAdABtAG8AZABlAD0ARAAgAGQAYQB0AGEAL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gBsAC0AdAB5AHAAZQA9AG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GYAbwBuAHQADQAKACAAIABzAGkAegBlAD0AMgAgAGYAYQBjAGUAP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1NPPgA8AHMAcABhAG4AIABzAHQAeQBsAGUAPQAn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D2lE5TWoCrThpZQ1FNkW5/CU4qTghnAWMJZx9n920IVAj/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EYATwBGADwALwBzAHAAYQBuAD4ACf8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FoASAAnAD4AIA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NAAoAIAAgADwAdABkACAAdwBpAGQAdABoAD0AMQA1AD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9ADIANgAgAHMAdAB5AGwAZQA9ACcAdwBpAGQAdABoADoAOQAyAC4ANA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YgBvAHIAZABlAHIALQBsAGUAZgB0ADoAbgBvAG4AZQ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G0AcwBvAC0AYgBvAHIAZABlAHIALQBhAGwAdAA6AA0ACgAgACA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A1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GI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3AGUAaQBnAGgAdAA6AG4AbwByAG0AYQBsACcAPgA8AGYAbwBuAHQADQAKACA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gAgAGYAYQBjAGUAPQCLW1NPPgA8AHMAcABhAG4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DQAKACAAIABmAG8AbgB0AC0AdwBlAGkAZwBoAHQAO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kADsAbQBzAG8ALQBiAGkAZABpAC0AZgBvAG4AdAAtAHcAZQBpAGcAaAB0ADo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JwA+APpX0ZHjTgF4PAAvAHMAcABhAG4APgA8AC8AZgBvAG4AdAA+ADwALwBi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sAGEAbgBnAHUAYQBnAGUAOgBaAEgAJwA+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sAGEAbgBnAD0ARQBOAC0AVQBT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CAAPAB0AGQAIAB3AGkAZAB0AGgAPQAyADEANgAgAGgAZQBpAGcAaAB0AD0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xADMAMAAuADE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wAZQBmAHQAOgBuAG8AbgBlADsAbQBzAG8ALQ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8AcgBkAGUAcgAtAGEAbAB0ADoADQAKACAAIA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HAAYQBkAGQAaQBuAGcAOg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gADAAYwBtACAANQAuADQAcAB0ADsAaABlAGkAZwBoAHQAOgAxADkALgAz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kAGEAdABhAC0AawBlAHkAPQBKAGkASgBpAG4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kARABhAGkATQBhAA0ACgAgACAAZABhAHQAYQAtAHgAYgByAGwAL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0ASgBpAEoAaQBuAEoAaQBhAG8AWQBpAEQAYQBpAE0AYQAgAGQAYQB0AGEALQBu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QAgAGQAYQB0AGEALQB4AF8AbwByAGQAZQByAD0AMQAgAGQAYQB0AGEALQBz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PQBkAHMADQAKACAAIABkAGEAdABhAC0AcwB0AGEAdABlAD0AMAAgAGQAYQB0AGE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F8AYwBvAGQAZQA9ADAAMgA1ADEAMwAxACAAZABhAHQAYQAtAGUAeABwAHIAZ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kAHMALgBKAGkASgBpAG4ASgBpAGEAbwBZAGkARABhAGkATQBh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HQAZQBtAHAAbABhAHQAZQA9ACIAcwB1AGIAXwBjAGgAYQBuAHA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GsAdQBhAG4AXwBmAGoAXwB0AGUAbQBwACIAIABkAGEAdABhAC0AcABvAHIAdABjAGw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TgBBAA0ACgAgACAAZABhAHQAYQAtAHIAZQBwAG8AcgB0AG0AbwBkAGU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0AHkAcABlAD0AbgBvAHIAbQBhAGw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ZgBvAG4AdAANAAoAI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GwAYQBuAGcAPQBFAE4ALQBVAFM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wAC4ANQBwAHQ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A0ACgAgACAAMQAyAC4AMABwAHQAJwA+ADAAMgA1ADE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ZgBvAG4Ad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0AcwBvAC0AZgBhAHIAZQBhAHMAdAAtAGwAYQBuAGcAdQBhAGcAZQA6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D4AIA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AvAHQAZAA+AA0ACgAgACA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yAD4ADQAKACAAPAB0AHIAIABoAGUAaQBnAGgAdAA9ADIAN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EAOwBoAGUAaQBnAGgAdAA6ADEAOQAu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NAAoAIAAgAGQAYQB0AGEALQBjAG8AbgB0AHIAbwBsAGwAZQByAD0AIgBkAGUAb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eQBfAHMAeQBzACIAIABlAHgAdABlAG4AZAB3AGgAbwBsAGUAPQAyACAAZQB4AHQ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oAG8AbABlAG0AYQB4AD0AMgA+AA0ACgAgACAAPAB0AGQAIAB3AGkAZAB0AGgAPQAxADMAO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0AMgA2ACAAcwB0AHkAbABlAD0AJwB3AGkAZAB0AGgAOgA4ADM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YgBvAHIAZABlAHIALQB0AG8Ac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ANAAoAIAAg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gADAAYwBtACAANQAuADQAcAB0ADsAaABlAGkAZwBoAHQAOg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zADU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Yg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bgBvAHIAbQBhAGwAJwA+ADwAZgBvAG4AdAANAAoAI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CAAZgBhAGMAZQA9AItbU08+ADwAcwBwAGEAbg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IAAgAGYAbwBuAHQALQB3AGUAaQBnAGgAdAA6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QAOwBtAHMAbwAtAGIAaQBkAGkALQBmAG8AbgB0AC0AdwBlAGkAZwBoAHQAOgBu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nAD4AC05eXPpX0ZGAe/B5PAAvAHMAcABhAG4APgA8AC8AZgBvAG4AdAA+ADwALwBi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YQByAGUAYQBzAHQALQBsAGEAbgBnAHUAYQBnAGUAOgBaAEgAJwA+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sAGEAbgBnAD0ARQBOAC0AVQBTAD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CAAIAA8AC8AdABkAD4ADQAKACAAIA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A0ACgAgACAAPAB0AGQAIAB3AGkAZAB0AGgAPQAxADkAOQAgAGgAZQBpAGcAaA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CAAcwB0AHkAbABlAD0AJwB3AGkAZAB0AGgAOgAxADIAMAAuADEANQ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IAbwByAGQAZQByAC0AbABlAGY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YgBvAHQAdABvAG0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YgBvAHIAZABlAHIALQByAGkAZwBo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HAAYQBkAGQAaQBuAGcAOgAwAGMAbQAgADUALgA0AHAAdA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DsAaABlAGkAZwBoAHQAOgAxADkALgAzADU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kAGEAdABhAC0AeABiAHIAbAAtAHAAcgBvAHAAZQByAHQAe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GUAbgBkAG8AcgBkAGUAcgA9ACIAdAByAFQAZABSAG8AdwBuAHUAbQBfAHgAI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cAByAG8AcABlAHIAdAB5AC0AYwBvAG4AdABlAHgAdAByAGUAZ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HMAdABhAG4AdABGAEoAXwAuAG4AXwBvAHIAZABlAHIAIgANAAoAIAAgAGQAYQB0AGE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QA9AEYAZQBuAEoAaQBKAGkASgBpAG4ASgBpAGEAbgBDAGgAZQBuAGc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GUAbABlAG0AZQBuAHQAPQBKAGkASgBpAG4ASgBpAGEAbgBDAGgAZQBuAGc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bgBfAG8AcgBkAGUAcgA9ADEADQAKACA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cwBxAGwAaQBkAD0ATgBlAHcARABzACAAZABhAHQAYQAt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9ADAAIABkAGEAdABhAC0AcABvAHIAdABfAGMAbwBkAGUAPQAwADIANQAxADMAM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lAHgAcAByAGUAcwBzAD0ATgBlAHcARABzAC4ARgBlAG4ASgBpAEo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kAYQBuAEMAaABlAG4AZwAuAEoAaQBKAGkAbgBKAGkAYQBuAEMAaABlAG4AZwAu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EAEUAIABkAGEAdABhAC0AcgBlAHAAbwByAHQAdABlAG0AcABsAGEAdABlAD0AIgBzAHUAY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hAG4AcABpAG4AZwBhAGkAawB1AGEAbgBfAGYAagBfAHQAZQBtAHAAI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wAG8AcgB0AGMAbABzAGMAbwBkAGUAPQBOAEEAIABkAGEAdABhAC0AaQBuAG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QByAHIAdAA9ADAAMgA1ADEAMwAxACAAZABhAHQAYQAtAHIAZQBwAG8AcgB0AG0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EACAAZABhAHQAYQAtAHgAYgByAGwALQB0AHkAcABlAD0Ab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ZgBvAG4AdAAg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CAAZgBhAGMAZQA9AItbU08+ADwAcwBwAGEAbgANAAoAIAAgAHMAdAB5AGwAZQA9ACc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AALgA1AHAAdAA7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JwA+APaUTlNagKtOGllDUU2Rbn8JTipOCGcBYwlnH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hUCP88AHMAcABhAG4ADQAKACAAIABsAGEAbgBnAD0ARQBOAC0AVQBTAD4ARgBPAEY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J/zwAcwBwAGEAbgAgAGwAYQBuAGcAPQBFAE4ALQBVAFMAPgBB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mAG8AbgB0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CcAPgAg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3AGkAZAB0AGgAPQAxADUAMwAgAGgAZQBpAGcAaAB0AD0AMgA2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3AGkAZAB0AGgAOgA5ADIALgA0ADUAcAB0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ANAAoAIAAg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ABkAGkAbgBnADoAMABjAG0AIAA1AC4ANABwAHQAIAAwAGMAbQAgADUALgA0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5AC4AMwA1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G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3AGUAaQBnAGgAdAA6AG4AbwByAG0AYQBsACc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DQAKACAAIABzAGkAegBlAD0AMgAgAGYAYQBjAGUAPQCLW1NP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DQAKACAAIA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iAG8AbABkADsAbQBzAG8ALQBiAGkAZABpAC0AZgBvAG4AdAA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bgBvAHIAbQBhAGwAJwA+AAtOXlz6V9GRpE4TZuNOAXg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mAG8AbgB0AD4APAAvAGI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IAA8AC8AcwBwAGEAbgA+ADwAcwBwAGEAbgANAAoAI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DQAKACAAIAA8AHQAZAAgAHcAaQBkAHQAa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2ACAAaABlAGkAZwBoAHQAPQAyADYAIABzAHQAeQBsAGUAPQAnAHcAaQBkAHQAa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4AMQBwAHQAOwBiAG8AcgBkAGUAcgAtAHQAbwBwADo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6AA0ACgAgACAAbgBvAG4AZQA7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yAGkAZwBoAHQ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0AHAAdAAgADAAYwBtACAANQAuADQAcAB0ADsAaABlAGkAZwBoAHQAOgAxADkALg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NAAoAIAAgADwAcAAgAGMAbABhAHMAcwA9AE0AcwBvAE4AbwByAG0AYQBs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DQAKACA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GUAeAB0AGUAbgBkAG8AcgBkAGUAcgA9ACIAdAByAFQAZ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uAHUAbQBfAHgAIgAgAGQAYQB0AGEALQB4AGIAcgBsAC0AcAByAG8AcABlAHIAdAB5AC0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gAdAByAGUAZgA9ACIAaQBuAHMAdABhAG4AdABGAEoAXwAuAG4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GQAYQB0AGEALQBrAGUAeQA9AEYAZQBuAEoAaQBKAGkASgBpAG4ARABhAGkAT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lAGwAZQBtAGUAbgB0AD0ASgBpAEoAaQBuAEoAaQBh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pAEQAYQBpAE0AYQAgAGQAYQB0AGEALQBuAF8AbwByAGQAZQByAD0AMQ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F8AbwByAGQAZQByAD0AMQAgAGQAYQB0AGEALQBzAHEAbABpAGQAPQBOAGUAdwBE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wB0AGEAdABlAD0AMAAgAGQAYQB0AGEALQBwAG8AcgB0AF8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1ADEAMwAxAA0ACgAgACAAZABhAHQAYQAtAGUAeABwAHIAZQBzAHMAPQBOAGUAdwBE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GAGUAbgBKAGkASgBpAEoAaQBuAEQAYQBpAE0AYQAuAEoAaQBKAGkAbgBKAGkAYQBvAFkAa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NAGEALgBOAE8ARABFACAAZABhAHQAYQAtAHIAZQBwAG8AcgB0AHQAZQBtAHAAb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cwB1AGIAXwBjAGgAYQBuAHAAaQBuAGcAYQBpAGsAdQBhAG4AXwBmAGoAXwB0AG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QAKACAAIABkAGEAdABhAC0AcABvAHIAdABjAGwAcwBjAG8AZABlAD0ATgBB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kAbgBkAGUAeABfAGEAcgByAHQAPQAwADIANQAxADMAMQAgAGQAYQB0AGEALQByAGU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tAG8AZABlAD0ARAAgAGQAYQB0AGEALQB4AGIAcgBsAC0AdAB5AHAAZQA9AG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kAegBlAD0AMgAgAGYAYQBjAGUAPQCLW1NP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AgACA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MAAyADUAMQAzADEAPAAvAHMAcABhAG4APg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CAAcwB0AHkAbABlAD0AJ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bQBzAG8ALQBmAGEAcgBlAGEAcwB0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gBIACcAPgAg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wAD4ADQAKACAAIAA8AC8AdABkAD4ADQAKACAAIA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A0ACgAgADwALwB0AHIAPgANAAoAIAA8AHQAcgAgAGgAZQBpAGcAaA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CAAcwB0AHkAbABlAD0AJwBtAHMAbwAtAHkAZgB0AGkALQBpAHIAbwB3ADoAMg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5AC4AMwA1AHAAdAAnAA0ACgAgACAAZABhAHQAYQAtAGMAbwBuAHQAcg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HIAPQAiAGQAZQBsAF8AYgB5AF8AcwB5AHMAIgAgAGUAeAB0AGUAbgBkAHcAaABv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lAHgAdABlAG4AZAB3AGgAbwBsAGUAbQBhAHgAPQAyAD4ADQAKACAAIAA8AHQ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9ADEAMwA4ACAAaABlAGkAZwBoAHQAPQAyADYAIABzAHQAeQBsAGUAPQAn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6ADgAMwAuADQAcAB0ADsAYgBvAHIAZABlAHI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DQAKACAAIA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QAZABpAG4AZwA6ADAAYwBtACAANQAuADQAcAB0ACAAMABjAG0AIAA1AC4ANABwAHQAO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OQAuADMANQBwAHQAJw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i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dwBlAGkAZwBoAHQAOgBuAG8AcgBtAGEAbA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A0ACgAgACAAcwBpAHoAZQA9ADIAIABmAGEAYwBlAD0Ai1tTTz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MAAuADUAcAB0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IALgAwAHAAdAA7AA0ACgAgACA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YgBvAGwAZAA7AG0AcwBvAC0AYgBpAGQAaQAtAGYAbwBuAHQALQ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4AbwByAG0AYQBsACcAPgALTl5c+lfRkYB78Hk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PAAvAGI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IAA8AC8AcwBwAGEAbgA+ADwAcwBwAGEAbgANAAoAIA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PgA8AG8AOgBwAD4APAAvAG8AOgBw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AAPgANAAoAIAAgADwALwB0AGQAPgANAAoAIA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DQAKACAAIAA8AHQAZAAgAHcAaQBkAHQAaAA9ADEAO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PQAyADYAIABzAHQAeQBsAGUAPQAnAHcAaQBkAHQAaAA6ADEAMg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HAAdAA7AGIAbwByAGQAZQByAC0AdABvAHAAOgBuAG8AbgBlADsAYgBvAHIAZABlAHI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ZgB0ADoADQAKACAAIABuAG8AbgBlADsAYgBvAHIAZABlAHIALQBiAG8AdAB0AG8AbQ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QBnAGgAdA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tAGEAbAB0ADoAcwBvAGwAaQBkACAAdwBpAG4AZABvAHcAdABlAHgAdAAg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cABhAGQAZABpAG4AZwA6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CAAMABjAG0AIAA1AC4ANABwAHQAOwBoAGUAaQBnAGgAdAA6ADEAOQAuADM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NAAoAIAAgAGQAYQB0AGEALQB4AGIAcgBs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lAHIAdAB5AC0AZQB4AHQAZQBuAGQAbwByAGQAZQByAD0AIgB0AHIAVABkAFIAbwB3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AF8AeAAiACAAZABhAHQAYQAtAHgAYgByAGwALQBwAHIAbwBwAGUAcgB0AHkALQBj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HIAZQBmAD0AIgBpAG4AcwB0AGEAbgB0AEYASgBfAC4AbgBfAG8AcgBkAGUAcg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GsAZQB5AD0ARgBlAG4ASgBpAEoAaQBKAGkAbgBKAGkAYQBuAE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gAGQAYQB0AGEALQB4AGIAcgBsAC0AZQBsAGUAbQBlAG4AdAA9AEoAaQBKAGk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EMAaABlAG4AZwAgAGQAYQB0AGEALQBuAF8AbwByAGQAZQByAD0AMg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F8AbwByAGQAZQByAD0AMQAgAGQAYQB0AGEALQBzAHEAbABpAGQAPQBOAGUAdwBE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wB0AGEAdABlAD0AMAAgAGQAYQB0AGEALQBwAG8AcgB0AF8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1ADEAMwAxAA0ACgAgACAAZABhAHQAYQAtAGUAeABwAHIAZQBzAHMAPQBOAGUAdwBE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GAGUAbgBKAGkASgBpAEoAaQBuAEoAaQBhAG4AQwBoAGUAbgBnAC4ASgBpAEoAaQBuAEo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QwBoAGUAbgBnAC4ATgBPAEQARQAgAGQAYQB0AGEALQByAGUAcABvAHIAdAB0AGUAbQ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UAPQAiAHMAdQBiAF8AYwBoAGEAbgBwAGkAbgBnAGEAaQBrAHUAYQBuAF8AZgBqAF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AAiAA0ACgAgACAAZABhAHQAYQAtAHAAbwByAHQAYwBsAHMAYwBvAGQAZQA9AE4AQ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pAG4AZABlAHgAXwBhAHIAcgB0AD0AMAAyADUAMQAzADIAIABkAGEAdABhAC0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bQBvAGQAZQA9AEQAIABkAGEAdABhAC0AeABiAHIAbAAtAHQAeQBwAGUAP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AAcwBpAHoAZQA9ADIAIABmAGEAYwBlAD0Ai1tTTz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AAu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nAD4A9pROU1qAq04aWU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ZFufwlOKk4IZwFjCWcfZ/dtCFQI/zwAcwBwAGEAbgANAAoAIA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BGAE8ARgA8AC8AcwBwAGEAbgA+AAn/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EMAPAAvAHMAcABhAG4APgA8AC8AcwBwAGEAbgA+AD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FAE4ALQBVAFM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BtAHMAbwAtAGYAYQByAGUAYQBzAHQ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aAEgAJwA+ACA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CAAIAA8AHQAZAAgAHcAaQBkAHQAaAA9ADEANQAz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yADYAIABzAHQAeQBsAGUAPQAnAHcAaQBkAHQAaAA6ADkAMgAuADQANQ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gBvAG4AZQA7AGIAbwByAGQAZQByAC0AYgBvAHQAdABvAG0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bQBzAG8ALQBiAG8AcgBkAGUAcgAtAGwAZQBm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HAAYQBkAGQAaQBuAGc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DsAaABlAGkAZwBoAHQAOgAxADkALgAz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Y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kAZABpAC0AZgBvAG4AdAAtAHcAZQBpAGcAaAB0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JwA+ADwAZgBvAG4AdAANAAoAIAAgAHMAaQB6AGUAPQAyACAAZgBhAGMAZQA9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ADwAcwBwAGEAbgAgAHMAdAB5AGwAZQA9ACc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pAGQAaQAt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YAbwBuAHQALQB3AGUAaQBnAGgAdAA6AGIAbwBsAG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dwBlAGkAZwBoAHQAOgBuAG8AcgBtAGEAbAAnAD4AC05eXPpX0ZGkT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BeDwALwBzAHAAYQBuAD4APAAvAGYAbwBuAHQAPgA8AC8AY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g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bABhAG4AZwA9AEUATgAtAFUAUwA+ADwAbwA6AHAAPgA8AC8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ZAA+AA0ACgAgACA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MgAxADYAIABoAGUAaQBnAGgAdAA9ADIAN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MQAzADAALgAxAHAAdAA7AGIAbwByAGQAZQByAC0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sAGUAZgB0ADoADQAKACAAIABuAG8AbgBl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HIAaQBnAGg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ANAAoAIAAg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bABlAGYAd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IAAg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NQAuADQAcAB0ACAAMABjAG0AIAA1AC4ANABwAHQ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OQAuADMANQBwAHQAJwA+AA0ACgAgACAAPABwACAAYwBsAGEAcwBzAD0AT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vAHIAbQBhAGw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cAByAG8AcABlAHIAdAB5AC0AZQB4AHQAZQBuAGQ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0AHIAVABkAFIAbwB3AG4AdQBtAF8AeAAiACAAZABhAHQAYQAtAHgAYgByAGw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HkALQBjAG8AbgB0AGUAeAB0AHIAZQBmAD0AIgBpAG4AcwB0AGEAbgB0AEYAS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bgBfAG8AcgBkAGUAcgAiAA0ACgAgACAAZABhAHQAYQAtAGsAZQB5AD0ARgBlAG4ASgBp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bgBEAGEAaQBNAGEAIABkAGEAdABhAC0AeABiAHIAbAAtAGUAbABlAG0AZQBuAHQAP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gBpAG4ASgBpAGEAbwBZAGkARABhAGkATQBhACAAZABhAHQAYQAtAG4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A0ACgAgACAAZABhAHQAYQAtAHgAXwBvAHIAZABlAHIAPQAxACAAZABhAHQAYQAtAHMAc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9AE4AZQB3AEQAcwAgAGQAYQB0AGEALQBzAHQAYQB0AGUAPQAw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XwBjAG8AZABlAD0AMAAyADUAMQAzADEADQAKACAAIABkAGEAdABhAC0AZQB4AH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4AZQB3AEQAcwAuAEYAZQBuAEoAaQBKAGkASgBpAG4ARABhAGkATQBhAC4ASgBp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EoAaQBhAG8AWQBpAEQAYQBpAE0AYQAuAE4ATwBEAEUAIABkAGEAdABhAC0AcgBl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ABlAG0AcABsAGEAdABlAD0AIgBzAHUAYgBfAGMAaABhAG4AcABpAG4AZwBhAGkAa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fAGYAagBfAHQAZQBtAHAAIgANAAoAIAAgAGQAYQB0AGEALQBwAG8AcgB0AGMAbABzAGMAb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OAEEAIABkAGEAdABhAC0AaQBuAGQAZQB4AF8AYQByAHIAdAA9ADAAMgA1ADEAMw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IAZQBwAG8AcgB0AG0AbwBkAGUAPQBEACAAZABhAHQAYQAtAHgAYgByAGw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ABlAD0AbgBvAHIAbQBhAGw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ZgBvAG4AdAAgAHMAaQB6AGUAPQAyACAAZgBhAGMAZQA9AItbU08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DQAKACA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NQBwAHQAO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CcAPgAwADIANQAxADMAM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GwAYQBuAGcAPQBFAE4ALQBVAFM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aAEgAJwA+ACA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DQAKACAAPAAvAHQAcgA+AA0ACgAgADw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PQAyADY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zADsAaABlAGkAZwBoAHQAOgAxADkALgAzAHAAdAAn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9ADEAMwA4ACAAaABlAGkAZwBoAHQAPQAyADY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gAMwAuADQAcAB0ADsAYgBvAHIAZABlAHI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DQAKACAAIA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AAYwBtACAANQAuADQAcAB0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EAOQAuADM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Y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cAZQBpAGcAaAB0ADoAbgBvAHIAbQBhAGwAJw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NAAoAIAAgAHMAaQB6AGUAPQAyACAAZgBhAGMAZQA9AItbU08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YAYQByAGUAYQBzAHQALQBsAGEAbgBnAHUAYQBnAGUAOgBaAEg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dwBlAGkAZwBoAHQAOgBiAG8AbABk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bgBvAHIAbQBhAGwAJwA+APpX0ZGhewZ0uk4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mAG8AbgB0AD4APAAvAGI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GwAYQBuAGcAPQBaAEg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BtAHMAbwAtAGY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zAHQALQBsAGEAbgBnAHUAYQBnAGUAOgBaAEgAJwA+ACA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sAGEAbgBnAD0ARQBOAC0AVQBTAD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xADkAOQAgAGgAZQBpAGcAaAB0AD0AMgA2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xADIAMAAuADEANQBwAHQAOw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bABlAGYAdAA6AA0ACgAgACA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gBvAHQAdABvAG0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YgBvAHIAZABlAHIALQByAGkAZwBo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DQAKACAAIABtAHMAbwAt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wAZQBm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DQAKACAAIA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wAGMAbQAgADUALgA0AHAAdAAgADAAYwBtACAANQAuADQAcAB0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kALgAz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5AD0ASgBpAEoAaQBuAEcAdQBhAG4ATABpAFIAZQBuAE0AaQBuAGcAQwBoAGUAbgB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gAYgByAGwALQBlAGwAZQBtAGUAbgB0AD0ASgBpAEoAaQBuAE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TABpAFIAZQBuAE0AaQBuAGcAQwBoAGUAbgBnACAAZABhAHQAYQAtAG4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CAAZABhAHQAYQAtAHgAXwBvAHIAZABlAHIAPQAxAA0ACgAgACAAZABhAHQAYQAtAHMAc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9AGQAcwAgAGQAYQB0AGEALQBzAHQAYQB0AGUAPQAwACAAZABhAHQAYQA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jAG8AZABlAD0AMAAyADUAMQAzADEAIABkAGEAdABhAC0AZQB4AHAAcgBlAHMAcwA9AGQAc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bgBHAHUAYQBuAEwAaQBSAGUAbgBNAGkAbgBnAEMAaABlAG4AZw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yAGUAcABvAHIAdAB0AGUAbQBwAGwAYQB0AGUAPQAiAHMAdQBiAF8AYwBoAGEAb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GEAaQBrAHUAYQBuAF8AZgBqAF8AdABlAG0AcAAiACAAZABhAHQAYQAt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HMAYwBvAGQAZQA9AE4AQQANAAoAIAAgAGQAYQB0AGEALQByAGUAcABvAHIAdABt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AAgAGQAYQB0AGEALQB4AGIAcgBsAC0AdAB5AHAAZQA9AG4AbwByAG0AYQBs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GYAbwBuAHQADQAKACA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YAYQBjAGUAPQCLW1NPPgA8AHMAcABhAG4AIABsAGEAbgBnAD0AWgB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AAuADU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A0ACgAgACA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D2lE5T+lfRkaF7BnShgP1OC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R+FM8AC8AcwBwAGEAbgA+ADwALwBzAHAAYQBuAD4APAAvAGYAbwBuAHQ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DQAKACAAIAA8AHQAZAAgAHcAaQBkAHQAaAA9ADEANQA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PQAyADYAIABzAHQAeQBsAGUAPQAnAHcAaQBkAHQAaAA6ADkAMgAuADQ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QAbwBwADoAbgBvAG4AZQA7AGIAbwByAGQAZQByAC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A0ACgAgACAAbgBvAG4AZQA7AGIAbwByAGQAZQByAC0AYgBvAHQAdABvAG0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YgBvAHIAZABlAHI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zAG8AbABpAGQAIAB3AGkAbgBkAG8AdwB0AGUAeAB0ACAAMQ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IAbwByAGQAZQByAC0AdABvAHA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bQBzAG8ALQBiAG8AcgBkAGUAcgAtAGw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HAAYQBkAGQAaQBuAGc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aABlAGkAZwBoAHQAOgAxADkALgAzAHAAdAAn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AAIABjAGwAYQBzAHMAPQBNAHMAbwBO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pAGQAaQAtAGYAbwBuAHQALQB3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yAG0AYQBsACcAPgA8AGYAbwBuAHQADQAKACAAIABzAGkAegBlAD0AMgAg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LW1NPPgA8AHMAcABhAG4AIABsAGEAbgBnAD0AWgBI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A0ACgAgACAAbQBzAG8ALQBmAGEAcgBlAGEAcwB0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gBIADsAZgBvAG4AdAAtAHcAZQBpAGcAaAB0ADoAYgBvAGwAZ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3AGUAaQBnAGgAdAA6AG4AbwByAG0AYQBsACcAPgD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WGKhe7pOPAAvAHMAcABhAG4APgA8AC8AZgBvAG4AdAA+ADwALwBi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mAGEAcgBlAGEAcwB0AC0AbABhAG4AZwB1AGEAZwBlADoAWg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BzAHAAYQBuAA0ACgAg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wA6AHAAPgA8AC8AbwA6AHA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AAoAIAAgADwAdABkACAAdwBpAGQAdABoAD0AMgAxADY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DIANgAgAHMAdAB5AGwAZQA9ACcAdwBpAGQAdABoADoAMQAzADAALgAx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8AbgBlADs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cABhAGQAZABpAG4AZwA6ADAAYwBtACAANQAuADQAcAB0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4ANABwAHQAOwBoAGUAaQBnAGgAdAA6ADEAOQAuADM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kAGEAdABhAC0AawBlAHkAPQBKAGkASgBpAG4AVAB1AG8ARwB1AGEAbg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GkAbgBnAEMAaABlAG4AZwANAAoAIAAgAGQAYQB0AGEALQB4AGIAcgBsAC0AZQBsAGU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9AEoAaQBKAGkAbgBUAHUAbwBHAHUAYQBuAFIAZQBuAE0AaQBuAGcAQwBoAGUAbgB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4AXwBvAHIAZABlAHIAPQAxACAAZABhAHQAYQAtAHgAXwBvAHIAZABlAHIAP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MAcQBsAGkAZAA9AGQAcwAgAGQAYQB0AGEALQBzAHQ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ZABhAHQAYQAtAHAAbwByAHQAXwBjAG8AZABlAD0AMAAyADUAMQAzAD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AAcgBlAHMAcwA9AGQAcwAuAEoAaQBKAGkAbgBUAHUAbwBHAHUAYQBuAFIAZQBu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QwBoAGUAbgBnAA0ACgAgACAAZABhAHQAYQAtAHIAZQBwAG8AcgB0AHQAZQBt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9ACIAcwB1AGIAXwBjAGgAYQBuAHAAaQBuAGcAYQBpAGsAdQBhAG4AXwBmAGo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CIAIABkAGEAdABhAC0AcABvAHIAdABjAGwAcwBjAG8AZABlAD0ATgBB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IAZQBwAG8AcgB0AG0AbwBkAGUAPQBEACAAZABhAHQAYQAtAHgAYgByAGwAL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D0AbgBvAHIAbQBhAGw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NAAoAIAAgAHMAaQB6AGUAPQAyACAAZgBhAGMAZQA9AItbU08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aAEg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YAYQByAGUAYQBzAHQALQBsAGEAbgBnAHUAYQBnAGUAO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JwA+AApOd21mbRxO0VNVXPaUTIihgP1OCWdQlmxR+FM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LwB0AGQAPgANAAoAIAAg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QAcgA+AA0ACgAgADwAdAByACAAaABlAGkAZwBoAHQAPQAyADY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eQBmAHQAaQAtAGkAcgBvAHcAOgA0ADsAaABlAGkAZwBoAHQAOgAxADkALgA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DQAKACAAIAA8AHQAZAAgAHcAaQBkAHQAaAA9ADEAMwA4ACAAaABlAGkAZwBoAHQ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zAHQAeQBsAGUAPQAnAHcAaQBkAHQAaAA6ADgAMwAuADQ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A0ACgAgACAAcABhAGQAZABpAG4AZwA6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ABjAG0AIAA1AC4ANABwAHQAOwBoAGUAaQBnAGgAdAA6ADEAOQAuADM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Y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DwAZgBvAG4AdAANAAoAI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GwAYQBuAGcAPQBaAEg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NQBwAHQAO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DQAKACAAIA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OwBmAG8AbgB0AC0AdwBlAGkAZwBoAHQAOgBiAG8AbABk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cAZQBpAGcAaAB0ADoAbgBvAHIAbQBhAGwAJwA+A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IVAxUH3VIZeVlPAAvAHMAcABhAG4APgA8AC8AZgBvAG4AdAA+ADwALwBi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sAGEAbgBnAD0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bQBzAG8ALQBmAGEAcgBlAGEAcwB0AC0AbABhAG4AZwB1AGEAZwBlADo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gADwALwBzAHAAYQBuAD4APABzAHAAYQBuAA0ACgAg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bwA6AHAAPgA8AC8AbwA6AHA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gACAAPAAvAHQAZAA+AA0ACgAgACA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NAAoAIAAgADwAdABkACAAdwBpAGQAdABoAD0AMQA5ADk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IANgAgAHMAdAB5AGwAZQA9ACcAdwBpAGQAdABoADoAMQAyADAALgAx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6AG4AbwBuAGUAOwBiAG8AcgBkAGUAcgAtAGwAZQBmAHQ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4AbwBuAGUAOwBiAG8AcgBkAGUAcgAtAGIAbwB0AHQAbwBt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DE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G0AcwBvAC0AYgBvAHIAZABlAHIALQBsAGUAZ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wAGEAZABkAGkAbgBnADoAMABjAG0AIAA1AC4ANABwAHQ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7AGgAZQBpAGcAaAB0ADoAMQA5AC4AMw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GQAYQB0AGEALQB4AGIAcgBsAC0AcAByAG8AcABlAHI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ABhAHQAZQBmAG8AcgBtAGEAdAA9AHkAeQB5AHkAdF5NAE0ACGdkAGQA5WU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eQA9AEoAaQBKAGkAbgBIAGUAVABvAG4AZwBTAGgAZQBuAGcAWABpAGEAbwBSAGk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iAHIAbAAtAGUAbABlAG0AZQBuAHQAPQBKAGkASgBpAG4ASABl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UwBoAGUAbgBnAFgAaQBhAG8AUgBpACAAZABhAHQAYQAtAG4AXwBvAHIAZABlAHIAP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XwBvAHIAZABlAHIAPQAxAA0ACgAgACAAZABhAHQAYQAtAHMAc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GQAcwAgAGQAYQB0AGEALQBzAHQAYQB0AGUAPQAwACAAZABhAHQAYQAtAHAAbwByAHQAX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MAAyADUAMQAzADEAIABkAGEAdABhAC0AZQB4AHAAcgBlAHMAcwA9AGQAcwAu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bgBIAGUAVABvAG4AZwBTAGgAZQBuAGcAWABpAGEAbwBSAGk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dABlAG0AcABsAGEAdABlAD0AIgBzAHUAYgBfAGMAaABhAG4Ac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hAGkAawB1AGEAbgBfAGYAagBfAHQAZQBtAHAAIgAgAGQAYQB0AGEALQBwAG8AcgB0AGM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PQBOAEEADQAKACAAIABkAGEAdABhAC0AcgBlAHAAbwByAHQAbQBvAGQAZQ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QAeQBwAGUAPQBu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mAG8AbgB0AA0ACgAgACAAcwBpAHoAZQ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1tTTz4APABzAHAAYQBuACAAbABhAG4AZwA9AEUATgAtAFUAUw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AALgA1AHAAdA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DQAKACAAIA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wAYQBuAGcAdQBhAGcAZQA6AFoASAAnAD4ALQ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cAaQBkAHQAaAA9ADEANQAzACAAaABlAGkAZwBoAHQAPQAyADY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kAMgAuADQANQBwAHQAOw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bgBvAG4AZQA7AGIAbwByAGQAZQByAC0AbABlAGYAdAA6AA0ACgAgACA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YgBvAHQAdABvAG0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YgBvAHIAZABlAHIALQByAGkAZwBo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dABvAHA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GwAZQBm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DQAKACAAIA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HAAYQBkAGQAaQBuAGcAOgAwAGMAbQAgADUALgA0AHAAdAAg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kALgAz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GI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3AGUAaQBnAGgAdAA6AG4AbwByAG0AYQBsACc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DQAKACAAIABzAGkAegBlAD0AMgAgAGYAYQBjAGUAPQCLW1NP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WgBIACAAcwB0AHkAbABlAD0AJw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kAZABpAC0AZgBvAG4AdAAtAHMAaQB6AGUAOg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mAGEAcgBlAGEAcwB0AC0AbABhAG4AZwB1AGEAZwBlADoAWgBI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cAZQBpAGcAaAB0ADoAYgBvAGwAZAA7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3AGUAaQBnAGgAdAA6AG4AbwByAG0AYQBsACcAPgAKTgJepE4TZkBiylMKTgJe5WUfZ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Y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bABhAG4AZwA9AFoAS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I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wAYQBuAGcAdQBhAGcAZQA6AFoASAAnAD4AI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GwAYQBuAGcAPQBFAE4ALQBVAFMAPgA8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8AOgBw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LwB0AGQAPgANAAoAIAAg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QAZAAgAHcAaQBkAHQAaAA9ADIAMQA2ACAAaABlAGkAZwBoAHQAPQAyADY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cAaQBkAHQAaAA6ADYANwAuADIAcAB0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BuAG8AbgBlADsADQAKACAAI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ABkAGkAbgBnADoAMABjAG0AIAA1AC4ANABwAHQAIAAwAGMAbQAgADUALgA0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5AC4AMwBwAHQAJwANAAoAIAAgAHQAaQB0AGwAZQA9ADBXuXAg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HQAeQAtAGMAZQBsAGwALQBtAGUAcgBnAGUAPQBD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sAZQB5AD0AUwBoAGEAbgBnAFMAaABpAEoAaQBhAG8AWQBpAEQAZQBE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pAGEAbgANAAoAIAAgAGQAYQB0AGEALQB4AGIAcgBsAC0AZQBsAGUAbQBlAG4AdAA9AF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TAGgAaQBKAGkAYQBvAFkAaQBEAGUARABpAEQAaQBhAG4AIABkAGEAdABhAC0Abg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EAIABkAGEAdABhAC0AeABfAG8AcgBkAGUAcgA9ADE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xAGwAaQBkAD0AZABzACAAZABhAHQAYQAtAHMAdABhAHQAZQA9AD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fAGMAbwBkAGUAPQAwADIANQAxADMAMQAgAGQAYQB0AGEALQBlAHgAcAByAGU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ZABzAC4AUwBoAGEAbgBnAFMAaABpAEoAaQBhAG8AWQBpAEQAZQBEAGkARABp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yAGUAcABvAHIAdAB0AGUAbQBwAGwAYQB0AGUAPQAiAHMAdQBiAF8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wAGkAbgBnAGEAaQBrAHUAYQBuAF8AZgBqAF8AdABlAG0AcAAi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YwBsAHMAYwBvAGQAZQA9AE4AQQANAAoAIAAgAGQAYQB0AGEALQByAGUAcABvAHI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RAAgAGQAYQB0AGEALQB4AGIAcgBsAC0AdAB5AHAAZQA9AG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GYAbwBuAHQ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CAAcwB0AHkAbABlAD0AJw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NAAoAIAAg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t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AAoAIAA8AC8AdAByAD4ADQAKACAAPAB0AHIAIABoAGUAaQBnAGgAdA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gAHMAdAB5AGwAZQA9ACcAbQBzAG8ALQB5AGYAdABpAC0AaQByAG8AdwA6ADU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OQAuADMAcAB0ACcAPgANAAoAIAAgADwAdABkACAAdwBpAGQAdABoAD0AM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aQBnAGgAdAA9ADIANgAgAHMAdAB5AGwAZQA9ACcAdwBpAGQAdABoADoAOAAz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dABvAHAAOgBuAG8AbgB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G0AcwBvAC0AYgBvAHIAZABlAHI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i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uAG8AcgBtAGEAbAAnAD4APABmAG8AbgB0AA0ACgAg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FoAS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AALgA1AHAAdA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yAC4AMABwAHQAOwANAAoAIAAg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wAYQBuAGcAdQBhAGcAZQA6AFoASAA7AGYAbwBuAHQALQB3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IAbwBsAGQAOwBtAHMAbwAtAGIAaQBkAGkALQBmAG8AbgB0AC0AdwBlAGkAZwBoAHQ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nAD4A+lfRkXt8i1c8AC8AcwBwAGEAbgA+ADwALwBmAG8AbgB0AD4APAAv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CAAPAAvAHMAcABhAG4APgA8AHMAcABhAG4ADQAKACA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D4APABvADoAcAA+ADwALwBvADoAc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C8AdABkAD4ADQAKACA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A0ACgAgACAAPAB0AGQAIAB3AGkAZAB0AGgAP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gAGgAZQBpAGcAaAB0AD0AMgA2ACAAcwB0AHkAbABlAD0AJwB3AGkAZAB0AGgAOgAxADI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QBwAHQAOwBiAG8AcgBkAGUAcgAtAHQAbwBwADo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YAdAA6AA0ACgAgACAAbgBvAG4AZQA7AGIAbwByAGQAZQByAC0AYgBvAHQAdABvAG0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kAZwBoAHQ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HAAYQBkAGQAaQBuAGcAOgAwAGMAb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gADAAYwBtACAANQAuADQAcAB0ADsAaABlAGkAZwBoAHQAOgAxADkALgAz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A0ACgAgACAAZABhAHQAYQAtAHgAYgByAGw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HkALQB1AGkAbwBwAHQAaQBvAG4APQAiAHsAJgBxAHUAbwB0ADsAdQByAGwAJ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wB0ADsAOgAmAHEAdQBvAHQAOwBUAG0AcABEAGkAYwB0AGkAbwBuAGEAcgB5AE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wAbABlAHIALgBjAHQAcgBsAD8AbQBlAHQAaABvAGQAPQBxAHUAZQByAHkARABlAHQ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JgBhAG0AcAA7AF8AcQB1AGUAcgB5AEMAbwBuAGQAaQB0AGkAbwBuAD0AawBlAHkAP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yACYAYQBtAHAAOwBtAHUAbAB0AGkAcABsAGUAPQBmAGEAbABzAGUAJgBxAHUAbwB0ADsAf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sAZQB5AD0ARwBhAGkASgBpAEoAaQBuAEQAZQBKAGkAS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AGkAWABpAG4AZwAgAGQAYQB0AGEALQB4AGIAcgBsAC0AZQBsAGUAbQBlAG4AdAA9AEcAY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bgBEAGUASgBpAEoAaQBuAEwAZQBpAFgAaQBuAGc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fAG8AcgBkAGUAcgA9ADEAIABkAGEAdABhAC0AeABfAG8AcgBkAGUAcgA9AD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xAGwAaQBkAD0AZABzACAAZABhAHQAYQAtAHMAdABhAHQAZQA9AD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fAGMAbwBkAGUAPQAwADIANQAxADMAMQANAAoAIAAgAGQAYQB0AGEALQBlAHg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zAD0AZABzAC4ARwBhAGkASgBpAEoAaQBuAEQAZQBKAGkASgBpAG4ATABlAGkAW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gAGQAYQB0AGEALQByAGUAcABvAHIAdAB0AGUAbQBwAGwAYQB0AGUAPQAiAHMAdQBiAF8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wAGkAbgBnAGEAaQBrAHUAYQBuAF8AZgBqAF8AdABlAG0AcAAi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AAbwByAHQAYwBsAHMAYwBvAGQAZQA9AE4AQQAgAGQAYQB0AGEALQByAGUAcABvAHI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RAAgAGQAYQB0AGEALQB4AGIAcgBsAC0AdAB5AHAAZQA9AG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IABsAGEAbgBnAD0AWgB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wAYQBuAGcAdQBhAGcAZQA6AFoASAAnAD4A+lfRkS1O+lfRkT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NAAoAIAAgADwAdABkACAAdwBpAGQAdABoAD0AMQA1ADMAIA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DIANgAgAHMAdAB5AGwAZQA9ACcAdwBpAGQAdABoADoAOQAyAC4ANAA1AHAAdA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OgBuAG8AbgBlADsAYgBvAHIAZABlAHIALQBsAGUAZg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8AbgBlADsAYgBvAHIAZABlAHIALQBiAG8AdAB0AG8AbQ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xAC4AMABwAHQAOwBiAG8AcgBkAGUAcgAtAHIAaQBnAGg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x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tAHMAbwAtAGIAbwByAGQAZQByAC0AbABlAGY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cABhAGQAZABpAG4AZwA6ADAAYwBtACAANQAuADQAcAB0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4ANABwAHQAOwBoAGUAaQBnAGgAdAA6ADEAOQAuADMAcAB0ACc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Y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kAZABpAC0AZgBvAG4AdAAtAHcAZQBpAGcAaAB0ADoAb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JwA+ADwAZgBvAG4AdAANAAoAIAAgAHMAaQB6AGUAPQAyACAAZgBhAGMAZQA9AItbU08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aAEgAIABzAHQAeQBsAGUAPQAn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DQAKACAAIABtAHMAbwAtAGYAYQByAGUAYQBzAHQ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aAEgAOwBmAG8AbgB0AC0AdwBlAGkAZwBoAHQAOgBiAG8AbABk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cAZQBpAGcAaAB0ADoAbgBvAHIAbQBhAGwAJwA+AKROE2YBXs15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ZgBvAG4AdAA+ADwALwBi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sAGEAbgBnAD0AWgB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CcAPg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AgACAAbABhAG4AZwA9AEUATgAtAFUAUwA+ADw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bwA6AHA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dwBpAGQAdABoAD0AMgAxADYAIABoAGUAaQBnAGgAdAA9ADIAN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MQAzADAALgAxAHAAdA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YgBvAHIAZABlAHIALQBsAGUAZgB0ADoADQAKACAAIA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BiAG8AcgBkAGUAcgAtAHIAaQBnAGg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DAAYwBtACAANQAuADQAcAB0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EAOQAuADM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awBlAHkAPQBCAGkAWgBoAG8AbgBnAA0ACgAg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GwAZQBtAGUAbgB0AD0AQgBpAFoAaABvAG4AZwAgAGQAYQB0AGEALQBu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QAYQB0AGEALQB4AF8AbwByAGQAZQByAD0AMQAgAGQAYQB0AGEALQBzAH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kAHMADQAKACAAIABkAGEAdABhAC0AcwB0AGEAdABlAD0AM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wBvAGQAZQA9ADAAMgA1ADEAMwAxACAAZABhAHQAYQAtAGUAeABwAHIAZQBzAHMAPQ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CAGkAWgBoAG8AbgBnACAAZABhAHQAYQAtAHIAZQBwAG8AcgB0AHQAZQBtAHAAb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1AGIAXwBjAGgAYQBuAHAAaQBuAGcAYQBpAGsAdQBhAG4AXwBmAGoAXwB0AGUAbQB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cABvAHIAdABjAGwAcwBjAG8AZABlAD0ATgBB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G0AbwBkAGUAPQBEACAAZABhAHQAYQAtAHgAYgByAGwALQB0AHkAc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yACAAZgBhAGMAZQA9AItbU08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DQAKACA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bABhAG4AZwB1AGEAZwBlADoAWgBIACcAPgC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FsAV48AC8AcwBwAGEAbgA+ADwALwBzAHAAYQBuAD4APAAvAGYAbwBuAHQ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DQAKACAAPAAvAHQAcgA+AA0ACgAgADwAdABy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yADYAIABzAHQAeQBsAGUAPQAnAG0AcwBvAC0AeQBmAHQAaQAtAGkAcgBvAHcAO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kALgAzAHAAdAAnAD4ADQAKACAAIAA8AHQAZAAg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9ADEAMwA4ACAAaABlAGkAZwBoAHQAPQAyADYAIABzAHQAeQBsAGUAPQAnAHcAaQBkAHQAa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uADQAcAB0ADsAYgBvAHIAZABlAHI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DQAKACAAIA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tAHMAbwAtAGIAbwByAGQAZQByAC0AYQBs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LgA1AHAAdAA7AA0ACgAgACA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NQAuADQAcAB0ACAAMABjAG0AIAA1AC4ANABwAHQ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OQAuADMAcAB0ACcAPgANAAoAIAAgADwAcAAgAGMAbABhAHMAcwA9AE0AcwBv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Yg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cAZQBpAGcAaAB0ADoAbgBvAHIAbQBhAGwAJwA+ADwAZgBvAG4Ad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aQB6AGUAPQAyACAAZgBhAGMAZQA9AItbU08+ADwAcwBwAGEAbgAgAGwAYQBuAGcAP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IABzAHQAeQBsAGUAPQAn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sAGEAbgBnAHUAYQBnAGUAOgBaAEgAO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kAZwBoAHQAOgBiAG8AbABkADsAbQBzAG8ALQBiAGkAZABpAC0AZgBvAG4AdAAtAHc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bgBvAHIAbQBhAGwAJwA+ANCPXE+5ZQ9f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i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sAGEAbgBnAD0AWgBI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WgBIACcAPgAgADwALwBzAHAAYQBu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NAAoAIAAgADwAdABkACAAd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oAD0AMQA5ADkAIABoAGUAaQBnAGgAdAA9ADIANgAgAHMAdAB5AGwAZQA9ACc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DAALgAxADUAcAB0ADsAYgBvAHIAZABlAHIALQB0AG8AcAA6AG4AbwBuAGU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OgANAAoAIAAgAG4AbwBuAGUAOw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DoAcwBvAGwAaQBkACAAdwBpAG4AZABvAHcAdABlAHgAdAAgADEALgAw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cgBpAGcAa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LgAwAHAAdAA7AA0ACgAgACA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A0ACgAgACAAbQBzAG8ALQBiAG8AcgBkAGUAcg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BwAHQAJwA+AA0ACgAgACAAPABwACAAYwBsAGEAcwBzAD0ATQBzAG8AT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NAAoAI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AByAG8AcABlAHIAdAB5AC0AdQBpAG8AcAB0AGkAbwBuAD0AIgB7ACYAcQB1AG8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gBsACYAcQB1AG8AdAA7ADoAJgBxAHUAbwB0ADsAVABtAHAARABpAGMAdABpAG8Ab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DAG8AbgB0AHIAbwBsAGwAZQByAC4AYwB0AHIAbAA/AG0AZQB0AGgAbwBkAD0AcQB1AGUAcg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ZQB0AGEAaQBsACYAYQBtAHAAOwBfAHEAdQBlAHIAeQBDAG8AbgBkAGkAdABpAG8AbgA9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5AD0AMQAyADcAMwAmAGEAbQBwADsAbQB1AGwAdABpAHAAbABlAD0AZgBhAGwAcwBlACYAc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A7AH0AIgANAAoAIAAgAGQAYQB0AGEALQBrAGUAeQA9AEoAaQBKAGkAbgBZAHUAbgBa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GAGEAbgBnAFMAaABpACAAZABhAHQAYQAtAHgAYgByAGwALQBlAGwAZQBtAGUAbgB0AD0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uAFkAdQBuAFoAdQBvAEYAYQBuAGcAUwBoAGkAIABkAGEAdABhAC0Abg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DQAKACAAIABkAGEAdABhAC0AeABfAG8AcgBkAGUAcgA9ADEAIABkAGEAdABhAC0Ac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D0AZABzACAAZABhAHQAYQAtAHMAdABhAHQAZQA9ADAAIABkAGEAdABhAC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fAGMAbwBkAGUAPQAwADIANQAxADMAMQAgAGQAYQB0AGEALQBlAHgAcAByAGUAcwBzAD0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SgBpAEoAaQBuAFkAdQBuAFoAdQBvAEYAYQBuAGcAUwBoAGk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zAHUAYgBfAGMAaABhAG4AcABpAG4AZ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wB1AGEAbgBfAGYAagBfAHQAZQBtAHAAIgAgAGQAYQB0AGEALQBwAG8AcgB0AGMAbA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BOAEEADQAKACAAIABkAGEAdABhAC0AcgBlAHAAbwByAHQAbQBvAGQAZQA9AE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QAeQBwAGUAPQBuAG8AcgBtAGEAb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mAG8AbgB0AA0ACgAgACAAcwBpAHoAZQA9AD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D0Ai1tTTz4APABzAHAAYQBuACAAbABhAG4AZwA9AFoAS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yAC4AMABwAHQAOwANAAoAIAAg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wAYQBuAGcAdQBhAGcAZQA6AFoASAAnAD4AdlHWTgBfPmUPXz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ZgBvAG4Ad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AvAHQAZAA+AA0ACgAgACA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dwBpAGQAdABoAD0AMQA1ADMAIABoAGUAaQBnAGgAdAA9ADIAN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dwBpAGQAdABoADoAOQAyAC4ANAA1AHAAdAA7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YgBvAHIAZABlAHIALQBsAGUAZgB0ADoADQAKACAAIABuAG8AbgBl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iAG8AdAB0AG8AbQ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xAC4AMABwAHQAOwBiAG8AcgBkAGUAcgAtAHIAaQBnAGg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0AG8Ac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bABlAGYAd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cABhAGQAZABpAG4AZwA6ADAAYwBtACAANQAuADQAcAB0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EAOQAuADM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Y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cAZQBpAGcAaAB0ADoAbgBvAHIAbQBhAGwAJw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NAAoAIAAgAHMAaQB6AGUAPQAyACAAZgBhAGMAZQA9AItbU08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YAYQByAGUAYQBzAHQALQBsAGEAbgBnAHUAYQBnAGUAOgBaAEgAO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dwBlAGkAZwBoAHQAOgBiAG8AbABk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bgBvAHIAbQBhAGwAJwA+AABfPmWRmIdz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i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sAGEAbgBnAD0AWgBI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Ag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bABhAG4AZwA9AEUATgAtAFUAU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0AMgAxADYAIABoAGUAaQBnAGgAdAA9ADIAN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MQAzADAALgAx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sAGUAZgB0ADoADQAKACAAIA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ANAAoAIAAg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ANAAoAIAAgAG0AcwBvAC0AYgBvAHIAZABlAHI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UAcAB0ADs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YwBtACAANQAuADQAcAB0ACAAMABjAG0AIAA1AC4ANABwAHQAOw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EAOQAuADMAcAB0ACcAPgANAAoAIAAgADwAcAAgAGMAbABhAHMAcwA9AE0AcwBvAE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kAGEAdABh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BKAGkASgBpAG4ASwBhAGkARgBhAG4AZwBQAGkAbgBMAHY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GUAbABlAG0AZQBuAHQAPQBKAGkASgBpAG4ASwBhAGkARgBhAG4AZwBQAGkAb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IABkAGEAdABhAC0AbgBfAG8AcgBkAGUAcgA9ADE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cwBxAGwAaQBkAD0AZQBsAGUAbQBlAG4AdABEAGEAdABh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MAdABhAHQAZQA9ADAAIABkAGEAdABhAC0AcABvAHIAdABf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DIANQAxADMAMQAgAGQAYQB0AGEALQBlAHgAcAByAGUAcwBzAD0AZQBsAGUAbQBlAG4A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4ASgBpAEoAaQBuAEsAYQBpAEYAYQBuAGcAUABpAG4ATAB2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IAZQBwAG8AcgB0AHQAZQBtAHAAbABhAHQAZQA9ACIAcwB1AGIAXwBjAGgAYQBuAHA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YQBpAGsAdQBhAG4AXwBmAGoAXwB0AGUAbQBwACIAIABkAGEAdABhAC0AcABvAHIAd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8AZABlAD0ATgBBAA0ACgAgACAAZABhAHQAYQAtAHIAZQBwAG8AcgB0AG0AbwBkAGUAP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0AHkAcABlAD0AbgBvAHIAbQBhAGw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ZgBvAG4AdAANAAoAIAAgAHMAaQB6AGU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hAGMAZQA9AItbU08+ADwAcwBwAGEAbgAgAGwAYQBuAGcAPQBaAEg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MQAwAC4ANQBwAHQAO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DQAKACAAIA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sAGEAbgBnAHUAYQBnAGUAOgBaAEgAJwA+AM9rKk4AXz5l5WUAXz5lM3UtjQz/LG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+VvPa/1O+lfRkf1OnZi+i25/PAAvAHMAcABhAG4APgA8AC8AcwBwAGEAbgA+ADwAL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gAuADAAcAB0ADsAbQBzAG8ALQBmAGEAcgBlAGEAcw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B1AGEAZwBlADoAWgBIACcAPgAz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sAGEAbgBnAD0AWgBI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EAcgBlAGEAcwB0AC0AbABhAG4AZwB1AGEAZwBlADoAWgBIACcAP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nhHYAZ+13AWMJZx9n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AvAHQAcgA+AA0ACgAgADwAdAByACAAaABlAGkAZwBoAHQAPQAyADY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eQBmAHQAaQAtAGkAcgBvAHcAOgA3ADs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zAHAAdAAnACAAZABhAHQAYQAtAGEAZABkAHIAbwB3AD0AYQBkAGQADQAKACAAI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ZAB3AGgAbwBsAGUAPQAxAD4ADQAKACAAIAA8AHQAZAAgAHcAaQBkAHQAaAA9ADE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gBvAHcAcwBwAGEAbgA9ADIAIABzAHQAeQBsAGUAPQAnAHcAaQBkAHQAaAA6ADgAMwAu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iAG8AcgBkAGUAcgAtAHQAbwBwADoAbgBvAG4AZQ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IAZABlAHIALQB0AG8Ac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A0ACgAgACA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NQAuADQAcAB0ACAAMABjAG0AIAA1AC4ANABwAHQ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Yg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bgBvAHIAbQBhAGwAJwA+ADwAZgBvAG4AdAANAAoAI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CAAZgBhAGMAZQA9AItbU08+ADwAcwBwAGEAbgAgAGwAYQBuAGcAPQBaAEg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gAuADAAcAB0ADsADQAKACAAIA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aAEgAOw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PpX0ZHPfgZ0PAAvAHMAcABhAG4APgA8AC8AZgBvAG4AdAA+ADwAL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WgBIACAAcwB0AHkAbABlAD0AJ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bQBzAG8ALQBmAGEAcgBlAGEAcwB0AC0AbABhAG4AZ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wBlADoAWgBIACcAPgAgADwALwBzAHAAYQBuAD4APABzAHAAYQBuAA0ACgAg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EUATgAtAFUAUwA+ADwAbwA6AHAAPgA8AC8AbwA6AHA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NAAoAIAAgADwAdABkACAAdwBpAGQAdABoAD0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IAByAG8AdwBzAHAAYQBuAD0AMgAgAHMAdAB5AGwAZQA9ACcAdwBpAGQAdABoADoAM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DUAcAB0ADs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NAAoAIAAg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wAGEAZABkAGkAbgBnADoAMABjAG0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ABwAHQAIAAwAGMAbQAgADUALgA0AHAAdAA7AGgAZQBpAGcAaAB0ADoAMQA5AC4AMw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GQAYQB0AGEALQBrAGUAeQA9AEoASgBKAEwAS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SgBMAFgAWgBYAGkAbgBnAE0AaQBuAGcADQAKACAAIABkAGEAdABhAC0AeABiAHIAbA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G0AZQBuAHQAPQBKAEoASgBMAEgASgBKAEoATABYAFoAWABpAG4AZwBNAGkAbgBn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4AXwBvAHIAZABlAHIAPQAxACAAZABhAHQAYQAtAHgAXw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MAcQBsAGkAZAA9AE4AZQB3AEQAcwANAAoAIAAgAGQAYQB0AGEALQBzAH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wACAAZABhAHQAYQAtAHAAbwByAHQAXwBjAG8AZABlAD0AMAAyADUAMQAzADE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ZQB4AHAAcgBlAHMAcwA9AE4AZQB3AEQAcwAuAEoASgBKAEwASABKAEoASgBMAFgAW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E0AaQBuAGcALgBOAE8ARABFAA0ACgAgACAAZABhAHQAYQAtAHIAZQBwAG8Acg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9ACIAcwB1AGIAXwBjAGgAYQBuAHAAaQBuAGcAYQBpAGsAdQBhAG4AX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XwB0AGUAbQBwACIAIABkAGEAdABhAC0AcABvAHIAdABjAGwAcwBjAG8AZABlAD0ATgBB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IAZQBwAG8AcgB0AG0AbwBkAGUAPQBE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HkAcABlAD0AbgBvAHIAbQBhAGw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ZgBvAG4AdAANAAoAIAAgAHMAaQB6AGUAPQAyACAAZgBhAGMAZQA9AItbU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aAEg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DQAKACAAIA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ItzCVZPnkhRH3U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9ADEANQAzACAAaABlAGkAZwBoAHQAPQAyADY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kAMgAuADQANQBwAHQAOw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6AA0ACgAgACAAbgBvAG4AZQ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yAGkAZwBo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DQAKACAAIA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wAZQBmAHQ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DQAKACAAIA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UALgA0AHAAdAAgADAAYwBtACAANQAuADQAcAB0ADs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kALgAzAHAAdAAnAD4ADQAKACAAIAA8AHAAIABjAGwAYQBzAHMAPQBNAHMAbwBOAG8Ac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GI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G4AbwByAG0AYQBsACcAPgA8AGYAbwBuAHQ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AAu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DsAZgBvAG4AdAAtAHc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YgBvAGwAZAA7AG0AcwBvAC0AYgBpAGQAaQAtAGYAbwBuAHQALQB3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G4AbwByAG0AYQBsACcAPgAAX8tZxWL7Tixn+lfRkfpX0ZHPfgZ0hHblZR9n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ZgBvAG4AdAA+ADwALwBi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sAGEAbgBnAD0AWgBI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D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bABhAG4AZwB1AGEAZwBlADoAWgBIACcAPgAg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bABhAG4AZwA9AEUATgAtAFUAUwA+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MgAxADYAIABoAGUAaQBnAGgAdAA9ADIAN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wBpAGQAdABoADoAMQAzADAALgAxAHAAdAA7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DQAKACAAIABuAG8AbgBl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bABlAGYAdA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ANAAoAIAAg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pAG4AZwA6ADAAYwBtACAANQAuADQAcAB0ACAAMABjAG0AIAA1AC4ANABwAHQAOw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OQAuADMAcAB0ACc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AAcgBvAHAAZQByAHQAeQAtAGQAYQB0AGUAZgBvAHIAbQ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5AHkAeQB5AHReTQBNAAhnZABkAOVlIABkAGEAdABhAC0AawBlAHkAPQBKAEoASgBMAEgAS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TABYAFoAUgBlAG4AWgBoAGkAUgBpAFEAaQANAAoAIA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bQBlAG4AdAA9AEoASgBKAEwASABKAEoASgBMAFgAWgBSAGUAbgBaAGgAaQBSAGkAU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4AXwBvAHIAZABlAHIAPQAxACAAZABhAHQAYQAtAHg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A0ACgAgACAAZABhAHQAYQAtAHMAcQBsAGkAZAA9AE4AZQB3AEQAcw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wACAAZABhAHQAYQAtAHAAbwByAHQAXwBjAG8AZABlAD0AMAAyADUAMQ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AAcgBlAHMAcwA9AE4AZQB3AEQAcwAuAEoASgBKAEwASABKAEoAS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WgBSAGUAbgBaAGgAaQBSAGkAUQBpAC4ATgBPAEQARQANAAoAIA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0AGUAbQBwAGwAYQB0AGUAPQAiAHMAdQBiAF8AYwBoAGEAbgBwAGkAbgBnAGEAa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uAF8AZgBqAF8AdABlAG0AcAAiACAAZABhAHQAYQAtAHAAbwByAHQAYwBsAHM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4AQQANAAoAIAAgAGQAYQB0AGEALQByAGUAcABvAHIAdABtAG8AZABlAD0AR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dAB5AHAAZQA9AG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GYAbwBuAHQADQAKACAAIABzAGkAegBlAD0AMgAg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CLW1NPPgA8AHMAcABhAG4AIABsAGEAbgBnAD0ARQBOAC0AVQBT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EAMAAuADUAcAB0ADs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NAAoAIAAgADEAMgAuADAAcAB0ADs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bABhAG4AZwB1AGEAZwBlADoAWgBIACcAPgAt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ZgBvAG4AdA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yAD4ADQAKACAAPAB0AHIAIABoAGUAaQBnAGgAdAA9ADIAN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5AGYAdABpAC0AaQByAG8AdwA6ADgAOwBtAHMAbwAtAHkAZgB0AGkALQBs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eQBlAHMAOwBoAGUAaQBnAGgAdAA6ADEAOQAuADMAcAB0ACc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YQBkAGQAcgBvAHcAPQBhAGQAZAAgAGUAeAB0AGUAbgBkAHcAaABvAGwAZQA9ADE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DQAKACAAIAA8AHQAZAAg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9ADEANQAzACAAaABlAGkAZwBoAHQAPQAyADYAIABzAHQAeQBsAGUAPQAn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DkAMgAuADQANQBwAHQAOwBiAG8AcgBkAGUAcgAtAHQAbwBw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A0ACgAgACA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CAAIA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wAZQBmAHQ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DQAKACAAIABtAHMAbwAtAGIAbwByAGQAZQBy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HAAYQBkAGQAaQBuAGcAO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gADAAYwBtACAANQAuADQAcAB0ADsAaABlAGkAZwBoAHQAOg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zAHAAdAAnAD4ADQAKACAAIAA8AHAAIABjAGwAYQBzAHMAPQBNAHMAbwBOAG8AcgBtAGEAb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GI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G4AbwByAG0AYQBsACcAPgA8AGYAbwBuAHQADQAKACA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YAYQBjAGUAPQCLW1NPPgA8AHMAcABhAG4AIABsAGEAbgBnAD0AWgB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AAuADU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A0ACgAgACA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Ds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gBvAGwAZAA7AG0AcwBvAC0AYgBpAGQAaQAtAGYAbwBuAHQALQB3AGUAaQBnAGgAd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0AYQBsACcAPgDBizhSzk4aTuVlH2c8AC8AcwBwAGEAbgA+ADwALwBmAG8Abg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aAEg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Ow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aAEgAJwA+ACAAPAAvAHMAcABhAG4APgA8AHMAcABhAG4ADQAKACA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A0ACgAgACAAPAB0AGQAIAB3AGkAZAB0AGg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gAGgAZQBpAGcAaAB0AD0AMgA2ACAAcwB0AHkAbABlAD0AJwB3AGkAZAB0AGgAOg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EAcAB0ADs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NAAoAIAAg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wAGEAZABkAGkAbgBnADoAMABjAG0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ABwAHQAIAAwAGMAbQAgADUALgA0AHAAdAA7AGgAZQBpAGcAaAB0ADoAMQA5AC4AMw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A0ACgAgACAAPABwACAAYwBsAGEAcwBzAD0ATQBzAG8AT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NAAoAIAAgAGQAYQB0AGEALQB4AGIAcgBsAC0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BlAHIAdAB5AC0AZABhAHQAZQBmAG8AcgBtAGEAdAA9AHkAeQB5AHkAdF5NAE0ACGd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UgAGQAYQB0AGEALQBrAGUAeQA9AEoASgBKAEwASABKAEoASgBMAFgAWgBaAGgAZQBuAGcAU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DAG8AbgBnAFkAZQBRAGkAUwBoAGkAUgBpAFEAaQANAAoAI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ZQBsAGUAbQBlAG4AdAA9AEoASgBKAEwASABKAEoASgBMAFgAWgBaAGgAZQBuAGcAU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DAG8AbgBnAFkAZQBRAGkAUwBoAGkAUgBpAFEAaQAgAGQAYQB0AGEALQBu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0AMQANAAoAIAAgAGQAYQB0AGEALQB4AF8AbwByAGQAZQByAD0AMQ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bABpAGQAPQBOAGUAdwBEAHM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EAMwAxAA0ACgAgACAAZABhAHQAYQAtAGUAe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PQBOAGUAdwBEAHMALgBKAEoASgBMAEgASgBKAEoATABYAFoAWgBoAGUAbgBn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4AQwBvAG4AZwBZAGUAUQBpAFMAaABpAFIAaQBRAGkALgBOAE8ARABF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IAZQBwAG8AcgB0AHQAZQBtAHAAbABhAHQAZQA9ACIAcwB1AGIAXwBjAGgAYQBu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YQBpAGsAdQBhAG4AXwBmAGoAXwB0AGUAbQBwACIAIABkAGEAdABhAC0AcABvAHIAd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jAG8AZABlAD0ATgBBAA0ACgAgACAAZABhAHQAYQAtAHIAZQBwAG8AcgB0AG0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EACAAZABhAHQAYQAtAHgAYgByAGwALQB0AHkAcABlAD0AbgBvAHIAbQBhAGw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ZgBvAG4AdAANAAoAIAAg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CAAZgBhAGMAZQA9AItbU08+ADwAcwBwAGEAbgAgAGwAYQBuAGcAPQBFAE4ALQBVAFM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A0ACgAgACAAMQAy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BaAEgAJwA+ADIAMAAxADc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sAGEAbgBnAD0AWgBI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B0Xj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sAGEAbgBnAD0ARQBOAC0AVQBT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gAuADAAcAB0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CcAPgAz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QBzAG8ALQBmAGEAcgBlAGEAcwB0AC0AbABhAG4AZwB1AGEAZwBlADoAWg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IZz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sAGEAbgBnAD0ARQBOAC0AVQBT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2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WgBIACAAcwB0AHkAbABlAD0AJ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bQBzAG8ALQBmAGEAcgBlAGEAcwB0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WgBIACcAPgDlZT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IA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DwALwB0AHIAPgANAAoAPAAvAHQAYQBiAGwAZQA+AA0ACgANAAoAPAAvAGQAaQB2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IABjAGwAYQBzAHMAPQBNAHMAbwBOAG8AcgBtAGEAb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ABpAG4AZQAtAGgAZQBpAGcAaAB0ADoAMQA1AC4ANgBwAHQAOwBtAHMAbwAt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tAHIAdQBsAGUAOgBlAHgAYQBjAHQAbAB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GEADQAKAG4AYQBtAGUAPQAi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GYAbwBuAHQAIABzAGkAegBlAD0AMgAgAGYAYQBjAGUAPQCLW1NP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CcAPgA8AG8AOgBwAD4AJgBuAGIAcwBwADs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ZgBvAG4AdAA+ADwALwBh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A0ACgA8AHAAIABjAGwAYQBzAHMAPQBYAEIAUgBMAFQAaQB0AGwAZQAx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GEAcgBnAGkAbgAtAHQAbwBwADoANwAuADgAcAB0ADs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1AC4ANgBwAHQAOwBtAHMAbwAtAGwAaQBuAGUALQBoAGUAaQBnAG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sAGUAOgANAAoAZQB4AGEAYwB0AGwAeQA7AG0AcwBvAC0AbABpAHMAdAA6AGwAM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AAxACAAbABmAG8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QAYQB0AGEALQBjAGgAYQBwAHQAZQByAC0AYwBvAGQAZQA9AGoAaQBqAGoAa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YQAgAG4AYQBtAGUAPQAi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IAPgA8AC8AYQA+ADwAYQAgAG4AYQBtAGUAPQAi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IAPgA8AC8AYQA+ADwAYQANAAoAbgBhAG0AZQA9ACI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iAD4APAAvAGEAPgA8AGEAIABuAGEAbQBlAD0AI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IAPgA8AC8AYQA+ADwAYQAgAG4AYQBtAGUAPQAi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gA+ADwALwBhAD4APABhAA0ACgBuAGEAbQBlAD0AI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IAPgA8AC8AYQA+ADwAYQAgAG4AYQBtAGUAPQAi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IgA+ADwALwBhAD4APABhACAAbgBhAG0AZQA9ACI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iAD4APAAvAGEAPgA8AGEADQAKAG4AYQBtAGUAPQAi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C8AYQA+ADwAYQAgAG4AYQBtAGUAPQBtADIAMAAxAD4APAAvAGEAPgA8AGE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DAANwBfADAANABfADAANwBfADAAOQBfAHQAYQBiACIAPgA8AC8AYQA+ADwAY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gBhAG0AZQA9ACIAbQAwADcAXwAwADQAXwAwADcAXwAwADkAIgA+ADwALwBhAD4APA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9ACIAXwBUAG8AYwAxADcAOAA5ADgAMQA4ADAAIgA+ADwALwBhAD4APABhACA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A9ACIAXwBUAG8AYwAxADcAOAA5ADcAOQAzADgAIgA+ADwALwBhAD4APABhAA0ACg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fAFQAbwBjADUAMQAyADUAMQA5ADQAOAAyACIAPgA8AC8AYQA+ADwAYQAg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8AVABvAGMANAA4ADEAMAA3ADUAMAA0ADkAIgA+ADwALwBhAD4APABhACA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XwBUAG8AYwA0ADMAOAA2ADQANgA0ADUANQAiAD4APAAvAGEAPgA8AGEADQAK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F8AVABvAGMANAA5ADAAMAA1ADAAMAAwADMAIgA+ADwALwBhAD4APABhACA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XwBUAG8AYwA1ADEAMwAyADkANQA4ADQAOAAiAD4APAAvAGEAPgA8AGEAIABuAGE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fAFQAbwBjADUAMQAzADIAOQA1ADgAOQA0ACIAPgA8AC8AYQA+ADwAYQANAAo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bQA0ADAAMQBfAHQAYQBiACIAPgA8AC8AYQA+ADwAYQAgAG4AYQBtAGUAPQ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EAPgA8AGEAIABuAGEAbQBlAD0AIgBtADIAMAAxAF8AMAAxACIAPgA8AC8AY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NAAoAbgBhAG0AZQA9ACIAXwBUAG8AYwAzADQANwA1ADgANQAyADEAIgA+ADwALwBhAD4AP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gBhAG0AZQA9ACIAXwBUAG8AYwAzADQAOAA0ADEAMAAzADAAIgA+ADwALwBhAD4APA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9ACIAXwBUAG8AYwAzADcANAAzADMAMgAxADIAI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BpAGYAIAAhAHMAdQBwAHAAbwByAHQATABpAHMAdABzAF0APgA8AGIAPgA8AGYAbwBu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DQAKAGwAYQBuAGcAP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4ARQAgAHMAdAB5AGwAZQA9ACc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wAC4ANQ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wAaQBzAHQAOgBJAGcAbgBvAHI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jE4BMDwAZgBvAG4AdAAgAHMAaQB6AGUAPQAxACAAZgBhAGMAZQA9ACIAVABpAG0AZQ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lAHcAIABSAG8AbQBhAG4AIgA+ADwAcwBwAGEAbgANAAo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NwAuADAAcAB0ACAAIgBUAGkAbQBlAHMAIABOAGUAdwAgAFIAbwBtAGEAbgAiACcAPgAm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zAHAAOwAmAG4AYgBzAHAAOwAmAG4AYgBzAHAAOwAmAG4AYgBzAHAAOw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YAbwBuAHQAPgA8AC8AcwBwAGEAbgA+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gA+ADwAIQBbAGUAbgBkAGkAZgBd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YQ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YwBsAGEAcwBzAD0AUwBwAGUAbABsAEU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cANAAzADMAMgAx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ANAA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A0AC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bABhAG4AZwA9AFgALQBOAE8ATgBF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gAYQBuAHMAaQAtAGYAbwBuAHQALQBmAGEAbQBpAGwAeQA6AItbU08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ZViRI0OTsBRPFBoiLBz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3ADQAMwAzADIAMQAyACcAPg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YAC0ATgBPAE4ARQAgAHMAdAB5AGwAZQA9ACcAbQBzAG8ALQBo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GkALQBmAG8AbgB0AC0AZgBhAG0AaQBsAHkAOgANAAoAi1tTTy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NAAoAPABwACAAYwBsAGEAcwBzAD0AWABCAFIATABUAGkAdABsAGUAM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hAHIAZwBpAG4ALQB0AG8AcAA6ADcALgA4AHAAdAA7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NQAuADYAcAB0ADsAbQBzAG8ALQBsAGkAbgBlAC0AaABlAGkAZwBoAHQALQ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DQAKAGUAeABhAGMAdABsAHkAOwBtAHMAbwAtAGwAaQBzAHQAOgBsADAAIABsAGUAd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MgAgAGwAZgBv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YQAgAG4AYQBtAGUAPQAi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IAPgA8AC8AYQA+ADwAYQANAAoAbgBhAG0AZQA9ACI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iAD4APAAvAGEAPgA8AGEAIABuAGEAbQBlAD0AI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IAPgA8AC8AYQA+ADwAYQAgAG4AYQBtAGUAPQAi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IgA+ADwALwBhAD4APABhAA0ACgBuAGEAbQBlAD0AI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IAPgA8AC8AYQA+ADwAYQAgAG4AYQBtAGUAPQAi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IgA+ADwALwBhAD4APABhACAAbgBhAG0AZQA9ACI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iAD4APAAvAGEAPgA8AGEADQAKAG4AYQBtAGUAPQAi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IAPgA8AC8AYQA+ADwAYQAgAG4AYQBtAGUAPQAi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IAPgA8AC8AYQA+ADwAYQAgAG4AYQBtAGUAPQAi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PgA8AC8AYQA+ADwAYQANAAoAbgBhAG0AZQA9ACIAXwBUAG8AYwAzADcANAAzADMAMg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IAJwA+ADwAIQBbAGkAZgAgACEAcwB1AHAAcABvAHIAd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cwB0AHMAXQA+ADwAYgA+ADwAZgBvAG4AdAAgAHMAaQB6AGUAPQAyACAAZgBhAGMAZQA9AI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ADwAcwBwAGEAbgANAAoAbABhAG4AZwA9AFgALQBOAE8ATgBF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YALgAwAHAAd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HMAdAA6AEkAZwBuAG8AcgBlACcAPgAoAABOKQA8AGYAbwBuAHQ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QAgAGYAYQBjAGUAPQAiAFQAaQBtAGUAcwAgAE4AZQB3ACAAUgBvAG0AYQBuAC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ZgBvAG4AdAA6ADcALgAwAHAAdAAg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nAD4AJgBuAGIAcwBwADsAJgBuAGIAcwBwADsAJ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cwBwADsAJgBuAGIAcwBwADsAIAA8AC8AcwBwAGEAbgA+ADwALwBmAG8AbgB0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GIAPgA8ACEAWwBlAG4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XQ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GEAPgA8AHMAcABhAG4ADQAK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FMAcABlAGwAbABF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3ADQAMwAzADIAM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DQAK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ANAA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DQAK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DQAK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DQAK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mAG8AbgB0ACAAcwBpAHoAZQA9AD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wAYQBuAGcAPQBYAC0ATgBPAE4ARQ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7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2AC4AMABwAHQAOwBtAHMAbwAtAGgAYQBuAHM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A0ACgCLW1NPJwA+AJViRI3udgdoDk6VYkSNVntldT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IAMQAzACcAPgA8AC8AcwBwAGEAb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ZgBvAG4AdAAgAHMAaQB6AGUAPQAyAD4APABzAHAAYQBuACAAbABhAG4AZwA9AFg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TgBFAA0ACgBzAHQAeQBsAGUAPQAn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mAG8AbgB0AC0AcwBpAHoAZQA6ADEAN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oAGEAbgBzAGkALQBmAG8AbgB0AC0AZgBhAG0AaQBsAHkAOgCLW1NPJwA+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ZgBvAG4AdAA+ADwAcwBwAGEAbgANAAoAbABhAG4AZwA9AFgALQBOAE8AT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A0ACgA8AHMAcABhAG4AIABkAGEAdABhAC0AawBlAHkAPQBUAG8AdQBaAGkAT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aQBhAG8AWQB1AFQAbwB1AFoAaQBDAGUATAB1AGUAVABpAFMAaABp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lAGwAZQBtAGUAbgB0AD0AVABvAHUAWgBpAE0AdQBCAGkAYQBvAFkAdQBUAG8Ad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QwBlAEwAdQBlAFQAaQBTAGgAaQANAAoAZABhAHQAYQAtAG4AXw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XwBvAHIAZABlAHIAPQAxACAAZABhAHQAYQAtAHMAcQBsAGkAZAA9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RABhAHQAYQAgAGQAYQB0AGEALQBzAHQAYQB0AGUAPQAw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XwBjAG8AZABlAD0AMAAyADUAMQAzADEADQAKAGQAYQB0AGEALQBlAHgAcAByAGUAc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ZQBsAGUAbQBlAG4AdABEAGEAdABhAC4AVABvAHUAWgBpAE0AdQBCAGkAYQBvAFkAd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aAGkAQwBlAEwAdQBlAFQAaQBTAGgAaQAgAGQAYQB0AGEALQByAGUAcABvAHIAdAB0AG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0AGUAPQAiAHMAdQBiAF8AdABvAHUAegBpAG0AdQBiAGkAYQBvAGgAZQB0AG8AdQB6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4AZwB3AGUAaQBfAHQAZQBtAHAAIgANAAoAZABhAHQAYQAtAHAAbwByAHQAYwBsAHM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E4AQQAgAGQAYQB0AGEALQB4AGIAcgBsAC0AdAB5AHAAZQA9AG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GQAaQB2ACAAZABhAHQAYQAtAGMAbwBuAHQAcgBvAGwAbABlAHIAPQAiAGQ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gB5AF8AcwB5AHMAIgA+AA0ACgANAAoAPABwACAAYwBsAGEAcwBzAD0ATQBzAG8AT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IABzAHQAeQBsAGUAPQAnAGwAaQBuAGUALQBoAGUAaQBnAGgAdAA6ADEANQAuADY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sAGkAbgBlAC0AaABlAGkAZwBoAHQALQByAHUAbABlADoAZQB4AGEAYwB0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mAG8AbgB0AA0ACg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YAYQBjAGUAPQCLW1NPPgA8AHMAcABhAG4AIABsAGEAbgBnAD0AWgB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AAuADU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1AHAAdAA7AA0ACg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sAGEAbgBnAHUAYQBnAGUAOgBaAEgAJwA+AJViRI0JZ86YaZYM/5ViRI26TihX24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ViRI2zUVZ7TVIM//eL1E7GfgWW+4ssZ/pX0ZEKMNti31L0iw5mZk4LMBwgLHtdTuiQBlIgA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EdpViRI0dIIZO44ksZ/pX0ZGEds6YaZY2Zcp2eXKBXwz/dl45aG5j6oGrjoR2lWJEje52h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iRI0fZ1CWATCVYkSNz36MmgEwRI2nTrZytVFJeyRSrWX6V9GRL2YmVIxUlWJEjbpOhHbOm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LXU/2Am1L4dgKQlF4CM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mAG8AbgB0AA0ACgBzAGkAeg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+ADwAcwBwAGEAbgAgAGwAYQBuAGcAPQBaAEg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BtAHMAbwAtAGYAYQByAGUAYQBzAHQALQBsAGEAbgBn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nAGUAOgBaAEgAJwA+ACAAPAAvAHMAcABhAG4APgA8AC8AZgBvAG4AdA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ABhAG4AZwA9AEUATgAtAFUAUw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DQAKADwAdABhAGIAbABl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VABhAGIAbABlACAAYgBvAHIAZABlAHIAPQAwACAAYwBlAGwAb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kAbgBnAD0AMAAgAGMAZQBsAGwAcABhAGQAZABpAG4AZwA9ADAAIAB3AGkAZAB0AGg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wACUAIgANAAoAIABzAHQAeQBsAGUAPQAnAGIAbwByAGQAZQByAC0AYwBvAGwAbABh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lADoAYwBvAGwAbABhAHAAcwBlADsAbQBzAG8ALQB0AGEAYgBsAGUALQBsAGEAeQBvAHU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ZgBpAHgAZQBkADsAbQBzAG8ALQB5AGYAdABpAC0AdABiAGwAbABvAG8Aaw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DEAMQA4ADQAOwBtAHMAbwAtAHAAYQBkAGQAaQBuAGcALQBhAGwAdAA6ADAAYwBtACA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wAGMAbQAgADAAYwBtADsAbQBzAG8ALQBiAG8AcgBkAGUAcgAtAGkAbgBzAGkAZABl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uADcANQBwAHQAIABvAHUAdABzAGUAdAAgAHcAaQBuAGQAbwB3AHQAZQB4AHQAOwANAAo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aQBuAHMAaQBkAGUAdgA6AC4ANwA1AHAAdAAgAG8AdQB0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0ACAAdwBpAG4AZABvAHcAdABlAHgAdAAnAD4ADQAKACAAPAB0AHIAIABoAGUAaQBnAGg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gAHMAdAB5AGwAZQA9ACcAbQBzAG8ALQB5AGYAdABpAC0AaQByAG8AdwA6ADA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kAZgB0AGkALQBmAGkAcgBzAHQAcgBvAHcAOgB5AGUAcwA7AGgAZQBpAGcAaAB0ADo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A1AHAAdAAnAD4ADQAKACAAIAA8AHQAZAAgAHcAaQBkAHQAaAA9ADEAMgA3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yADYAIABzAHQAeQBsAGUAPQAnAHcAaQBkAHQAaAA6ADcANgAuADM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OgBzAG8AbABpAGQAIAB3AGkAbgBkAG8AdwB0AGUAeAB0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HAAYQBkAGQAaQBuAGc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aABlAGkAZwBoAHQAOgAxADkALgAzADUAcAB0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cAAgAGMAbABhAHMAcwA9AE0AcwBvAE4AbwByAG0AYQBs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YgAgAHMAdAB5AGwAZQA9ACcAbQBzAG8ALQBiAGkAZABpAC0AZgBvAG4AdAAtAHc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bgBvAHIAbQBhAGwAJwA+ADwAZgBvAG4AdAANAAoAI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YQBzAGMAaQ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IgBUAGkAbQBlAHMAIABOAGUAdwAgAFIAbwBtAGEAbgAi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CIAVABpAG0AZQBzACAATgBl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8AbQBhAG4AIgA7AGYAbwBuAHQALQB3AGUAaQBnAGgAdAA6AGIAbwBsAG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dwBlAGkAZwBoAHQAOgANAAoAIAAgAG4AbwByAG0AYQ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JwA+AJViRI3udgdo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mAG8AbgB0AD4APAAvAGI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IAA8AC8AcwBwAGEAbgA+ADwAcwBwAGEAbgANAAoAIA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8AOgBwAD4APAAvAG8AOgBw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IAAgADwALwB0AGQAPgANAAoAIAAg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QAzAF8AM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DQAKACAAIAA8AHQAZAAgAHcAaQBkAHQAaAA9ADUAOAAwACA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PQAyADYAIABzAHQAeQBsAGUAPQAnAHcAaQBkAHQAaAA6ADMANAA5AC4AO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IAbwByAGQAZQByAC0AbABlAGYAdAA6AG4AbwBuAGU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bABlAGY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BtAHMAbwAtAGIAbwByAGQAZQByAC0AYQBsAHQAO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cABhAGQAZA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NQAuADQAcAB0ACAAMABjAG0AIAA1AC4ANABwAHQ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NQBwAHQAJwA+AA0ACgAgACAAPABwACAAYwBsAGEAcwBzAD0ATQBzAG8AT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IABzAHQAeQBsAGUAPQAnAGwAaQBuAGUALQBoAGUAaQBnAGgAdAA6ADEANQAuADY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bgBlAC0AaABlAGkAZwBoAHQALQByAHUAbABlADoAZQB4AGEAYwB0AGwAe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kAGEAdABh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BUAG8AdQBaAGkATQB1AEIAaQBhAG8AIABkAGEAdABhAC0AeABiAHIAbAAtAGUAb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PQBUAG8AdQBaAGkATQB1AEIAaQBhAG8ADQAKACAAIABkAGEAdABhAC0Abg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EAIABkAGEAdABhAC0AeABfAG8AcgBkAGUAcgA9ADEAIABkAGEAdABhAC0AcwBx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ZABzACAAZABhAHQAYQAtAHMAdABhAHQAZQA9ADAAIABkAGEAdABhAC0AcABvAHIAd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PQAwADIANQAxADMAMQANAAoAIAAgAGQAYQB0AGEALQBlAHgAcAByAGU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zAC4AVABvAHUAWgBpAE0AdQBCAGkAYQBvACAAZABhAHQAYQAtAHIAZQBwAG8AcgB0AH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hAHQAZQA9ACIAcwB1AGIAXwB0AG8AdQB6AGkAbQB1AGIAaQBhAG8AaABlAHQAbwB1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GEAbgBnAHcAZQBpAF8AdABlAG0AcAAiAA0ACgAgACAAZABhAHQAYQAtAHAAbwByAHQ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YwBvAGQAZQA9AE4AQQAgAGQAYQB0AGEALQB4AGIAcgBsAC0AdAB5AHAAZQA9AG4AbwBy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DQAKACAAIABzAGkAegBlAD0AMgAgAGYAYQBjAGUAPQCLW1NP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gAuADAAcAB0ACcAPgAoVyVOPGinYzZSzphp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QYwtODP/9j0JshY2KjRpO6X7Ua4OP+lfGUYR2lWJEjd5WpWIM/5tSiU6eW7Bz+lfRkUSNp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+VH2czemVQnlg8UAIwPAAvAHMAcABhAG4APgA8AC8AcwBwAGEAbgA+ADwALwBmAG8AbgB0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sAGEAbgBnAHUAYQBnAGUAOgBaAEgAJwA+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AAPgANAAoAIAAgADwALwB0AGQ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DQAKACAAPAAvAHQAcgA+AA0ACgAgADw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BlAGkAZwBoAHQAPQAyADYAIABzAHQAeQBsAGUAPQAnAG0AcwBvAC0AeQBmAHQAaQ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cAOgAxADsAaABlAGkAZwBoAHQAOgAxADkALgAzAHAAdAAnAD4ADQAKACAAIAA8AHQ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9ADEAMgA3ACAAaABlAGkAZwBoAHQAPQAyADY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cANgAuADMAcAB0ADsAYgBvAHIAZABlAHI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DQAKACAAIABiAG8AcgBkAGUAcgAtAHQAbw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YgBvAHIAZABlAHIALQB0AG8AcAAtAGEAbAB0ADoAcwBv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4AZABvAHcAdABlAHgAdAAgAC4ANQBwAHQAOw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ABhAGQAZABpAG4AZwA6ADAAYwBtACAANQAuADQAcAB0ACAAMABjAG0AIAA1AC4AN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EAOQAuADMAcAB0ACc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YQAgAG4AYQBtAGUAPQAi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IgA+ADwAYg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cAZQBpAGcAaAB0ADoADQAKACAAIABuAG8AcgBtAGEAbA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IABjAG8AbABvAHIAPQAiACMAMwA3ADMAYQAzAGMAIgAg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CLW1NPPgA8AHMAcABhAG4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ANAAoAIAAg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EAcwBjAGkAaQAtAGYAbwBuAHQALQBmAGEAbQBp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6ACIAVABpAG0AZQBzACAATgBlAHcAIABSAG8AbQBhAG4AIgA7AG0AcwBvAC0AaABhAG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YAYQBtAGkAbAB5ADoADQAKACAAIAAiAFQAaQBtAGUAcwAgAE4AZQB3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vAG0AYQBuACIAOwBjAG8AbABvAHIAOgAjADMANwAzAEEAMwBDADsAYgBhAGMAawBnAHI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6AHcAaABpAHQAZQA7AGYAbwBuAHQALQB3AGUAaQBnAGgAdAA6AGIAbwBsAG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dwBlAGkAZwBoAHQAOgANAAoAIAAgAG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CVYkSNA4P0VjwALwBzAHAAYQBuAD4APAAvAGYAbwBuAHQAPgA8AC8AYgA+ADwALwBh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I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DQAKACAAIA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CAAPAAvAHMAcABhAG4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D4APABvADoAcAA+ADwALwBvADoAc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DQAKACAAIAA8AHQAZAAgAHcAaQBkAHQAaAA9ADUAOAAwACA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YAIABzAHQAeQBsAGUAPQAnAHcAaQBkAHQAaAA6ADMANAA5AC4AOABwAHQAOw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DoAbgBvAG4AZQA7AGIAbwByAGQAZQByAC0AbABlAGYAdA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IAbwByAGQAZQByAC0AYgBvAHQAdABvAG0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MQAuADAAcAB0ADsAYgBvAHIAZABlAHIALQByAGkAZwBo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HAAYQBkAGQAaQBuAGcAOgAwAGMAbQAgADUALgA0AHAAdA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DsAaABlAGkAZwBoAHQAOgAxADkALgAzAHAAdAAnAD4ADQAKACAAIA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NAHMAbwBOAG8AcgBtAGEAbAAgAHMAdAB5AGwAZQA9ACc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1AC4ANgBwAHQAOwBtAHMAbwAtAGwAaQBuAGUALQBoAGUAaQBnAG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sAGUAOgBlAHgAYQBjAHQAbAB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QAYQB0AGEALQBrAGUAeQA9AFQAbwB1AFoAaQBGAGEAbgBXAGUAa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ZQBsAGUAbQBlAG4AdAA9AFQAbwB1AFoAaQBGAGEAbgBXAGUAa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uAF8AbwByAGQAZQByAD0AMQAgAGQAYQB0AGEALQB4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D0AMQAgAGQAYQB0AGEALQBzAHEAbABpAGQAPQBlAGwAZQBtAGUAbgB0AEQAYQB0AGE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wB0AGEAdABlAD0AMAANAAoAIAAgAGQAYQB0AGEALQBwAG8AcgB0AF8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AAMgA1ADEAMwAxACAAZABhAHQAYQAtAGUAeABwAHIAZQBzAHMAPQBlAGwAZQBt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YQB0AGEALgBUAG8AdQBaAGkARgBhAG4AVwBlAGk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sAGEAdABlAD0AIgBzAHUAYgBfAHQAbwB1AHoAaQBtAHUAYgBpAGEAbwBoAGU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egBpAGYAYQBuAGcAdwBlAGkAXwB0AGUAbQBwACIADQAKACAAIABkAGEAdABhAC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jAGwAcwBjAG8AZABlAD0ATgBBACAAZABhAHQAYQAtAHgAYgByAGwALQB0AHkAcABlAD0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GYAbwBuAHQAIABzAGkAegBlAD0AMgAgAGYAYQ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CLW1NPPgA8AHMAcABhAG4AIABsAGEAbgBnAD0AWgBIAA0ACgAg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LGf6V9GRhHaVYkSNA4P0VgVT7GIa/89+LU79VsGL0XYaT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4aMZRFmLobIxRhHZsUQBf31LGlsGLOFKVYkSN+lfRkQj/BVPsYgFc7ZUPX/pX0ZEBMABfP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X0ZEBMApOAl4AXz5lD1/6V9GRCP88AC8AcwBwAGEAbgA+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GwAYQBuAGcAPQBFAE4ALQBVAFM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DIALgAwAHAAdAA7AG0AcwBvAC0AZgBhAHIAZQBhAHMAdA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D4ATABPAEY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IAAg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nAD4ACf8BMKROE2aLVwBfPmUPX/pX0ZEI/z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sAGEAbgBnAD0ARQBOAC0AVQBT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A0ACgAgACA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YAYQByAGUAYQBzAHQALQBsAGEAbgBnAHUAYQBnAGUAOg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EUAVABG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WgBIACAAcwB0AHkAbABlAD0AJ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DQAKACAAIABtAHMAbwAtAGYAYQByAGUAYQBzAHQALQ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nAGUAOgBaAEgAJwA+AAn/AT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NAAoAIAAgADEAMgAuADAAcAB0ADs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BRAEQASQBJ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sAGEAbgBnAD0AWgB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YAYQByAGUAYQBzAHQALQBsAGEAbgBnAHUAYQBnAGUAOgBaAEgAJwA+A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BMGxRAF/fUsaW+ldAeL6LvWXBizhSlWJEjfpX0ZEI/2xR31I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bABhAG4AZwA9AEUATgAtAFUAUw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NAAoAIAAg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EAcgBlAGEAcwB0AC0AbABhAG4AZwB1AGEAZwBlADoAWgBIACcAPgBS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UAHM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GwAYQBuAGcAP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IA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IAAg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Cf8BMJmZL26STqSL+lfRkQEwRlXBVB9nJ436V9GRATDEntGR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GwAYQBuAGcAPQBFAE4ALQBVAFM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xADIALgAwAHAAdAA7AG0AcwBvAC0AZgBhAHIAZQBhAHMAdA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D4ARQBUAEY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IAAg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nAD4ADP8NTgVT7GL6V9GRLU76V9GRCf8BMINYhVGdT9Vs0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iCk4CXoR2oYBoeQj/BVMrVDtOf2ehgGh5ATAbUhpOf2ehgGh5ATDReRtSf2ehgGh5ATBYW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Bi8pTdlHWTs9+LU79VsGL0XYaTzhoxlEWYuhsjFEKTgJehHahgGh5Cf8BMC9uoYAakAdoh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5ATA6UDhSCP8FU+xi/VY6UAEwLllMiGh5bmMBMNGRjYc6UDhSATABTxpOOlA4UgEwbFH4U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BMC1OH2doeW5jATDtdx9njYdEjThSATCFje13H2eNh0SNOFIBMCFrp346UDhSATAwV7llP2Wc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QOFIBMO9TbI9iY2xR+FM6UDhSylMGUrt5pE4TZu9TbI86UAEw71OkTmJjOlA4UspTdlHWT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sGL0XYaT0FRuIuVYkSNhHY6UDhSCf8BMESNp04vZQFjwYs4UgEwOlA4Ut5WLY0BMPaUT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z5rCP8FU+xiT1Oui1hbPmsBMJpbH2dYWz5r5U7KU3ZR1k72lEyIWFs+awn/ATAMVBpOWFtVU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keVOylPVbItf1WzEiRZiLU79VsGL0XYaT0FRuIv6V9GRlWJEjYR2dlHWTtGRjYflXXdRCP9G</w:t>
      </w:r>
    </w:p>
    <w:p>
      <w:pPr>
        <w:pStyle w:val="PreformattedText"/>
        <w:bidi w:val="0"/>
        <w:spacing w:before="0" w:after="0"/>
        <w:jc w:val="left"/>
        <w:rPr/>
      </w:pPr>
      <w:r>
        <w:rPr/>
        <w:t>T3uYJnsIVC1O/VbBi9F2Gk+Edvh2c1HEiZpbCf8CM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sAGEAbgBnAD0ARQBOAC0AVQBT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A0ACgAgACAAMQAyAC4AMA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sAGEAbgBnAHUAYQBnAGUAOgBaAEgAJwA+ADwAYgBy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bABhAG4AZwA9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A0ACgAgACAAbQBzAG8ALQBmAGEAcgBlAGEAcwB0AC0AbABhAG4AZwB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oAWgBIACcAPgCCWdVsi1/VbMSJFmItTv1WwYvRdhpP5U4OVEFRuIv6V9GRlWJEjXZR1k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5DP/6V9GRoXsGdLpOKFdlXEyIApBTXwt6j14OVAz/71PlTgZcdlGzfmVRlWJEjQOD9FYM/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dRri091kKpfSlz2ZQlnSGWEdtVsi1/VbMSJjFT4dnNRxImaWwIw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x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g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EAM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y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GwAYQBuAGcAPQBFAE4ALQBVAFM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DQAKACAAIA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ZgBhAHIAZQBhAHMAdAAtAGwAYQBuAGcAdQBhAGcAZQA6AFoAS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iAHIAPgANAAoAIAAg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WgBIACAAcwB0AHkAbABlAD0AJ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gAuADAAcAB0ADsADQAKACAAIABtAHMAbwAtAGYAYQByAGUAYQBzAHQ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aAEgAJwA+ACxn+lfRkZViRI3EfghU1GuLTzpOGv8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CAAbABhAG4AZwA9AEUATgAtAFUAUw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kAZABpAC0AZgBvAG4AdAAtAHMAaQB6AGUAOgANAAoAI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DsAbQBzAG8ALQBmAGEAcgBlAGEAcwB0AC0AbABhAG4AZwB1AGEAZwBlADo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4ADAAJQ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FoASAAgAHMAdAB5AGwAZQA9ACc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gACA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DlTgpOhHb6V9GRRI2nTpViRI2OTs9+LU79VsGL0XYaT51P1W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RFmLobIxRhHZsUQBf31LGlsGLOFKVYkSN+lfRkQj/BVPsYgFc7ZUPX/pX0ZEBMABfPmUPX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BMApOAl4AXz5lD1/6V9GRCP8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NAAoAIAAg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BMAE8AR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bABhAG4AZwA9AFoAS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J/wEwp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XAF8+ZQ9f+lfRkQj/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DQAKACAAIAAxADIALgAwAHAAdAA7AG0AcwBvAC0AZgBhAHIAZQ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wAYQBuAGcAdQBhAGcAZQA6AFoASAAnAD4ARQBUAEY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GwAYQBuAGcAPQBaAEg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nAD4ACf8BM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sAGEAbgBnAD0ARQBOAC0AVQBT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BtAHMAbwAtAGYAYQByAGUAYQBzAHQALQBsAGEAbgBnAHUAYQBnAGUAO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JwA+AFEARABJAEk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OwANAAoAIAAg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nAD4A+lfRkQEwbFEAX99Sxpb6V0B4vou9ZcGLOFKVYkSN+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Qj/bFHfUj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gBfADAAMgBfAHQAYQBiACc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CA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A0ACgAgACAAMQAyAC4AMABwAHQAOw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FIARQBJAFQAcw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I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bABhAG4AZwA9AFoASA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IALgAwAHAAdAA7AA0ACgAgACA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bABhAG4AZwB1AGEAZwBlADoAWgBIACcAPgAJ/wEwmZkvbpJOpIv6V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GVcFUH2cnjfpX0ZEBMMSe0ZE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g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NAAoAIAAgADEAMgAuADAAcAB0ADs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BFAFQAR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bABhAG4AZwA9AFoAS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M/w1OB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X0ZEtTvpX0ZEJ/wz/dlEtTgz/lWJEjY5OoYBoeQEwoYBoeYtX+lfRkQEw920IVItX+lfRk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EWfdtCFSLV/pX0ZEvZgdjOWhuY5pbH2elYkpUDP8AZ9GP21YqTmNbpl6rYjKXhHahgGh5R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T+lfRkUSNp06EdtRri09HVw1OTk+OTj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g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g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sAGEAbgBnAD0ARQBOAC0AVQBTACAAcwB0AHkAbABlAD0AJ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A0ACgAgACA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aAEgAJwA+ADYAMAAl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sAGEAbgBnAD0AWgBI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gAuADAAc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tAHMAbwAtAGYAYQByAGUAYQBzAHQALQBsAGEAbgBnAHUAYQBnAGUAOgBaAEgAJwA+A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IVItX+lfRkQn/hHZEjadOYFP6V9GRRI2nToR21GuLTzpO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GwAYQBuAGcAPQBFAE4ALQBVAFM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DQAKACAAIA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oASAAnAD4ANQAl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U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GwAYQBuAGcAP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IA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IAAg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G/8sZ/pX0ZGVYkSNjk4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I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NAAoAIAAgADEAM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BRAEQASQBJ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HMAcABhAG4AIABsAGEAbgBnAD0AWgBI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tAHMAbwAtAGYAYQByAGUAYQBzAHQALQBsAGEAbgBnAHUAYQBnAGUAOg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PpX0ZHKU5mZL26STqSL+lfRkQhUoYtgU/pX0ZFEjadOhHbUa4tPDU6FjceP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BfADA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gAGwAYQBuAGcAPQBFAE4ALQBVAFM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DQAKACA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LgAwAHAAdAA7AG0AcwBvAC0AZgBhAHIAZQBhAHMAdAAtAGwAYQBuAGcAdQBhAGcAZQA6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D4AMgAwACU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aAEgAIABzAHQAeQBsAGUAPQAn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yAC4AMABwAHQAOwANAAoAIAAg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G/8sZ/pX0ZGVYkSNjk4vbqGAGpAHaIR2oYBoeYR21GuLT2B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6V9GRoYBoeUSNp06Edj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CAAcwB0AHkAbABlAD0AJ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A0ACgAgACAAMQAyAC4AMABwAHQAOw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sAGEAbgBnAHUAYQBnAGUAOgBaAEgAJwA+ADAAJQAtADUAMAAl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I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g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sAGEAbgBnAD0AWgBI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Mg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YAYQByAGUAYQBzAHQALQBsAGEAbgBnAHUAYQBnAGUAOgBaAEgAJwA+ABv/LG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lWJEjY5OJ40BXgJeOlf6V9GRhHbUa4tPDU6XX4WNx4/6V9GRRI2nToR2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GwAYQBuAGcAPQBFAE4ALQBVAFM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DQAKACAAIA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ZgBhAHIAZQBhAHMAdAAtAGwAYQBuAGcAdQBhAGcAZQA6AFoA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QA1ACU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aAEg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ANAAoAIAAgAG0AcwBvAC0AZgBhAHIAZQBhAHMAdA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oASAAnAD4AG/8sZ/pX0ZGVYkSNjk4BXO2V0I9cT/pX0ZEBMJpbH2cAXz5l+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7QW0akNdTUJb6V9GRhHZEjadOYFP6V9GRRI2nTsBRPFCEdtRri08NTpdfhY3Hjz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sAGEAbgBnAD0ARQBOAC0AVQBT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BtAHMAbwAtAGYAYQByAGUAYQBzAHQALQBsAGEAbgBnAHUAYQBnAGUAO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JwA+ADEAMAAl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WgBIACAAcwB0AHkAbABlAD0AJwBtAHMAbwAtAGIAaQBkAGkALQBmAG8AbgB0AC0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6ADEAMgAuADAAcAB0ADsADQAKACAAIABtAHMAbwAtAGYAYQByAGUAYQBzAHQALQ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HUAYQBnAGUAOgBaAEgAJwA+ABv/LGf6V9GRlF5TX91PAWOwc9GRFmIFgDBSH2flZShXA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uVOhVGEdj9lnF46UDhSDU5OT45O+lfRkUSNp07AUTxQhHY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bABhAG4AZwA9AEUATgAtAFUAUw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NAAoAIAAg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1ACU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gAGwAYQBuAGcAPQBaAEg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y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ZgBhAHIAZQBhAHMAdAAtAGwAYQBuAGcAdQBhAGcAZQA6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D4AG/92US1ODP+wc9GRDU4FU+xi036XewdZ2E7RkQEwWFv6Ud1PwYvRkYxUlF42ZTN1LY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0l7Aj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gAHMAdAB5AGwAZQA9ACc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NAAoAIAAgADEAMgAuADAAcAB0ADs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A8AGIAcgA+AA0ACgAgACA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GwAYQBuAGcAPQBaAEg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nAD4ALGf6V9GRBlwv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HaIR2oYBoeZViRI2EdtRri08LTlCWvos6TvaWDP8sZ/pX0ZHvUzlobmOVYkSNVntldQCXg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1ODFRNkW5/MFcCXjpXr3ODWIR22FMWUwz/CZDpYgZc6JAGUvpX0ZFEjadOlWJEjY5OL26hg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EdqGAaHkWYgmQ6WINTgZc+lfRkUSNp06VYkSNjk4vbqGAGpAHaIR2oYBoeQz/+lfRkUSNp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6XxV82cZViRI0vbqGAGpAHaIR2oYBoeQIw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IABzAHQAeQBsAGUAPQAn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DQAKACAAIAAxADIALgAw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wAYQBuAGcAdQBhAGcAZQA6AFoASAAnAD4APABiAH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AEgAJwA+AIJZnGfVbItf1WzEiRZiLU79VsGL0XYaT9hT9GaVYkSNwVTNeYR2lWJEjdRri09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SDP/6V9GRoXsGdLpOKFdlXEyIApBTXwt6j14OVAz/71PlTgOMdGUKTvCPlWJEjcFUzXmEd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3Ua4tPAj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dABkAD4ADQAKACAAIA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A0ACgAgADwALwB0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cgAgAGgAZQBpAGcAaAB0AD0AMgA2ACAAcwB0AHkAbABlAD0AJwBtAHMAbwAtAHk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pAHIAbwB3ADoAMgA7AGgAZQBpAGcAaAB0ADoAMQA5AC4AMwBwAHQAJw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0AGQAIAB3AGkAZAB0AGgAPQAxADIANwAgAGgAZQBpAGcAaAB0AD0AMgA2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3AGkAZAB0AGgAOgA3ADYALgAzAHAAdAA7AGIAbwByAGQAZQBy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DEALgAwAHAAdAA7AA0ACgAgACA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G4AbwBuAGUAOw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HAAYQBkAGQAaQBuAGcAOgAwAGMAbQAgADUALgA0AHAAdAAg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DsAaABlAGkAZwBoAHQAOgAxADkALgAzAHAAdAAnAD4ADQAKACAAIA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iAA0ACgAg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uAG8AcgBtAGEAbAAnAD4APABmAG8AbgB0ACAAcwBpAHoAZQ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1tTTz4APABzAHAAYQBuAA0ACgAg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sAZgBvAG4AdAAtAHcAZQBpAGcAaAB0ADoAYgBvAGwAZ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3AGUAaQBnAGgAdAA6AG4AbwByAG0AYQ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JwA+ADtOgYmVYkSNVntldT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ZgBvAG4AdAA+ADwALwBi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xADMAXwAw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g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ABwAHQAOwANAAoAIAAg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IAA8AC8AcwBwAGEAbgA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PgA8AG8AOgBwAD4APAAvAG8AOgBw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dwBpAGQAdABoAD0ANQA4ADAAIABoAGUAaQBnAGgAdAA9ADI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MwA0ADkALgA4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DQAKACAAIA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ANAAoAIAAg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cABhAGQAZABpAG4AZwA6ADAAYwBtACAANQAuADQAcAB0ACA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oAGUAaQBnAGgAdAA6ADEAOQAuADMAcAB0ACc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cwB0AHkAbABlAD0AJw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UALgA2AHAAdAA7AG0AcwBvAC0AbABpAG4AZQAtAGgAZQBpAGcAaAB0AC0Ac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GUAeABhAGMAdABsAH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GsAZQB5AD0AVABvAHUAWgBpAEMAZQBMAHUAZQBaAG8AbgBnAFMA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gAYgByAGwALQBlAGwAZQBtAGUAbgB0AD0AVABvAHUAWgBp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UAZQBaAG8AbgBnAFMAaAB1ACAAZABhAHQAYQAtAG4AXwBvAHIAZABlAHIAPQAx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XwBvAHIAZABlAHIAPQAxACAAZABhAHQAYQAtAHMAcQBsAGkAZAA9AGQAc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zAHQAYQB0AGUAPQAwACAAZABhAHQAYQAtAHAAbwByAHQAX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AAyADUAMQAzADEAIABkAGEAdABhAC0AZQB4AHAAcgBlAHMAcwA9AGQAcwAuAFQAbwB1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DAGUATAB1AGUAWgBvAG4AZwBTAGgAdQANAAoAIAAgAGQAYQB0AGEALQByAGUAcABvAHI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GwAYQB0AGUAPQAiAHMAdQBiAF8AdABvAHUAegBpAG0AdQBiAGkAYQBvAGgAZ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6AGkAZgBhAG4AZwB3AGUAaQBfAHQAZQBtAHAAIgAgAGQAYQB0AGEALQBwAG8AcgB0AGM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PQBOAEEADQAKACAAIABkAGEAdABhAC0AeABiAHIAbAAtAHQAeQBwAGUAPQ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tAGEAbA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ZgBvAG4AdAAgAHMAaQB6AGUAPQAy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gAGwAYQBuAGcAPQBaAEgADQAKACA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gAuADAAcAB0ADs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AsZ/pX0ZGeW71lT1AzemVQhHZ0ZVNPRI2nTk2Rbn8M/xqQx4/5</w:t>
      </w:r>
    </w:p>
    <w:p>
      <w:pPr>
        <w:pStyle w:val="PreformattedText"/>
        <w:bidi w:val="0"/>
        <w:spacing w:before="0" w:after="0"/>
        <w:jc w:val="left"/>
        <w:rPr/>
      </w:pPr>
      <w:r>
        <w:rPr/>
        <w:t>W/1WhVEWWY9bwonPfk5ttnK1UQEwwYs4UgJeOldwjb9SATACXjpXKVKHc3CNv1LlTspTAl46V0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bT0JstnK1UQEw4U8odc6YaZbFYLVRATDOmGmWhJiXe0l7249MiAhUBnSEdkSNp05NkW5/Aj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A0ACgAgACAAPAAvAHMAcABhAG4APgA8AC8AZgBvAG4Ad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wAD4ADQAKACAAIAA8AC8AdABk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A0ACgAgADwALwB0AHIAPgANAAoAIAA8AHQAcgAgAGgAZQBpAGcAaAB0AD0AMgA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HkAZgB0AGkALQBpAHIAbwB3ADoAMwA7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5AC4AMwBwAHQAJwA+AA0ACgAgACAAPAB0AGQAIAB3AGkAZAB0AGgAPQAxADIANw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gA2ACAAcwB0AHkAbABlAD0AJwB3AGkAZAB0AGgAOgA3ADYALgAz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YgBvAHIAZABlAHIALQB0AG8AcAA6AG4AbwBuAGUAOw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dABvAHA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bQBzAG8ALQBiAG8AcgBkAGUAcg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ANAAoAIAAg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gADAAYwBtACAANQAuADQAcAB0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HAAIABjAGwAYQBzAHMAPQBNAHMAbwBO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i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dwBlAGkAZwBoAHQAOgBuAG8AcgBtAGE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mAG8AbgB0ACAAcwBpAHoAZQA9ADIAIABmAGEAYwBlAD0Ai1tTTz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hAHMAYwBpAGkALQBmAG8AbgB0AC0AZgBhAG0AaQBsAHkAOgAiAFQAaQBtAGUAcwAg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3ACAAUgBvAG0AYQBuACIAOwBtAHMAbwAtAGgAYQBuAHMAaQAtAGYAbwBuAHQALQBmAGEAb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6AA0ACgAgACAAIgBUAGkAbQBlAHMAIABOAGUAdwAgAFIAbwBtAGEAbgAiADs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YgBvAGwAZAA7AG0AcwBvAC0AYgBpAGQAaQAtAGYAbwBuAHQ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G4AbwByAG0AYQBs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MQAw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O6X7Ua4OP+lfGUTwALwBzAHAAYQBuAD4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i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zAHQAeQBsAGUAPQAn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MQAyAC4AMABwAHQAOwANAAoAIAAg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HIAZQBhAHMAdAAtAGwAYQBuAGcAdQBhAGcAZQA6AFoASAAnAD4AIA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PgA8AG8AOgBwAD4APAAvAG8AOg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NAAoAIAAgADwAdABkACAAdwBpAGQAdABo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AAIABoAGUAaQBnAGgAdAA9ADIANgAgAHMAdAB5AGwAZQA9ACcAdwBpAGQAdABoADo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4AHAAdAA7AGIAbwByAGQAZQByAC0AdABvAHA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DQAKACAAIABuAG8AbgBlADs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lAGYAdA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ANAAoAIAAgAG0AcwBvAC0AYgBvAHIAZABlAHI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cABhAGQAZABpAG4AZwA6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CAAMABjAG0AIAA1AC4ANABwAHQAOwBoAGUAaQBnAGgAdAA6ADEAOQAuADM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NAAoAIAAgADwAcA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sAGkAbgBlAC0AaABlAGkAZwBoAHQAOgAxADUALgA2AHAAdAA7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C0AcgB1AGwAZQA6AGUAeABhAGMAdABsAH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ZABhAHQAYQAtAGsAZQB5AD0AWQBl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CAGkASgBpAGEAbwBKAGkAWgBoAHUAbgANAAoAIAAgAGQAYQB0AGEALQB4AGIAcgBsAC0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lAG4AdAA9AFkAZQBKAGkAQgBpAEoAaQBhAG8ASgBpAFoAaAB1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fAG8AcgBkAGUAcgA9ADEAIABkAGEAdABhAC0AeABfAG8AcgBkAGUAcgA9AD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xAGwAaQBkAD0AZABzAA0ACgAgACAAZABhAHQAYQAtAHMAdABhAHQAZQA9AD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ABvAHIAdABfAGMAbwBkAGUAPQAwADIANQAxADMAMQAgAGQAYQB0AGEALQBlAHgAc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wBzAD0AZABzAC4AWQBlAEoAaQBCAGkASgBpAGEAbwBKAGkAWgBoAHUAbg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yAGUAcABvAHIAdAB0AGUAbQBwAGwAYQB0AGUAPQAiAHMAdQBiAF8AdABvAHUAe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dQBiAGkAYQBvAGgAZQB0AG8AdQB6AGkAZgBhAG4AZwB3AGUAaQBfAHQAZQBtAHAAI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wAG8AcgB0AGMAbABzAGMAbwBkAGUAPQBOAEEADQAKACA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QAeQBwAGUAPQBuAG8AcgBtAGEAbA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ZgBvAG4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yACAAZgBhAGMAZQA9AItbU08+ADwAcwBwAGEAbgAgAGwAYQBuAGcAPQBaAEg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MgAuADAAcAB0ADs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bABhAG4AZwB1AGEAZwBlADoAWgBIACcAPgAtTjpQ/H4IVGhR904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GYAbwBuAHQ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IABzAHQAeQBsAGUAPQAn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DQAKACAAIA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wAYQBuAGcAdQBhAGcAZQA6AFoASAAnAD4AKA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bABhAG4AZwA9AFoAS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I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7YDxQ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pAGQAaQAtAGYAbwBuAHQALQBzAGkAegBl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xADIALgAwAHAAdAA7AG0AcwBvAC0AZgBhAHIAZQBhAHMAdA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oASAAnAD4AKQ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FoASAAgAHMAdAB5AGwAZQA9ACc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7AA0ACgAgACAAbQBzAG8ALQBmAGEAcgBlAGEAcwB0AC0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1AGEAZwBlADoAWgBIACcAPgAHY3BlNmXKdodz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GwAYQBuAGcAPQBFAE4ALQBVAFM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DQAKACAAIAAxADIALgAw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gBhAHIAZQBhAHMAdAAtAGwAYQBuAGcAdQBhAGcAZQA6AFoASAAnAD4AKgA4ADUAJQ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AEgAJwA+AKps8W0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Q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QAMAAx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QAzAF8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BzAHAAYQBuAC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9AEUATgAtAFUAUw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NAAoAIAAgADEAMgAuADAAcAB0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CcAPgAzADAAMA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bABhAG4AZwA9AFoAS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I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HY3BlNmXKdodz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pAGQAaQAtAGYAbwBuAHQALQBzAGkAegBl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xADIALgAwAHAAdAA7AG0AcwBvAC0AZgBhAHIAZQBhAHMAdAAtAGwAYQBuAGcAdQBh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FoASAAnAD4AKgA1ACUAKw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FoAS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IALgAwAHAAdAA7AA0ACgAgACA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CcAPgBSYB91B2NwZTZlynaHcwj/z35HbIdzA4x0Z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yAF8AMAAyAF8AdABhAGIAJwA+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IABzAHQAeQBsAGUAPQAn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xADIALgAwAHAAdAA7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KgAyACUAKw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FoASAAgAHMAdAB5AGwAZQA9ACc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A0ACgAgACA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bABhAG4AZwB1AGEAZwBlADoAWgBIACcAPgAHaG5m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GwAYQBuAGcAPQBFAE4ALQBVAFM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DQAKACAAIA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oASAAnAD4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yAF8AMAAyAF8AdABhAGIAJwA+ADwAcwBwAGEAbgAgAGwAYQBuAGcAPQBaAEg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0AcwBvAC0AZgBhAHIAZQBhAHMAdA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D4AB2NwZTZlynaHcz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A0ACgAgACAAMQAyAC4AMABwAHQAOwBtAHMAbwAtAGYAY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QALQBsAGEAbgBnAHUAYQBnAGUAOgBaAEgAJwA+ACg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GwAYQBuAGcAPQBaAEg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yAC4AMA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nAD4Az35HbIdzA4x0Z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gBfADAAMgBfAHQAYQBi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cwBpAHoAZQ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MQAyAC4AMABwAHQAOwBtAHMAbwAtAGYAYQByAGUAYQBzAHQALQBsAGEAbgBnAHUAY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aAEgAJwA+ACkAKgAyACUAKw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FoASAAgAHMAdAB5AGwAZQA9ACc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A0ACgAgACA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bABhAG4AZwB1AGEAZwBlADoAWgBIACcAPgAKTndtxJ7RkaROE2ZAYj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sAGEAbgBnAD0ARQBOAC0AVQBT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A0ACgAgACA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tAHMAbwAtAGYAYQByAGUAYQBzAHQALQBsAGEAbgBnAHUAYQBnAGUAOg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EEAVQA5ADkALgA5ADk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aAEg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yAC4AMABwAHQAOwANAAoAIAAg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FoASAAnAD4AsHMnjZ5b2HYIVKZ+NmXKdodz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GwAYQBuAGcAPQBFAE4ALQBVAFM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DQAKACAAIA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0AcwBvAC0AZgBhAHIAZQBhAHMAdAAtAGwAYQBuAGcAdQBhAGcAZQA6AFoAS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KgAxACUAKw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FoASAAgAHMAdAB5AGwAZQA9ACc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gACA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D2lEyIO20fZ1hbPmspUodz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GwAYQBuAGcAPQBFAE4ALQBVAFM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DQAKACAAIAAxADI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oASAAnAD4AK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bABhAG4AZwA9AFoAS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mAGEAcgBlAGEAcwB0AC0AbABhAG4AZwB1AGEAZwBlADo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Oeg5U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DQAKACAAIAAxADIALgAwAHAAdAA7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FoASAAnAD4AKQAqADUAJQ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wAD4ADQAKACAAIAA8AC8AdABkAD4ADQAKACAAIA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DwALwB0AHIAPgANAAoAIAA8AHQAcgAgAGgAZQBpAGcAaAB0AD0AMgA2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HkAZgB0AGkALQBpAHIAbwB3ADoANAA7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zAHQAcgBvAHcAOgB5AGUAcwA7AGgAZQBpAGcAaAB0ADoAMQA5AC4AMw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0AGQAIAB3AGkAZAB0AGgAPQAxADIANwAgAGgAZQBpAGcAaAB0AD0AMgA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3AGkAZAB0AGgAOgA3ADYALgAzAHAAdAA7AGIAbwByAGQAZQBy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A0ACg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G4AbwBuAGU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ANAAoAIAAgAHAAYQBkAGQAaQBuAGc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DsAaABlAGkAZwBoAHQAOgAxADkALgAz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iAA0ACgAg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dwBlAGkAZwBoAHQAOgBuAG8AcgBtAGEAbAAnAD4APABmAG8AbgB0ACA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9ADIAIABmAGEAYwBlAD0Ai1tTTz4APABzAHAAYQBuACAAbABhAG4AZwA9AFoAS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ZgBvAG4AdAAtAHMAaQB6AGUAOgAxAD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aAEgAOwANAAoAIAAgAGYAbwBuAHQ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GIAbwBsAGQAOwBtAHMAbwAtAGIAaQBkAGkALQBmAG8AbgB0AC0Adw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BuAG8AcgBtAGEAbAAnAD4AzphpljZlynZ5coFf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LwBi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sAGEAbgBnAD0AWgB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aAEgAJwA+ACAAPAAvAHMAcABhAG4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AAPgANAAoAIAAgADwALwB0AGQAPgANAAoAIAAg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DUAOAAwACAAaABlAGkAZwBoAHQAPQAyADY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MANAA5AC4AOABwAHQ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A0ACgAgACA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UALgA0AHAAdAAgADAAYwBtACAANQAuADQ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kAZwBoAHQAOgAxADkALgAzAHAAdAAnAD4ADQAKACAAIAA8AHAAIABjAGwAYQBzAHM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OAG8AcgBtAGEAbAAgAHMAdAB5AGwAZQA9ACcAbABpAG4AZQAt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C4ANgBwAHQAOwBtAHMAbwAtAGwAaQBuAGUALQBoAGUAaQBnAGgAdAAtAHIAdQBsAGUAO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QBjAHQAbAB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rAGUAeQA9AEYAZQBuAGcAWABpAGEAbgBTAGgAbwB1AFkAaQBUAGUAWg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A0ACgAgACAAZABhAHQAYQAtAHgAYgByAGwALQBlAGwAZQBtAGUAbgB0AD0ARgBlAG4AZ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uAFMAaABvAHUAWQBpAFQAZQBaAGgAZQBuAGcAIABkAGEAdABhAC0Abg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eABfAG8AcgBkAGUAcgA9ADEADQAKACAAIABkAGEAdABhAC0Acw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D0AZABzACAAZABhAHQAYQAtAHMAdABhAHQAZQA9ADAAIABkAGEAdABhAC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fAGMAbwBkAGUAPQAwADIANQAxADMAMQAgAGQAYQB0AGEALQBlAHgAcAByAGUAcwBzAD0AZ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RgBlAG4AZwBYAGkAYQBuAFMAaABvAHUAWQBpAFQAZQBaAGgAZQBuAGc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gBlAHAAbwByAHQAdABlAG0AcABsAGEAdABlAD0AIgBzAHUAYgBfAHQAbwB1AHo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BpAGEAbwBoAGUAdABvAHUAegBpAGYAYQBuAGcAdwBlAGkAXwB0AGUAbQBwACI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ABvAHIAdABjAGwAcwBjAG8AZABlAD0ATgBBAA0ACgAg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0AHkAcABlAD0AbgBvAHIAbQBhAGw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GYAbwBuAHQAIA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0AMgAgAGYAYQBjAGUAPQCLW1NPPgA8AHMAcABhAG4AIABsAGEAbgBnAD0AWgB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mAG8AbgB0AC0AcwBpAHoAZQA6ADEAM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IALgAwAHAAdAA7AG0AcwBv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hAHMAdAAtAGwAYQBuAGcAdQBhAGcAZQA6AFoASAAnAD4ALGf6V9GROk73bQhUi1f6V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6V9GRDP+EmB9nNmXKdspTzphpljRsc17Ymo5OJ40BXgJeOlf6V9GRATA6UDhSi1f6V9GR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QFei1f6V9GRLU76V9GRATA6UDhSi1f6V9GRLU76V9GRAj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x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IABzAHQAeQBsAGUAPQAnAG0AcwBvAC0AYgBpAGQAaQAt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DQAKACAAIAAxADIALgAwAHAAdAA7AG0AcwBvAC0AZgBhAHIAZQBhAHMAdAAt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cAZQA6AFoASAAnAD4APABiAHIAPgANAAoAIAAg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g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sAGEAbgBnAD0AWgBI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YQByAGUAYQBzAHQALQBsAGEAbgBnAHUAYQBnAGUAOgBaAEgAJwA+ACxn+lfRkeWC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9uoYAakAdohHahgGh5DP8GXGKXNE4vbqGAGpA6ZzZSC07gVpViRI2vc4NYATCVYkSNB2i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46VzZSpl7lTspTpE4TZsSJGVJJe+5dAl8mXmVnhHZ5cglnzphplgIwLGf6V9GR71M5aG5j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VZ7ZXUAl4GJFmINTgxUTZFufzBXAl46V69zg1iEdthTFlMM/wmQ6WIGXOiQBlL6V9GRRI2nT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OTi9uoYAakAdohHahgGh5FmIJkOliDU4GXPpX0ZFEjadOlWJEjY5OL26hgBqQB2iEdqGAa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X0ZFEjadOdl5el8VfNnGVYkSNL26hgBqQB2iEdqGAaHkCM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g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sAGEAbgBnAD0ARQBOAC0AVQBT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A0ACgAgACAAMQAy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sAGEAbgBnAHUAYQBnAGUAOgBaAEgAJwA+A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CA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9AFoASAAgAHMAdAB5AGwAZQA9ACc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IALgAwAHAAdAA7AA0ACgAgACAAbQBzAG8ALQBmAGEAcgBlAGEAcwB0AC0Ab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ZwBlADoAWgBIACcAPgAsZ/pX0ZGVYkSNjk7ReRtSf2ehgGh5DP8aT2KXNE7ReRtSf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SC07gVpViRI0HaIR2ATACXjpXNlKmXuVOylOkThNmxIkZUkl77l0CXyZeZWeEdnlyCWfOmGm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FU+xiRk8NTlCWjk7ReRtSf2cKTgJebFH4U6GAaHn3Tjxo4myoUoOPJ1mEds6YaZYBMEFtq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6YaZYBMACQAl7OmGmWjFSVYkSNxpYtTs6YaZZJewIw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AA+AA0ACgAgACAAPAAvAHQAZAA+AA0ACgAgACA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xADMAXwAw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gBfADAAMgBfAHQAYQBiACc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8AC8AdAByAD4ADQAKADwALwB0AGEAYgBsAGUAPgANAAoADQAKADwAL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+AA0ACgANAAoAPABwACAAYwBsAGEAcwBzAD0ATQBzAG8ATgBvAHIAbQBhAGw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wAaQBuAGUALQBoAGUAaQBnAGgAdAA6ADEANQAuADYAcAB0ADs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LQByAHUAbABlADoAZQB4AGEAYwB0AGwAe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BmAG8AbgB0ACA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9ADIAIABmAGEAYwBlAD0Ai1tTTz4A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NAAoAcwB0AHkAbABlAD0AJwBmAG8AbgB0AC0AcwBpAHoAZQA6ADEAMA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JgBuAGIAcwBwADsAPAAvAG8AOgBw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wAD4ADQAKAA0ACgA8AHA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zAHMAPQBYAEIAUgBMAFQAaQB0AGwAZQAyACAAcwB0AHkAbABlAD0AJwBtAGEAcgBn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tAHQAbwBwADoANwAuADgAcAB0ADsAbABpAG4AZQAtAGgAZQBpAGcAaAB0ADoAMQA1AC4AN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wAaQBuAGUALQBoAGUAaQBnAGgAdAAtAHIAdQBsAGUAOgANAAoAZQB4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0AGwAeQA7AG0AcwBvAC0AbABpAHMAdAA6AGwAMAAgAGwAZQB2AGUAbAAyACAAbABmAG8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Y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gBhAG0AZQA9ACIAXwBUAG8AYwA1ADEAMgA1ADEAOQA0ADgANAAiAD4APAAvAGEAPgA8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uAGEAbQBlAD0AIgBfAFQAbwBjADQAOAAxADAANwA1ADAANQAxACIAPgA8AC8AYQA+ADw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AiAF8AVABvAGMANAAzADgANgA0ADYANAA1ADcAIgA+ADwALwBhAD4APABh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uAGEAbQBlAD0AIgBfAFQAbwBjADQAOQAwADAANQAwADAAMAA1ACIAPgA8AC8AYQA+ADwAY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BtAGUAPQAiAF8AVABvAGMANQAxADMANAA2ADUANgA1ADgAIgA+ADwALwBhAD4APABh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hAG0AZQA9ACIAXwBUAG8AYwAzADcANAAzADMAMgAxADQAI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hAFsAaQBmACAAIQBzAHUAcABwAG8AcgB0AEwAaQBzAHQAcwBdAD4APABiAD4APA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HoAZQA9ADIADQAKAGYAYQBjAGUAPQCLW1NP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tAE4ATwBOAEU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IAaQBkAGkALQBmAG8AbgB0AC0AcwBpAHoAZQA6ADEANgAuADA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sAGkAcwB0ADoASQBn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JwA+ACgAjE4pADwAZgBvAG4AdAAgAHMAaQB6AGUAPQAxACAAZgBhAGMAZQA9ACIAVA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zACAATgBlAHcAIABSAG8AbQBhAG4AIgA+ADwAcwBwAGEAbgANAAo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oANwAuADAAcAB0ACAAIgBUAGkAbQBlAHMAIABOAGUAdwAgAFIAbwBtAGEAbgA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mAG4AYgBzAHAAOwAmAG4AYgBzAHAAOwAmAG4AYgBzAHAAOwAmAG4AYgBzAHAAOw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GYAbwBuAHQAPgA8AC8AcwBwAGEAbgA+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YgA+ADwAIQBbAGUAbgBkAGkAZgBd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h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jAGwAYQBzAHMAPQBTAHAAZQBsAGwARQ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wA0ADMAMw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fAFQAbwBjADUAMQAzADQANgA1ADYANQ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fAFQAbwBjADQAMwA4ADYANAA2ADQANQ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A0AC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GYAbwBuAHQAIABzAGkAegBlAD0AM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YAC0ATgBPAE4ARQAgAHMAdAB5AGwAZQA9ACc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A0ACg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NgAuADAAcAB0ADsAbQBzAG8ALQBoAGEAbgBz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CLW1NPJwA+AJViRI3EfghURI2nTk2Rbn/+VmiI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y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z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3ADQAMwAzADIAMQA0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ZgBvAG4AdAAgAHMAaQB6AGUAPQAyAD4APABzAHAAYQBuACAAbABhAG4AZwA9AFgALQ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FAA0ACgBzAHQAeQBsAGUAPQAnAGYAbwBuAHQALQBzAGkAegBlADoAMQAw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DEANg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EAbgBzAGkALQBmAG8AbgB0AC0AZgBhAG0AaQBsAHkAOgCLW1NPJwA+AC8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jAGwAYQBzAHMAPQBTAHAAZQBsAGwARQA+ADpT31dNkW5//lZoi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ZgBvAG4Ad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QAJwA+ADwAZgBvAG4AdAANAAo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PgA8AHMAcABhAG4AIABsAGEAbgBnAD0AWAAtAE4ATwBOAEU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NgAuADAAcAB0ADsADQAKAG0AcwBvAC0AaABhAG4Acw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GYAYQBtAGkAbAB5ADoAi1tTTycAPgAg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ZABpAHYAIABkAHMALQBzAHUAcABwAG8AcgB0AD0AdAByAHUAZQ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sAGUAZg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0AGUAeAB0AC0AYQBsAGkAZwBuADoAbABlAGYAdAA7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NQAwACU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ZgBvAG4AdAANAAoAcwBpAHo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mAGEAYwBlAD0Ai1tTTz4APABzAHAAYQBu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ABpAG4AZQAtAGgAZQBpAGcAaAB0ADoAMQA1ADAAJ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zAHAAbABhAHkAOgBuAG8AbgBlADsADQAKAG0AcwBvAC0AaABpAGQAZQA6AGEAbA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MABwAHQAOwBsAGkAbgBlAC0AaABlAGkAZwBoAHQAOgAxADUAMAAl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VYkSNxH4IVESNp05NkW5//lZoiA0AC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vADoAcAA+ADwALwBvADoAc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A0ACgA8AC8AZABpAHYAPgANAAoADQAK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cwB0AHkAbABlAD0AJwB0AGUAeAB0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OgAyADEALgAwAHAAdAA7AG0AcwBvAC0AYwBoAGEAcgAtAGkAbgBkAGUAbgB0AC0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B0ADoAMgAuADAAOwANAAoAbABpAG4AZQAtAGgAZQBpAGcAaAB0ADoAMQA1AC4ANg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wAaQBuAGUALQBoAGUAaQBnAGgAdAAtAHIAdQBsAGUAOgBlAHgAYQBjAHQ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F8AVABvAGMAMwA0ADgANAAxADAAMgA4ACcAPgA8AHMAcABhAG4AIABkAGEAdABh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BCAEcAUQBNAEoASgBaAEMAWgBIAFEASwBCAGUAaQBaAGgAdQ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ZQBsAGUAbQBlAG4AdAA9AEIARwBRAE0ASgBKAFoAQwBaAEgAUQBLAEIAZQBpAFoA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kAGEAdABhAC0AbgBfAG8AcgBkAGUAcgA9ADE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cwBxAGwAaQBkAD0AZQBsAGUAbQBlAG4AdABEAGEAdABh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MAdABhAHQAZQA9ADAAIABkAGEAdABhAC0AcABvAHIAdABfAGMAbwBkAGUAP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QANAAoAZABhAHQAYQAtAGUAeABwAHIAZQBzAHMAPQBlAGwAZQBtAGUAbgB0AE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gBCAEcAUQBNAEoASgBaAEMAWgBIAFEASwBCAGUAaQBaAGgAdQ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0AGUAbQBwAGwAYQB0AGUAPQAiAHMAdQBiAF8AdABvAHUAegBpAHoAdQBoAGUAe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aABhAG4AcABlAGkAegBoAGkAdAB1AGIAaQBhAG8AXwB0AGUAbQBwACIADQAK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GMAbABzAGMAbwBkAGUAPQBOAEEAIABkAGEAdABhAC0AeABiAHIAbAAtAHQAe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uAG8AcgBtAGEAbA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mAG8AbgB0AA0ACgBzAGkAegBlAD0AMgAgAGYAYQBjAGUAPQCLW1NP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WgBIACA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kAZABpAC0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BtAHMAbwAtAGYAYQByAGUAYQBzAHQALQBsAGEAbgBnAHUAYQBnAGUAOgBaAE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m4GU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kANAAzADEAMQA4ADk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x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xADMAXw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y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QANgA1ADYANQ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ZgBvAG4AdAANAAoAcwBpAHoAZQA9AD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WgBIACAAcwB0AHkAbABlAD0AJw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AAcAB0ADsAbQBzAG8ALQBmAGEAcgBlAGEAcwB0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WgBIACcAPgAgADwALwBzAHAAYQBuAD4APAAvAGYAbwBuAHQAPgA8AHMAcABhAG4ADQAK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wAD4ADQAKAA0ACg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zAC0AcwB1AHAAcABvAHIAdAA9AHQAcgB1AGUAPgANAAoADQAK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bABlAGYAd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wAZQBmAHQAOwBsAGkAbgBlAC0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UAMAAl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ABfADAAMQ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g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0ACcAPgA8AGYAbwBuAHQADQAK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gAHMAdAB5AGwAZQA9ACc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wAaQBuAGUALQBoAGUAaQBnAGgAdAA6ADEANQAwACUAOwBkAGkAcwBw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5ADoAbgBvAG4AZQA7AA0ACgBtAHMAbwAtAGgAaQBkAGUAOgBhAGwAb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AAcAB0ADsAbABpAG4AZQAtAGgAZQBpAGcAaAB0ADoAMQA1ADAAJQAnAD4AOlPfV02Rbn/+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IIAA8AHMAcABhAG4ADQAKAGwAYQBuAGcAPQBFAE4ALQBVAFMAPgA8AG8AOgBwAD4APAA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wAD4APAAvAHMAcABhAG4APgA8AC8AcwBwAGEAbgA+AD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A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gAGMAbABhAHMAcwA9AE0AcwBvAE4AbwByAG0AYQBs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0AGUAeAB0AC0AaQBuAGQAZQBuAHQAOgAyADEALgAwAHAAdAA7AG0AcwBvAC0AYwBoAGE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bgB0AC0AYwBvAHUAbgB0ADoAMgAuADAAOwANAAoAbABpAG4AZQ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QA1AC4ANgBwAHQAOwBtAHMAbwAtAGwAaQBuAGUALQBoAGUAaQBnAGgAdAAtAHIAd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BlAHgAYQBjAHQAbAB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DQAK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kAGEAdABhAC0AawBlAHkAPQBCAEcAUQBNAEEARwBKAEQAUQBGAEwARABHAFAASgBD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aAFQAWgBGAEIAQgBlAGkAWgBoAHUAIABkAGEAdABhAC0AeABiAHIAbAAt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BCAEcAUQBNAEEARwBKAEQAUQBGAEwARABHAFAASgBDAFQAUABaAFQAWgBGAEIAQg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oAHUADQAKAGQAYQB0AGEALQBuAF8AbwByAGQAZQByAD0AMQAgAGQAYQB0AGEALQB4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QAgAGQAYQB0AGEALQBzAHEAbABpAGQAPQBlAGwAZQBtAGUAbgB0AE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wB0AGEAdABlAD0AMAAgAGQAYQB0AGEALQBwAG8AcgB0AF8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1ADEAMwAxAA0ACgBkAGEAdABhAC0AZQB4AHAAcgBlAHMAcwA9AGUAbABl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hAHQAYQAuAEIARwBRAE0AQQBHAEoARABRAEYATABEAEcAUABKAEMAVABQAFoAVABaAEYAQ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aAGgAdQAgAGQAYQB0AGEALQByAGUAcABvAHIAdAB0AGUAbQBwAGwAYQB0AGUAPQA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iAF8AdABvAHUAegBpAHoAdQBoAGUAegBpAGMAaABhAG4AcABlAGkAegBoAGkAdAB1AGI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XwB0AGUAbQBwACIADQAKAGQAYQB0AGEALQBwAG8AcgB0AGMAbABzAGMAbwBkAGUAPQBO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QAeQBwAGUAPQBuAG8AcgBtAGEAbA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E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E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AAnAD4APABmAG8AbgB0AA0ACgBzAGkAegBlAD0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jAGUAPQCLW1NPPgA8AHMAcABhAG4AIABsAGEAbgBnAD0ARQBOAC0AVQBT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AAuADUAcAB0ADs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NAAoAMQAwAC4ANQBwAHQAOwBkAGkAcwBwAGwAYQB5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G0AcwBvAC0AaABpAGQAZQA6AGEAbABsADsAbQBzAG8ALQBmAGEAcgBlAGE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ABhAG4AZwB1AGEAZwBlADoAWgBIACcAPgAt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IAXwAwADIAXwB0AGEAY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NAA2ADU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A0ACgBzAGkAegBlAD0AMgA+A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MQAwAC4AMABwAHQAOwBkAGk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5ADoAbgBvAG4AZQA7AG0AcwBvAC0AaABpAGQAZQA6AGEAbABsACcAPgAg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mAG8AbgB0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wAD4ADQAKAA0ACgA8AC8AZABpAHY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cAAgAGMAbABhAHMAcwA9AFgAQgBSAEwAVABpAHQAbABlAD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YQByAGcAaQBuAC0AdABvAHAAOgA3AC4AOABwAHQAOw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UALgA2AHAAdAA7AG0AcwBvAC0AbABpAG4AZQAtAGgAZQBpAGcAaAB0AC0Ac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A0ACgBlAHgAYQBjAHQAbAB5ADsAbQBzAG8ALQBsAGkAcwB0ADoAbAAwACAAbABlAHY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sAGYAb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gAGQAYQB0AGEALQBrAGUAeQA9AHQ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UAHkAcABlAFoAIABkAGEAdABhAC0AeABiAHIAbAAtAGUAbABlAG0AZQBuAHQAPQ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GUAVAB5AHAAZQBaAA0ACgBkAGEAdABhAC0AbgBfAG8AcgBkAGUAcgA9AD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fAG8AcgBkAGUAcgA9ADEAIABkAGEAdABhAC0AcwBxAGwAaQBkAD0AdABpAHQAbABl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cgBvAGwAIABkAGEAdABhAC0AcwB0AGEAdABlAD0AMAANAAoAZABhAHQAYQA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XwBjAG8AZABlAD0AMAAyADUAMQAzADEAIABkAGEAdABhAC0AZQB4AHAAcgBlAHMAcwA9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AGwAZQBDAG8AbgB0AHIAbwBsAC4AdABpAHQAbABlAFQAeQBwAGUAWgAgAGQAYQB0AGE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ABvAHIAdAB0AGUAbQBwAGwAYQB0AGUAPQAiAGcAbQBfAHQAZQBtAHAAXwBqAGoAYwBw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nAHkAIgANAAoAZABhAHQAYQAtAHAAbwByAHQAYwBsAHMAYwBvAGQAZQA9AE4AQ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EAM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gBfADAAMg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YQAgAG4AYQBtAGUAPQBtADUAMAAxAD4APAAvAGEAPgA8AGEAIA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D0AIgBtADAAMwBfADAAMwAiAD4APAAvAGEAPgA8AGEADQAKAG4AYQBtAGUAPQAi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Ig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iAD4APAAvAGEAPgA8AGEAIABuAGEAbQBlAD0AI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IAPgA8AC8AYQA+ADwAYQANAAo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iAD4APAAvAGEAPgA8AGEAIABuAGEAbQBlAD0AI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IAPgA8AC8AYQA+ADwAYQAgAG4AYQBtAGUAPQAi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UAMAAwADMANwAzADUAIgA+ADwALwBhAD4APABhAA0ACgBuAGEAbQBlAD0AI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IAPgA8AC8AYQA+ADwAYQAgAG4AYQBtAGUAPQAi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AAzADYANgA3ADkAIgA+ADwALwBhAD4APABhACAAbgBhAG0AZQA9ACI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yADAAOAAyADEANAAiAD4APAAvAGEAPgA8AGEADQAKAG4AYQBtAGUAPQAi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IgA+ADwALwBhAD4APABhACAAbgBhAG0AZQA9ACI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IgA+ADwALwBhAD4APABhACAAbgBhAG0AZQA9ACI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IgA+ADwALwBhAD4APABhAA0ACgBuAGEAbQBlAD0AI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IAPgA8AC8AYQA+ADwAYQAgAG4AYQBtAGUAPQAi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IgA+ADwALwBhAD4APABhACAAbgBhAG0AZQA9ACI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iAD4APAAvAGEAPgA8AGEADQAKAG4AYQBtAGUAPQAi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IgA+ADwALwBhAD4APABhACAAbgBhAG0AZQA9ACI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iAD4APAAvAGEAPgA8AGEAIABuAGEAbQBlAD0AI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IAPgA8AC8AYQA+ADwAYQANAAoAbgBhAG0AZQA9ACIAXwBUAG8AYwAzADc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xADUAIgA+ADwALwBhAD4APABhACAAbgBhAG0AZQA9AG0ANQAwADIAPgA8AC8AY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4AYQBtAGUAPQAiAF8AVABvAGMANAAzADgANgA0ADYANAA3ADAAIgA+ADwALwBhAD4AP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uAGEAbQBlAD0AbQA1ADAANAA+ADwALwBhAD4APABhACAAbgBhAG0AZQA9ACI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zADEAIgA+ADwALwBhAD4APABhACAAbgBhAG0AZQA9ACI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5ADEAMwAiAD4APAAvAGEAPgA8AGEADQAKAG4AYQBtAGUAPQAi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2ADEAIgA+ADwALwBhAD4APABhACAAbgBhAG0AZQA9ACI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1ADAAMQAiAD4APAAvAGEAPgA8AGEAIABuAGEAbQBlAD0AI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gAyACIAPgA8AC8AYQA+ADwAYQANAAoAbgBhAG0AZQA9ACI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YAOQAiAD4APAAvAGEAPgA8AGEAIABuAGEAbQBlAD0AI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UAMgAiAD4APAAvAGEAPgA8AGEAIABuAGEAbQBlAD0AI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yADAAMAAiAD4APAAvAGEAPgA8AGEADQAKAG4AYQBtAGUAPQAi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NAAwACI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gAwADA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Y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Q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2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kAMQAz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3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y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wA0ADMAMwAyADE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wADYAMgAwADgAMgAx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zADAAMwA2ADY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YAMQA2ADIAMA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yADQ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Dk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UAMwAwADAAMgAyADM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M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yADMAOQA4ADcAMwAy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0ADkAOAAz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MAXwAw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IQBbAGkAZgAgACEAcwB1AHAAcABvAHIAd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MAXQA+ADwAYgA+ADwAZgBvAG4AdAAgAHMAaQB6AGUAPQAyACAAZgBhAGMAZQA9AItbU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bABhAG4AZwA9AFgALQBOAE8ATgBF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UAcAB0ADs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YALgAwAHAAd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pAHMAdAA6AEkAZwBuAG8AcgBlACcAPgAoAAlOKQA8AGYAbwBuAHQ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YAYQBjAGUAPQAiAFQAaQBtAGUAcwAgAE4AZQB3ACAAUgBvAG0AYQBuACI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ZgBvAG4AdAA6ADcALgAwAHAAd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IAA8AC8AcwBwAGEAbgA+ADwALwBmAG8AbgB0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GIAP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+ADwAcwBwAGEAbgANAAoAYwBsAGEAcwBzAD0AUwBwAGUAbABsAEU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ANAAoAXwBUAG8AYwAxADcAOAA5ADgAMg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fAFQAbwBjADQAOAAxADAANwA1ADAANg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A0AC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U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Y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A0AC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kAM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ANAAoAbQA1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3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y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wA0ADMAMwAyADE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FgALQBOAE8ATgBF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DQAK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2AC4AMABwAHQAO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nAD4A6oH6V9GRCFQMVB91SGXlTmVn+lfRkc9rdF6EdsBRPFCeWH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8AC8AcwBwAGEAbgA+ADwALwBmAG8AbgB0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yADA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gA5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1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Y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xADM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1ADA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c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3ADQAMwAzADIAM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mAG8AbgB0ACAAcwBpAHoAZQA9ADIA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WAAtAE4ATwBOAEU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MpTDk4MVB9nGk7pftRrg4/6V8ZRhHbUa4OP/lY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wA0ADMAMwAyADE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1ADAAMgAn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0ACcAPgA8AC8AcwBwAGEAb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C8AcwBwAGEAbg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kAMQAz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2ADEAJwA+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wADEAJwA+ADwALwBzAHAAYQBu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IAMg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YAOQ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UAMgAnAD4APAAvAHMAcABhAG4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g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0ADA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M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y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1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FgALQBOAE8ATgBF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DQAK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2AC4AMABwAHQAO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nAD4AIAA8AC8AcwBwAGEAbgA+ADwALwBmAG8AbgB0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sAGEAbgBnAD0AWAAtAE4ATwBOAEU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HAAIABjAGwAYQBzAHMAPQBNAHMAbwBOAG8AcgBtAGEAb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kAbgBkAGUAbgB0ADoAMgAxAC4AMABwAHQAOwBtAHMAbwAtAGMAaA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G4AZABlAG4AdAAtAGMAbwB1AG4AdAA6ADIALgAwADsADQAK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NQAuADYAcAB0ADsAbQBzAG8ALQBsAGkAbgBlAC0AaABlAGkAZwBoAHQALQ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ZQB4AGEAYwB0AGwAeQAnAA0ACgBkAGEAdABhAC0AeABiAHIAbAAtAGMAbwBk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QBiAF8AagBpAGoAbQBuAGoAegB6AHoAbABqAHEAeQB0AHEAeQBqAGIAagBqAHoAcw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iAGoAXwBmAGoAXwB0AGUAbQBwACI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HgAYgByAGwALQBwAHIAbwBwAGUAcgB0AHkALQBjAG8Abg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mAD0AZAB1AHIAYQB0AGkAbwBuAA0ACgBkAGEAdABhAC0AeABiAHIAbAAtAHAAcg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QAeQAtAGMAbwBuAHQAZQB4AHQAcgBlAGYALQBmAGoAegBqAGoAPQAiAGQAdQByAGE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GAEoAXwAuAG4AXwBvAHIAZABlAHIAIgAgAGQAYQB0AGEALQBrAGUAeQA9AEIASgBK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TAE4ATQBOAEQASgBaAFoAWgBMAEoAWQBUAFEAWQBKAEIASgBKAFoARABTAFkATABCAEoAQ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WgBoAHUADQAKAGQAYQB0AGEALQB4AGIAcgBsAC0AZQBsAGUAbQBlAG4AdAA9AEIASgBK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BTAE4ATQBOAEQASgBaAFoAWgBMAEoAWQBUAFEAWQBKAEIASgBKAFoARABTAFkATABCAEoAQ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WgBoAHUAIABkAGEAdABhAC0AbgBfAG8AcgBkAGUAcgA9ADEADQAKAGQAYQB0AGEALQB4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gAGQAYQB0AGEALQBzAHEAbABpAGQAPQBlAGwAZQBtAGUAbgB0AE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IABkAGEAdABhAC0AcwB0AGEAdABlAD0AMAAgAGQAYQB0AGEALQBwAG8AcgB0AF8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AAMgA1ADEAMwAxAA0ACgBkAGEAdABhAC0AZQB4AHAAcgBlAHMAcwA9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RABhAHQAYQAuAEIASgBKAEcAVwBTAE4ATQBOAEQASgBaAFoAWgBMAEoAWQBUAFEAWQBK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KAFoARABTAFkATABCAEoAQgBlAGkAWgBoAHUADQAKAGQAYQB0AGEALQByAGUAcABvAHI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QBwAGwAYQB0AGUAPQAiAHMAdQBiAF8AagBpAGoAbQBuAGoAegB6AHoAbABqAHEAeQB0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qAGIAagBqAHoAcwB5AGwAZABiAGoAXwBmAGoAXwB0AGUAbQBwACIAIABkAGEAdABhAC0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jAGwAcwBjAG8AZABlAD0ATgBBAA0ACgBkAGEAdABhAC0AeABiAHIAbAAtAHQAeQ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uAG8AcgBtAGEAbA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CAAa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ZABhAHQAYQA9AGkAbQBwAG8AcgB0AEMAbwBkAGU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0ADY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UAMAAwADMANwAz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zAF8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mAG8AbgB0ACAAcwBpAHoAZQA9ADIADQAK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IABsAGEAbgBnAD0AWgBIACAAcwB0AHkAbABlAD0AJ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DEAMAAuADUAcAB0ADs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A0ACgBtAHMAbwAtAGYAYQByAGUAYQBzAHQ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HUAYQBnAGUAOgBaAEgAJwA+AIJm4GU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g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YAbwBuAHQAIABzAGkAegBlAD0AM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bABhAG4AZwA9AFoASA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wAHAAdAA7AG0AcwBvAC0AZgBhAHIAZQBhAHMAdAAtAGwAYQBu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6AFoASAAnAD4AIAA8AC8AcwBwAGEAbgA+ADwALwBmAG8AbgB0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mAG8AbgB0ACAAcwBpAHoAZQA9ADIAPgA8AHMAcABhAG4ADQAK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IABzAHQAeQBsAGUAPQAnAGYAbwBuAHQALQBzAGkAegBlADoAMQAw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bwA6AHAAPgA8AC8AbwA6AHAAPgA8AC8AcwBwAGEAbgA+ADwALwBmAG8Abg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AA+AA0ACgANAAo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WABCAFIATABUAGkAdABsAGUAMQAgAHMAdAB5AGwAZQA9ACcAbQBhAHIAZ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0AG8AcAA6ADcALgA4AHAAdAA7AGwAaQBuAGUALQBoAGUAaQBnAGgAdAA6ADEANQAu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sAGkAbgBlAC0AaABlAGkAZwBoAHQALQByAHUAbABlADoADQAKAGUAe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dABsAHkAOwBtAHMAbwAtAGwAaQBzAHQAOgBsADAAIABsAGUAdgBlAGwAMQAgAGwAZgBv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AvAHMAcABhAG4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cAMwA5ADgAMQAw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wADYAMgAwADgAMgAx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AAMwA2ADYANwA5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gAG4AYQBtAGUAPQAiAF8AVABvAGMAMwA3ADQAMwAzADIAMQAyADEAI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jAGgAYQBwAHQAZQByAC0AYwBvAGQAZQA9AHQAbwB1AHoAYgBqAGoAcwBq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5AD4APAAhAFsAaQBmACAAIQBzAHUAcABwAG8AcgB0AEwAaQBzAHQAcwBdAD4APABiAD4AP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A0ACgBzAGkAegBlAD0AMgAgAGYAYQBjAGUAPQCLW1NP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WAAtAE4ATwBOAEU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aQBkAGkALQBmAG8AbgB0AC0AcwBpAHoAZQA6AA0AC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nAD4APABzAHAAYQBuACAAcwB0AHkAbABlAD0AJwBtAHMAbwAtAGwAaQBzAHQ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bgBvAHIAZQAnAD4ACU4BMDwAZgBvAG4AdAAgAHMAaQB6AGUAPQAxACAAZgBhAGM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pAG0AZQBzACAATgBlAHcAIABSAG8AbQBhAG4AIg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DoANwAuADAAcAB0ACAAIgBUAGkAbQBlAHMAIABOAGUAdwAgAFIAb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CcAPgAmAG4AYgBzAHAAOwAmAG4AYgBzAHAAOwAmAG4AYgBzAHAAOwAmAG4AYgBzAHAAO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YgA+ADwAIQBbAGUAbgBkAGkAZgBdAD4APAAvAGE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GMAbABhAHMAcwA9AFMAcABlAGwAbABF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3ADQAMwAzADIAM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YAC0ATgBPAE4ARQ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gAYQBuAHMAaQAtAGYAbwBuAHQALQBmAGEAbQBpAGwAeQA6AItbU08nAD4AlWJEjSxn+lf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tylOEdjmNKHU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gAxADIAMQAnAD4APAAvAHMAcABhAG4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BzAHAAYQBuACAAbABhAG4AZwA9AFgALQBOAE8ATgBF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gAYQBuAHMAaQAtAGYAbwBuAHQALQBmAGEAbQBpAGwAeQA6AItbU08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cAAgAGMAbABhAHMAcwA9AFgAQgBSAEwAVABpAHQAbABlAD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YQByAGcAaQBuAC0AdABvAHAAOgA3AC4AOABwAHQAOwBsAGkAbgBlAC0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xADUALgA2AHAAdAA7AG0AcwBvAC0AbABpAG4AZQAtAGgAZQBpAGcAa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wAZQA6AA0ACgBlAHgAYQBjAHQAbAB5ADsAbQBzAG8ALQBsAGkAcwB0ADoAbAAwACA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ZQBsADIAIABsAGYAb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OQA0ADMAMQAxADgAOQ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U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AAMAAyADI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wA4ADUAMgA2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zAD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hACAAbgBhAG0AZQA9ACIAXwBUAG8AYwAzADcANAAzADMAMgAxADMAMQAiAD4APAAhA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CAAIQBzAHUAcABwAG8AcgB0AEwAaQBzAHQAcwBdAD4APABiAD4APABmAG8AbgB0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gAgAGYAYQBjAGUAPQCLW1NPPgA8AHMAcABhAG4AIABsAGEAbgBnAD0AWAAt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OAEUAIABzAHQAeQBsAGUAPQAnAGYAbwBuAHQALQBzAGkAegBlADoAMQAw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aQBkAGkALQBmAG8AbgB0AC0AcwBpAHoAZQA6AA0ACgAxADY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wAaQBzAHQAOgBJAGcAbgBvAHIAZ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KAAATikAPABmAG8AbgB0ACAAcwBpAHoAZQA9ADEAIABmAGEAYwBlAD0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4APABzAHAAYQBuAA0ACg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3AC4AMABwAHQAIAAiAFQAaQBtAGUAcwAgAE4AZQB3ACAAUgBvAG0AYQBuACIAJwA+A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iAHMAcAA7ACYAbgBiAHMAcAA7ACYAbgBiAHMAcAA7ACYAbgBiAHMAcAA7AC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ZgBvAG4AdAA+ADwALwBzAHAAYQBu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iAD4APAAhAFsAZQBuAGQAaQBmAF0APgA8AC8AYQA+ADwAcwBwAGEAbgANAAo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UwBwAGUAbABsAEU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cANAAzADMAMgAxADMAMQAnAD4APA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pAHoAZQA9ADIAPgA8AHMAcABhAG4ADQAKAGwAYQBuAGcAPQBYAC0ATgBPAE4ARQ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AALgA1AHAAdAA7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zAGkAegBlADoAMQA2AC4AMABwAHQAOwBtAHMAbwAtAGg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A0ACgCLW1NPJwA+APpX0ZEAlS5V+HZzUTmNKHU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cANAAzADMAMg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0ADYANQA2ADU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cANgAxADYAMgAw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I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QAOQA4ADMAMgA2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1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mAG8AbgB0ACAAcwBpAHoAZQA9ADIAPgA8AHMAcABhAG4AIABsAGEAbgBnAD0AWAAtAE4A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IABzAHQAeQBsAGUAPQAnAGYAbwBuAHQALQBzAGkAegBlADoAMQAwAC4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YALgAw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ABhAG4AcwBpAC0AZgBvAG4AdAAtAGYAYQBtAGkAbAB5ADoAi1tTTycAPgAg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wAD4ADQAKAA0ACgA8AGQAaQB2AD4ADQAKAA0ACgA8AGQAaQB2ACAAZABhAHQAYQAt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cgBvAGwAbABlAHIAPQAiAGQAZQBsAF8AYgB5AF8AcwB5AHMAIg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zAHQAeQBsAGUAPQAn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6ADEANQAuADYAcAB0ADsAbQBzAG8ALQ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yAHUAbABlADoAZQB4AGEAYwB0AGwAe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IAXwAwADI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NAA2ADUANgA1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Q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w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x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MAOAA1ADIANg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ZgBvAG4AdAAgAHMAaQB6AGUAPQAyAA0ACgBmAGEAYwBlAD0Ai1tTT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AALgA1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LTjmNKHUoV6SLLY08AHMAcABhAG4ADQAKAGwAYQBuAGcAPQBFAE4ALQBVAFMAPgAv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M3UtjTwAcwBwAGEAbgAgAGwAYQBuAGcAPQBFAE4ALQBVAFMAPgAv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To3eVvpX0ZHHjwt6LU42ZdZTGv88AC8AcwBwAGEAbgA+ADwALwBmAG8Abg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UAMAAwADMANwAz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mAG8AbgB0ACAAcwBpAHoAZQA9ADI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ZgBvAG4AdAAtAHMAaQB6AGUAOgAxADAALgAwAHAAdAAnAD4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ZgBvAG4AdA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AAPgANAAoADQAKADwAcwBwAGEAbg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AByAG8AcABlAHIAdAB5AC0AYwBvAG4AdABlAHgAdAByAGUAZgA9ACIAaQBu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GAEoAXwAuAHgAXwBvAHIAZABlAHIAIgANAAoAZABhAHQAYQAtAHgAYgByAGw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HkALQBpAGcAbgBvAHIAZQA9AHQAcgB1AGUAIABkAGEAdABhAC0AawBlAHkAP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SgBpAEoAaQBuAEoAaQBhAG4AQwBoAGUAbgBn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GwAZQBtAGUAbgB0AD0ARgBlAG4ASgBpAEoAaQBKAGkAbgBKAGkAYQBuAEMAaABlAG4AZ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ZABhAHQAYQAtAG4AXwBvAHIAZABlAHIAPQAxACAAZABhAHQAYQAtAHg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CAAZABhAHQAYQAtAHMAcQBsAGkAZAA9AHQAYQBiAEUAeAB0AGUAbgBk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hAHQAZQA9ADAAIABkAGEAdABhAC0AcABvAHIAdABfAGMAbwBkAGUAPQAwADI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AoAZABhAHQAYQAtAGUAeABwAHIAZQBzAHMAPQB0AGEAYgBFAHgAdABlAG4AZAAuAEY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KAGkASgBpAG4ASgBpAGEAbgBDAGgAZQBuAGcALgBOAE8ARABFACAAZABhAHQAYQ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G8AcgB0AHQAZQBtAHAAbABhAHQAZQA9ACIAcwB1AGIAXwBqAGkAagBpAG4AeABpAGE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HgAaQBhAG4AZwBnAHUAYQBuAGYAZQBpAHkAbwBuAGcAXwBmAGoAXwB0AGUAbQB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QAYQB0AGEALQBwAG8AcgB0AGMAbABzAGMAbwBkAGUAPQBOAEEAIABkAGEAdABh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F8AYQByAHIAdAA9ADAAMgA1ADEAMwAxACAAZABhAHQAYQAtAHIAZQBwAG8Acg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BEACAAZABhAHQAYQAtAHgAYgByAGwALQB0AHkAcABlAD0AbgBvAHIAbQBhAGw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DQAKADwAZABpAHYAIABkAGEAdABhAC0AZQB4AHQAZQBuAGQAPQBYAEQ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4AdAByAG8AbABsAGUAcgA9ACIAZABlAGwAXwBiAHkAXwBzAHkAcwAi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O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OgAxADUAMAAl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c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MwAwADMANgA2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UAMAAwADMANwAz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gAzADkAOAA3ADM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mAG8AbgB0ACAAcwBpAHoAZQA9ADIADQAK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sAGkAbgBlAC0AaABlAGkAZwBoAHQAOgAxADUAMAAl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DQAK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bABpAG4AZQAtAGgAZQBpAGcAaAB0ADoAMQA1ADAAJQAnAD4A9pQ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jAGwAYQBzAHMAPQBHAHIAYQBtAEUAPgBOU1qAq04aWUNRPAAvAHMAcABhAG4APgBNkW5/CU4q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nAWMJZx9n920IVAj/PABzAHAAYQBuAA0ACgBsAGEAbgBnAD0ARQBOAC0AVQBTAD4ARgBP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J/zwAcwBwAGEAbgAgAGwAYQBuAGcAPQBFAE4ALQBVAFMAPgBB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zADAAMwA2ADY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ZgBvAG4AdAAtAGsAZQByAG4AaQBuAGcAO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IAA8AC8AcwBwAGEAbgA+ADwAcwBwAGEAbg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A0ACgA8AHQAYQBiAGwAZQ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FQAYQBiAGwAZQAgAGIAbwByAGQAZQByAD0AMAAgAGMAZQ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YwBpAG4AZwA9ADAAIABjAGUAbABsAHAAYQBkAGQAaQBuAGcAPQAwACA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AxADAAMAAlACIADQAKACAAcwB0AHkAbABlAD0AJwBiAG8AcgBkAGUAcgAtAGMAbwBs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wAHMAZQA6AGMAbwBsAGwAYQBwAHMAZQA7AG0AcwBvAC0AdABhAGIAbABlAC0AbABhAHk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GYAaQB4AGUAZAA7AG0AcwBvAC0AeQBmAHQAaQAtAHQAYgBsAGw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xADEAOAA0ADsAbQBzAG8ALQBwAGEAZABkAGkAbgBnAC0AYQBsAHQ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YwBtACAAMABjAG0AIAAwAGMAbQA7AG0AcwBvAC0AYgBvAHIAZABlAHIALQBpAG4Acw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oADoALgA3ADUAcAB0ACAAbwB1AHQAcwBlAHQAIAB3AGkAbgBkAG8AdwB0AGUAeAB0ADs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QBzAG8ALQBiAG8AcgBkAGUAcgAtAGkAbgBzAGkAZABlAHYAOgAuADcANQBwAHQAIA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GUAdAAgAHcAaQBuAGQAbwB3AHQAZQB4AHQAJwAgAGQAYQB0AGEALQBlAHgAdABlAG4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RAA+AA0ACgAgADwAdAByACAAcwB0AHkAbABlAD0AJwBtAHMAbwAtAHkAZgB0AGkALQBp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oAMAA7AG0AcwBvAC0AeQBmAHQAaQAtAGYAaQByAHMAdAByAG8AdwA6AHkAZQBzACcAP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wAdABkACAAdwBpAGQAdABoAD0AMQAxADkAIABzAHQAeQBsAGUAPQAn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DUAOQAuADMAcAB0ADsAYgBvAHIAZABlAHI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bQBzAG8ALQBiAG8AcgBkAGUAcgAtAGEAbAB0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8AbABpAGQAIAB3AGkAbgBkAG8AdwB0AGUAeAB0ACAALg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UALgA0AHAAdAAgADAAYwBtACAANQAuADQAcAB0ACc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7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AAuADAAcAB0ADsADQAKACAAIABtAHMAbw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tAHIAdQBsAGUAOgBlAHgAYQBjAHQAbAB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NAAoAIAAgAGQAYQB0AGEALQBlAHgAdABlAG4AZA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gAGQAYQB0AGEALQBl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EQ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HgAdABlAG4AZAA9AEQ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DQAKACAAIA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ZQB4AHQAZQBuAGQAPQBE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GQAYQB0AGEALQBlAHgAdABlAG4AZAA9AEQ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CAAZABhAHQAYQAtAGUAeAB0AGUAbgBkAD0AR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lAHgAdABlAG4AZAA9AEQ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ZABhAHQAYQAtAGUAeAB0AGUAbgBkAD0ARA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CAAZABhAHQAYQAtAGUAeAB0AGUAbgBkAD0AR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GQAYQB0AGEALQBlAHgAdABlAG4AZAA9AEQ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GQAYQB0AGEALQBlAHgAdABlAG4AZAA9AEQ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ZABhAHQAYQAtAGUAeAB0AGUAbg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E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E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A0ACgAgACA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lAHgAdABlAG4AZAA9AEQ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GQAYQB0AGEALQBlAHgAdABlAG4AZAA9AEQ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ZABhAHQAYQAtAGUAeAB0AGUAbgBkAD0ARA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ZQB4AHQAZQBuAGQAPQBE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ZABhAHQAYQAtAGUAeAB0AGUAbgBkAD0ARA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kAGEAdABhAC0AZQB4AHQAZQBuAGQAPQBE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gAGQAYQB0AGEALQBlAHgAdABlAG4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GUAbgBkAD0ARA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kAGEAdABhAC0AZQB4AHQAZQBuAGQAPQBE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GQAYQB0AGEALQBlAHgAdABlAG4AZAA9AEQ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CAAZABhAHQAYQAtAGUAeAB0AGUAbg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GUAbgBkAD0ARA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ANAAoAIAAg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ZQB4AHQAZQBuAGQAPQBE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kAGEAdABhAC0AZQB4AHQAZQBuAGQAPQBE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gAGQAYQB0AGEALQBlAHgAdABlAG4AZAA9AE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ZABhAHQAYQAtAGUAeAB0AGUAbgBkAD0ARA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ZABhAHQAYQAtAGUAeAB0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A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z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lAHgAdABlAG4AZAA9AEQ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ZABhAHQAYQAtAGUAeAB0AGUAbgBkAD0ARA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IABkAGEAdABhAC0AZQB4AHQAZQBuAGQAPQBE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GQAYQB0AGEALQ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ZAA9AEQ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UAeAB0AGUAbgBkAD0ARA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ZABhAHQAYQAtAGUAeAB0AGUAbgBkAD0ARA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ANAAoAIAAg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IABkAGEAdABhAC0AZQB4AHQAZQBuAGQAPQBE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DQAKACAAIABkAGEAdABhAC0AZ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E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ZQB4AHQAZQBuAGQAPQBE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A0ACgAgACA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ZABhAHQAYQAtAGUAeAB0AGUAbgBkAD0ARA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DQAKACAAIABkAGEAdABhAC0AZQB4AHQAZQBuAGQAPQBE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gAGQAYQB0AGEALQBl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EQ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UAeAB0AGUAbgBkAD0ARA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ZQB4AHQAZQBuAGQAPQBE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GQAYQB0AGEALQBlAHgAdABlAG4AZAA9AEQ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gAGQAYQB0AGEALQBlAHgAdABlAG4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DAAMgBfADAAMgBfAHQAYQBiACcAPgA8AHMAcABhAG4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uAGQAPQBE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lAHgAdABlAG4AZAA9AEQ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ZABhAHQAYQAtAGUAeAB0AGUAbgBkAD0ARA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IABkAGEAdABhAC0AZQB4AHQAZQBuAGQAPQBE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EAJwA+ADwAcwBwAGEAbgAgAGQAYQB0AGEALQBlAHgAd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EQ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UAeAB0AGUAbgBkAD0ARA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ZQB4AHQAZQBuAGQAPQBE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gAGQAYQB0AGEALQBlAHgAdABlAG4AZAA9AEQ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ZABhAHQAYQAtAGUAeAB0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A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QAZQBuAGQAPQBE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QAYQB0AGEALQBlAHgAdABlAG4AZAA9AEQ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CAAZABhAHQAYQAtAGUAeAB0AGUAbgBkAD0ARA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ZABhAHQAYQAtAGUAeAB0AGUAbgBk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+ADwAcwBwAGEAbgAgAHMAdAB5AGwAZQA9ACcAbQBzAG8ALQBiAG8AbwBrAG0AYQByAGs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F8AVABvAGMAMQA3ADgAOQA3ADkANAAx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E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lAHgAdABlAG4AZAA9AEQ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ZABhAHQAYQAtAGUAeAB0AGUAbgBkAD0ARA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YAN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wA2ADEANgAyADA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0ADkANAA4ADYAO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y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NAA5ADgAMwAyADY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iAD4APABmAG8AbgB0ACAAcwBpAHoAZQA9ADIADQAKACAAIABmAGEAYwBlAD0Ai1tTTz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AALgA1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3AGUAaQBnAGgAdAA6AA0ACgAgACAAYgBvAGwAZAAnAD4AOY0odXt8i1c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CAAbABhAG4AZwA9AEUATgAtAFUAUw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zAHAAYQBuAD4APAAvAGYAbwBuAHQAPgA8AC8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0AGQAPgANAAoAIAAg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MwAwADMANgA2ADc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1ADAAMAAzADcAMw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AA5ADQAOA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UAMwAwADAAMgAy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DQAKACAAIAA8AHQAZAAgAHcAaQBkAHQAaAA9ADIAOQAw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xADQANAAuADUANQBwAHQAO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iAG8AcgBkAGUAcgAtAGwAZ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G4AbwBuAGUAOw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IAbwB0AHQAbwBt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A0ACgAgACAAbQBzAG8ALQ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MABjAG0AIAA1AC4ANABwAHQAIAAwAGMAbQAgADUALgA0AHAAdA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YwBvAGwAcwBwAGEAbgBpAGQAPQA3ADcAMAA2ADQAMgA4ADQAMgA4ADcANwAxADY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AAIABjAGwAYQBzAHMAPQBNAHMAbwBOAG8AcgBtAGEAbAAg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9AGMAZQBuAHQAZQByACAAcwB0AHkAbABlAD0AJwB0AGUAeAB0AC0AYQBsAGkAZwBuADo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OwBsAGkAbgBlAC0AaABlAGkAZwBoAHQAOgAxADQALgAw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bgBlAC0AaABlAGkAZwBoAHQALQByAHUAbABlADoAZQB4AGEAYwB0AGwAe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LwBzAHAAYQBu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LwBzAHAAYQBu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AvAHMAcABhAG4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QAnAD4APAAvAHMAcABhAG4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AvAHMAcABhAG4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C8AcwBwAGEAb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4ACcAPgA8AC8AcwBwAGEAb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5ACc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C8AcwBwAGEAbg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C8AcwBwAGEAbg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C8AcwBwAGEAbg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AvAHMAcABhAG4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AvAHMAcABhAG4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C8AcwBwAGEAbg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wACc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AvAHMAcABhAG4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IAXwAwADIAXwB0AGEAYg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AvAHMAcABhAG4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AvAHMAcABhAG4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Q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AvAHMAcABhAG4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C8AcwBwAGEAb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AA2ADIAMAA4ADIAM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YgA+ADwAZgBvAG4Ad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gAHMAdAB5AGwAZQA9ACcAZgBvAG4AdAAtAHMAaQB6AGUA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DEAMAAuADUAcAB0ADs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7AGYAbwBuAHQALQB3AGUAaQBnAGgAdAA6AGIAbwBsAGQAJwA+AP1On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AcwBwAGEAbgAgAGwAYQBuAGcAPQBFAE4ALQBVAFMAPgBTADwALwBzAHAAYQBuAD4ACf8WY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gI/zwAcwBwAGEAbgANAAoAIAAgAGwAYQBuAGcAPQBFAE4ALQBVAFMAPgBN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f8gADwALwBzAHAAYQBuAD4APAAvAGYAbwBuAHQAPgA8AC8AY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YQBsAGkAZwBuAD0AYwBlAG4AdABl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jAGUAbgB0AGUAcgA7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NAAuADAAcAB0ADsADQAKACAAIABtAHMAbwAt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IAdQBsAGUAOgBlAHgAYQBjAHQAbAB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G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IABzAGkAegBlAD0AMgAgAGYAYQBjAGUAPQCLW1NPPg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iAGkAZA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YAbwBuAHQALQB3AGUAaQBnAGgAdAA6AGIAbwBsAGQAJwA+AC8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ZgBvAG4AdAA+ADwALwBi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y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3ADYAMQ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QAwADAAMwA3ADM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QAOQA0ADgANg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1ADMAMAAwADIAMg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wA4ADUAMgA2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GI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mAG8AbgB0AC0AdwBlAGkAZwBoAHQAOgBiAG8AbABkACcAPgABYwlnH2dQlgj/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E4APAAvAHMAcABhAG4APgAJ/w0ACgAg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YgA+AD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wAD4ADQAKACAAIAA8AC8AdABkAD4ADQAKACAAIA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MAM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QAwADA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1ADM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IAMwA5ADg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MAXw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A0ACgAgACAAPAB0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0AGgAPQAyADkAOAAgAHMAdAB5AGwAZQA9ACcAdwBpAGQAdABoADoAMQA0ADgALgA4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sAGUAZgB0ADoADQAKACAAIABuAG8AbgBl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C0AYQBs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LgA1AHAAdAA7AG0AcwBvAC0AYgBvAHIAZABlAHIALQBiAG8AdAB0AG8AbQ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yAGkAZwBoAHQ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cABhAGQAZABpAG4AZwA6ADAAYwBtACAANQAu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AAMABjAG0AIAA1AC4ANABwAHQAJwANAAoAIAAgAGMAbwBsAHMAcABhAG4AaQBkAD0AN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0ADIAOAA0ADIAOAA4ADAAMwA2ADAAMAA+AA0ACgAgACAAPABwACAAYwBsAGEAcw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BzAG8ATgBvAHIAbQBhAGwAIABhAGwAaQBnAG4APQBjAGUAbgB0AGUAc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ABlAHgAdAAtAGEAbABpAGcAbgA6AGMAZQBuAHQAZQByADsAbABpAG4AZQAt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QA0AC4AMABwAHQAOwANAAoAIAAgAG0AcwBvAC0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1AGwAZQA6AGUAeABhAGMAdABsAH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NAA2ADUANgA1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Q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cANgAxADYAMgAw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zADgANQAyADY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QAOQA4ADMAMgA2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QAwADEAJwA+ADwAY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yACAAZgBhAGMAZQA9AItbU08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NAAoAIAAgADEAM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xADAALgA1AHAAdAA7AGYAbwBuAHQAL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GIAbwBsAGQAJwA+ADZlOY25ZQ9f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C8APAAvAHMAcABhAG4APgA5jYdzDQAKACAAIAA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PAAvAGI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CAAIAA8AC8AdABkAD4ADQAKACAAIA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0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x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A0ACgAgADwALwB0AHIAPgANAAoAIAA8AHQAcg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QA2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7AGgAZQBpAGcAaAB0ADoAMQAyAC4AMQA1AHAAdAAnACAAZABhAHQAYQAtAGEAZABk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D0AYQBkAGQADQAKACAAIABkAGEAdABhAC0AYwBvAG4AdAByAG8AbABsAGUAcgA9AC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XwBiAHkAXwBzAHkAcwAiACAAbQBhAHgAbwByAGQAZQByAD0ANA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ZAB0AGgAPQAxADEAOQAgAHIAbwB3AHMAcABhAG4APQA0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1ADkALgAzAHAAdAA7AGIAbwByAGQAZQBy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bABlAGY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LQBhAGwAdAA6AA0ACgAgACA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tAHMAbwAtAGIAbwByAGQAZQByAC0AcgBpAGcAa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NAAoAIAAgADAAYwBtACAANQAuADQAcAB0ACAAMABjAG0AIAA1AC4ANABwAHQAO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MgAuADEANQBwAHQAJwAgAHIAbwB3AHMAcABhAG4AaQBkAD0ANwA3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IAOAA0ADIAOAA2ADUANwA0ADAAMAA+AA0ACgAgACAAPABwACAAYwBsAGEAcwBzAD0A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TgBvAHIAbQBhAGwAIABhAGwAaQBnAG4APQBjAGUAbgB0AGUAc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EAbABpAGcAbgA6AGMAZQBuAHQAZQByADs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0AC4AMABwAHQAOwANAAoAIAAgAG0AcwBvAC0AbABpAG4AZQAtAGgAZQBpAGcAa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wAZQA6AGUAeABhAGMAdABsAH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I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cAMwA5ADg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wBfADA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Yg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HMAaQB6AGUAPQAyACAAZgBhAGMAZQA9AItbU08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NAAoAIAAgADEAMAAu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AALgA1AHAAdAA7AGYAbwBuAHQALQB3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GIAbwBsAGQAJwA+AKSLLY05jSAAPAAvAHMAcABhAG4APgA8AC8AZgBv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iAD4APABzAHAAYQBuAA0ACgAgACAAbABhAG4AZwA9AEUATgAtAFUAUwA+ADwAbwA6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bwA6AHA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IAAgADwALwB0AGQAPgANAAoAIAAg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DQAKACAAIAA8AHQAZAAgAHc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9ADIAOQAwACAAaABlAGkAZwBoAHQAPQAxADYAIABzAHQAeQBsAGUAPQAnAHcAaQ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6ADMAOAAuADIANQBwAHQAOwBiAG8AcgBkAGUAcgAtAHQAbwBwADoAbgBvAG4AZQA7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bABlAGYAdAA6AA0ACgAgACAAbgBvAG4AZQA7AGIAbwByAGQAZQByAC0AYgB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G0AOgBzAG8AbABpAGQAIAB3AGkAbgBkAG8AdwB0AGUAeAB0ACAAMQAuADA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yAGkAZwBo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AAcAB0ADsADQAKACAAIABtAHMAbwAtAGIAbwByAGQAZQByAC0AdABvAHA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A0ACgAgACAAbQBzAG8ALQBiAG8AcgBkAGUAcgAtAGIAbwB0AHQAbwBt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yAGkAZwBo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DQAKACAAIABwAGEAZABkAGkAbgBnADoAMABjAG0AI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ABwAHQAIAAwAGMAbQAgADUALgA0AHAAdAA7AGgAZQBpAGcAaAB0ADoAMQAyAC4AMQ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CAAdABpAHQAbABlAD0A0ZGdmAtOUJYgAGMAbwBsAHMAcABhAG4ALQBtAGUAcgBn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3ACIADQAKACAAIAB0AGkAZAA9ACIAcwB1AGIAXwBqAGkAagBpAG4AeABpAGEAbwBz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1AHgAaQBhAG4AZwBnAHUAYQBuAGYAZQBpAHkAbwBuAGcAIgAgAGUAbQBwAHQAeQAtAGM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tAGUAcgBnAGUAPQAxAA0ACgAgACAAYwBvAGwAcwBwAGEAbgBpAGQAPQA3ADcAM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DQAMgA4ADgAMAA5ADgAMAAw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gAGEAbABpAGcAbgA9AGMAZQBuAHQAZQByACAAcwB0AHkAbABlAD0AJ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0AYQBsAGkAZwBuADoAYwBlAG4AdABlAHIAOwBsAGkAbgBlAC0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LgAwAHAAdAA7AA0ACgAgACAAbQBzAG8ALQBsAGkAbgBlAC0AaABlAGkAZwBoAHQALQBy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oAZQB4AGEAYwB0AGwAeQAnAD4APABzAHAAYQBuACAAZABhAHQAYQAtAHgAYgByAGw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wByAGQAZQByAD0AdAByAHUAZQANAAoAIA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dQBuAGkAdAByAGUAZgA9ACIAVQBfAFIATQBCACI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GMAbwBuAHQAZQB4AHQAcgBlAGYAPQAiAGkAb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HQARgBKAF8ALgB4AF8AbwByAGQAZQByACIADQAKACA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GQAZQBjAGkAbQBhAGwAcwA9AEkATgBG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zAHAAZQBjAGkAYQBsAHMAdQBwAHAAbwByAHQA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1AGUADQAKACAAIABkAGEAdABhAC0AawBlAHkAPQBSAGUAbgBHAG8AdQBKAGkAbgBF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FgAaQBhAG4AIABkAGEAdABhAC0AeABiAHIAbAAtAGUAbABlAG0AZQBuAHQAPQBSAGU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KAGkAbgBFAFgAaQBhAFgAaQBhAG4AIA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eABfAG8AcgBkAGUAcgA9ADEAIABkAGEAdABhAC0AcwBx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dABhAGIARQB4AHQAZQBuAGQAIABkAGEAdABhAC0AcwB0AGEAdABlAD0AM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F8AYwBvAGQAZQA9ADAAMgA1ADEAMwAxAA0ACgAgACAAZABhAHQAYQAtAGUAe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zAHMAPQB0AGEAYgBFAHgAdABlAG4AZAAuAFIAZQBuAEcAbwB1AEoAaQBuAEUAW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pAGEAbgAuAE4ATwBEAEUAIABkAGEAdABhAC0AcgBlAHAAbwByAHQAdABlAG0AcABs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zAHUAYgBfAGoAaQBqAGkAbgB4AGkAYQBvAHMAaABvAHUAeABpAGEAbgBnAGcAd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GkAeQBvAG4AZwBfAGYAagBfAHQAZQBtAHAAIgANAAoAI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zAGMAbwBkAGUAPQBOAEEAIABkAGEAdABhAC0AaQBuAGQAZQB4AF8AYQByAHIAdA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MwAxACAAZABhAHQAYQAtAHIAZQBwAG8AcgB0AG0AbwBkAGU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DQAKACAAIABjAG8AbABzAHAAY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ZwBlAD0AIgAxAF8ANwAi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N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gAMwAyADY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1ADAAMQAnAD4APABmAG8AbgB0ACA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ZQA9ADIAIABmAGEAYwBlAD0Ai1tTTz4A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NAAoAIAAgAHMAdAB5AGwAZQA9ACc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YAbwBuAHQALQBrAGUAcgBuAGkAbgBnADoAMABwAHQAJwA+AE0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gBfADAAMg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0ADYANQA2ADU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N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NwAzADkAOA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wADYAMgAwADgAMgAx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AAMwA2ADY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wA2ADEANgAyADA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UAMAAwADMANwAz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zADAAMAAyADI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MAOAA1ADIANgAw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MAOQA4ADcAMw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NAA5ADgAMwAyADY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zAF8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BzAHAAYQBuAA0ACgAgACAAcwB0AHkAbABlAD0AJ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UAcAB0ADs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AAcAB0ACcAPgAc/z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xADAAMAA8AC8AcwBwAGEAbgA+AAdOQ1E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x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E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EAMwBf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MAM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QAwADA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1ADM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IAMwA5ADg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MAXw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pAGQAaQAt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NQBwAHQAJwA+ACAAPAAvAHMAcABhAG4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D4APABvADoAcAA+ADwALwBvADoAcA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AA+AA0ACgAgAC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+AA0ACgAgACA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xADMAXwAw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g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NwAzADkAOA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zADAAMwA2ADY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UAMAAwADMANwAz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NQAzADAAMAAyADI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yADMAOQA4ADcAMw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zAF8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NAAoAIAAgADwAdABkACAAdwBpAGQAdABoAD0AMgA5ADgAIABoAGUAaQBnAGgAd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gAHMAdAB5AGwAZQA9ACcAdwBpAGQAdABoADoANwA4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bgBvAG4AZQA7AGIAbwByAGQAZQByAC0AbABlAGYAdAA6AG4AbwBuAGU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IAbwByAGQAZQByAC0AYgBvAHQAdABvAG0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YgBvAHIAZABlAHIALQByAGkAZwBo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G0AcwBvAC0AYgBvAHIAZABlAHIALQByAGkAZwBo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ABjAG0AIAA1AC4ANABwAHQAIAAwAGMAbQAgADUALgA0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yAC4AMQA1AHAAdAAnACAAdABpAHQAbABlAD0A0ZGdmDmNh3M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MAcABhAG4ALQBtAGUAcgBnAGUAPQAiADIAXwAyACIADQAKACAAIAB2AGEAbAB1AGUAMg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vAD0AdAByAHUAZQAgAHQAaQBkAD0AIgBzAHUAYgBfAGoAaQBqAGkAbgB4AGkAYQ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vAHUAeABpAGEAbgBnAGcAdQBhAG4AZgBlAGkAeQBvAG4AZwAiACAAZQBtAHAAdAB5AC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bAAtAG0AZQByAGcAZQA9ADEADQAKACAAIABjAG8AbABzAHAAYQBuAGkAZAA9ADcANw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yADgANAAyADgAOAAyADkANwAwADAAPgANAAoAIAAgADwAcAAgAGMAbABhAHMAcwA9AE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bwByAG0AYQBsACAAYQBsAGkAZwBuAD0AYwBlAG4AdABlAHIAIABzAHQAeQBsAGUAPQAn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LQBhAGwAaQBnAG4AOgBjAGUAbgB0AGUAcgA7AGwAaQBuAGUALQ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uADAAcAB0ADsADQAKACAAIABtAHMAbwAtAGwAaQBuAGUALQBoAGUAaQBnAGgAdA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sAGUAOgBlAHgAYQBjAHQAbAB5ACcAPgA8AHMAcABhAG4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HUAbgBpAHQAcgBlAGYAPQAiAFUAXwBwAHUAcgBl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AAcgBvAHAAZQByAHQAeQAtAGMAbwBuAHQAZQB4AHQ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PQAiAGkAbgBzAHQAYQBuAHQARgBKAF8ALgB4AF8AbwByAGQAZQByACI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AAcgBvAHAAZQByAHQAeQAtAGQAZQBjAGkAbQBhAGwAcwA9AEkATgBG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sAZQB5AD0AUgBlAG4ARwBvAHUASgBpAG4ARQBGAGUAaQBMAHY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iAHIAbAAtAGUAbABlAG0AZQBuAHQAPQBSAGUAbgBHAG8AdQBKAGkAbgBFAE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dgAgAGQAYQB0AGEALQBuAF8AbwByAGQAZQByAD0AMQANAAoAIAAgAGQAYQB0AGEALQB4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QAgAGQAYQB0AGEALQBzAHEAbABpAGQAPQB0AGEAYgBFAHgAdABlAG4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zAHQAYQB0AGUAPQAwACAAZABhAHQAYQAtAHAAbwByAHQAXwBj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UAMQAzADEADQAKACAAIABkAGEAdABhAC0AZQB4AHAAcgBlAHMAcwA9AHQAYQBiAE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C4AUgBlAG4ARwBvAHUASgBpAG4ARQBGAGUAaQBMAHYALgBOAE8ARABF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IAZQBwAG8AcgB0AHQAZQBtAHAAbABhAHQAZQ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XwBmAGoAX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CIADQAKACAAIABkAGEAdABhAC0AcABvAHIAdABjAGwAcwBjAG8AZABlAD0ATgBB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kAbgBkAGUAeABfAGEAcgByAHQAPQAwADIANQAxADMAMQ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tAG8AZABlAD0ARAAgAGQAYQB0AGEALQB4AGIAcgBsAC0AdAB5AHAAZQA9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A0ACgAgACAAYwBvAGwAcwBwAGEAbgAtAG0AZQByAGcAZQA9ACIAMgBfADIAI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NAA2ADU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Q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AA2ADIAMAA4ADIAM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cANgAxADYAMgAw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AA5ADQAOAA2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zADgANQAyADY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QAwADEAJwA+ADwAZgBvAG4AdAAgAHMAaQB6AGUAPQAyACAAZgBhAGMAZQA9AItbU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FAE4ALQBVAFMADQAKACA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mAG8AbgB0AC0AawBlAHIAb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cAB0ACcAPgAwAC4ANgAwACUAPAAvAHMAcABhAG4APgA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MAOQA4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AANgAyADAAOAAyADE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zADYANg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3ADYAMQA2ADIAM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wADIAMg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NwAz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0ADkAOAAzADIANg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sAGEAbgBnAD0ARQBOAC0AVQBT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AAu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g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0ADYANQA2ADU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N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wADYAMgAwADgAMgAx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wA2ADEANgAyADA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MAOAA1ADIANgAw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1ADAAM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NAAoAIAA8AC8AdAByAD4ADQAKACAAPAB0AH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9ADEANg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IAOwBoAGUAaQBnAGgAdAA6ADEAMgAuADEANQBwAHQAJwAgAGQAYQB0AGEALQBhAGQAZ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9AGEAZABkAA0ACgAgACAAZABhAHQAYQAtAGMAbwBuAHQAcgBvAGwAbABlAHIAPQAi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F8AYgB5AF8AcwB5AHMAIgAgAG0AYQB4AG8AcgBkAGUAcgA9ADQAPgANAAoAIAAg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E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5ADQAMwAxADEAOAA5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Q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y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QAzAF8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IAXwAwADI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5ADgAMQ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MANgA2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DcAMw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AAMgAy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3ADM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DQAKACA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kAHQAaAA9ADIAOQAwACAAaABlAGkAZwBoAHQAPQAxADY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kAHQAaAA6ADMAOAAuADIANQBwAHQAO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bABlAGYAdAA6AA0ACgAgACAAbgBvAG4AZQ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yAGkAZwBo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A0ACgAgACAAbQBzAG8ALQBiAG8AcgBkAGUAcgAtAGIAb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bwBtAC0AYQBsAHQAOgBzAG8AbABpAGQAIAB3AGkAbgBkAG8AdwB0AGUAeAB0AC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vAHIAZABlAHIALQByAGkAZwBo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wAGEAZABk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IAAwAGMAbQAgADUALgA0AHAAdAA7AGgAZQBpAGcAaAB0ADo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QA1AHAAdAAnACAAdABpAHQAbABlAD0A0ZGdmAtOUJYgAGMAbwBsAHMAcABhAG4AL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UAPQAiADEAXwA3ACIADQAKACAAIAB0AGkAZA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IgAgAGUAb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tAGMAZQBsAGwALQBtAGUAcgBnAGUAPQAxAA0ACgAgACAAYwBvAGwAcwBwAGEAbgBpAGQAP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2ADQAMgA4ADQAMgA4ADgAMwA1ADgAMAAw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OwBsAGkAbgBlAC0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QALgAwAHAAdAA7AA0ACgAgACAAbQBzAG8ALQ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yAHUAbABlADoAZQB4AGEAYwB0AGwAeQAnAD4APABzAHAAYQBu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yAGUAbwByAGQAZQByAD0AdAByAHUAZQANAAoAIAAg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yAG8AcABlAHIAdAB5AC0AdQBuAGkAdAByAGUAZgA9ACIAVQBfAFIATQBCACI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iAHIAbAAtAHAAcgBvAHAAZQByAHQAeQAtAGMAbwBuAHQAZQB4AHQAcgBlAGY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zAHQAYQBuAHQARgBKAF8ALgB4AF8AbwByAGQAZQByACI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AAcgBvAHAAZQByAHQAeQAtAGQAZQBjAGkAbQBhAGwAcwA9AEkATgB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YgByAGwALQBwAHIAbwBwAGUAcgB0AHkALQBzAHAAZQBjAGkAYQBsAHMAdQB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PQBNAHQAcgB1AGUADQAKACAAIABkAGEAdABhAC0AawBlAHkAPQBSAGUAbgBHAG8Ad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FAFgAaQBhAFgAaQBhAG4AIABkAGEAdABhAC0AeABiAHIAbAAtAGUAbABlAG0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SAGUAbgBHAG8AdQBKAGkAbgBFAFgAaQBhAFgAaQBhAG4AIABkAGEAdABhAC0Abg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IADQAKACAAIABkAGEAdABhAC0AeABfAG8AcgBkAGUAcgA9ADE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xAGwAaQBkAD0AdABhAGIARQB4AHQAZQBuAGQAIABkAGEAdABhAC0AcwB0AGEAdABlAD0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wAG8AcgB0AF8AYwBvAGQAZQA9ADAAMgA1ADEAMwAx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UAeABwAHIAZQBzAHMAPQB0AGEAYgBFAHgAdABlAG4AZAAuAFIAZQBuAEcAbwB1AE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WABpAGEAWABpAGEAbgAuAE4ATwBEAEUAIABkAGEAdABhAC0AcgBlAHAAbwByAHQ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AGEAdABlAD0AIgBzAHUAYgBfAGoAaQBqAGkAbgB4AGkAYQBvAHMAaABvAHUAeABp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4AZgBlAGkAeQBvAG4AZwBfAGYAagBfAHQAZQBtAHAAIg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wAG8AcgB0AGMAbABzAGMAbwBkAGUAPQBOAEEAIABkAGEAdABhAC0AaQBuAGQAZQB4AF8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A9ADAAMgA1ADEAMwAxACAAZABhAHQAYQAtAHIAZQBwAG8AcgB0AG0AbwBkAGUAPQBE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0AHkAcABlAD0AbgBvAHIAbQBhAGwADQAKACAAIABjAG8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0AbQBlAHIAZwBlAD0AIgAxAF8ANwAi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g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IABmAGEAYwBlAD0Ai1tTTz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NAAoAIAAgAHMAdAB5AGwAZQA9ACc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bwBuAHQALQBrAGUAcgBuAGkAbgBnADoAMABwAHQAJwA+ADEAMAAw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sAZQByAG4AaQBuAGcAOgAwAHAAdAAnAD4AB05DUWQi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E0APAAvAHMAcABhAG4APgAc/z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FAE4ALQBVAFMAPgAyADAAMAA8AC8AcwBwAGEAbgA+AAdOQ1E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0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AANgAyADAAOAAyADE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3ADYAMQA2ADIAMA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QAOQA0ADgANg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U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wAC4ANQBwAHQAJwA+AC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IABsAGEAbgBnAD0ARQBOAC0AVQBTAD4APABvADoAcAA+ADwALw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g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0ADYANQA2ADU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N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wADYAMgAwADgAMgAx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wA2ADEANgAyADA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MAOAA1ADIANgAw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1ADAAM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NAAoAIAAgADwAdABkACAAdwBpAGQAdABoAD0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IABoAGUAaQBnAGgAdAA9ADEANgAgAHMAdAB5AGwAZQA9ACcAdwBpAGQAdABoADoANw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HQAbwBwADoAbgBvAG4AZQA7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6AG4AbwBuAGUAOwANAAoAIAAg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YgBvAHIAZABlAHIAL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zAG8AbABpAGQAIAB3AGkAbgBkAG8AdwB0AGUAeAB0ACAAMQ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IAbwByAGQAZQByAC0AdABvAHA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GIAbwB0AHQAbwBt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G0AcwBvAC0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yAGkAZwBo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DQAKACAAIABwAGEAZABkAGkAbgBnADoAMABjAG0AIAA1AC4ANABwAHQ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UALgA0AHAAdAA7AGgAZQBpAGcAaAB0ADoAMQAyAC4AMQA1AHAAdAAnACAAdABp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0ZGdmDmNh3MgAGMAbwBsAHMAcABhAG4ALQBtAGUAcgBnAGUAPQAiADIAXwA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2AGEAbAB1AGUAMgB6AGUAcgBvAD0AdAByAHUAZQAgAHQAaQBkAD0AIgBzAHUAYgBf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qAGkAbgB4AGkAYQBvAHMAaABvAHUAeABpAGEAbgBnAGcAdQBhAG4AZgBlAGkAeQBvAG4AZ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QBtAHAAdAB5AC0AYwBlAGwAbAAtAG0AZQByAGcAZQA9ADEADQAKACAAIABjAG8Ab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kAZAA9ADcANwAwADYANAAyADgANAAyADgAOAA2ADUANQAwADAAPgANAAoAIAAgADwAc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0AcwBvAE4AbwByAG0AYQBsACAAYQBsAGkAZwBuAD0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HQAZQB4AHQALQBhAGwAaQBnAG4AOgBjAGUAbgB0AGUAcgA7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6ADEANAAuADAAcAB0ADsADQAKACAAIABtAHMAbwAtAGwAaQ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GUAaQBnAGgAdAAtAHIAdQBsAGUAOgBlAHgAYQBjAHQAbAB5ACcAPgA8AHMAcA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AAcgBvAHAAZQByAHQAeQAtAHUAbgBpAHQAcgBlAGYAPQAi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wAHUAcgBlACIADQAKACAAIABkAGEAdABhAC0AeABiAHIAbAAtAHAAcgBvAHAAZQByAHQAe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ZQB4AHQAcgBlAGYAPQAiAGkAbgBzAHQAYQBuAHQARgBKAF8ALgB4AF8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IAIABkAGEAdABhAC0AeABiAHIAbAAtAHAAcgBvAHAAZQByAHQAeQAtAGQAZQBjAG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A9AEkATgBGAA0ACgAgACAAZABhAHQAYQAtAGsAZQB5AD0AUgBlAG4ARwBvAHUAS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GAGUAaQBMAHYAIABkAGEAdABhAC0AeABiAHIAbAAtAGUAbABlAG0AZQBuAHQAPQBSAGUAb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KAGkAbgBFAEYAZQBpAEwAdgAgAGQAYQB0AGEALQBuAF8AbwByAGQAZQByAD0AM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4AF8AbwByAGQAZQByAD0AMQAgAGQAYQB0AGEALQBzAHEAbABpAGQAP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BFAHgAdABlAG4AZAAgAGQAYQB0AGEALQBzAHQAYQB0AGUAPQAw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XwBjAG8AZABlAD0AMAAyADUAMQAzADEADQAKACAAIABkAGEAdABhAC0AZQB4AHA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HQAYQBiAEUAeAB0AGUAbgBkAC4AUgBlAG4ARwBvAHUASgBpAG4ARQBGAGUAaQBMA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OAE8ARABFACAAZABhAHQAYQAtAHIAZQBwAG8AcgB0AHQAZQBtAHAAbABhAHQAZQA9ACIAc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XwBqAGkAagBpAG4AeABpAGEAbwBzAGgAbwB1AHgAaQBhAG4AZwBnAHUAYQBuAGYAZQBp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XwBmAGoAXwB0AGUAbQBwACIADQAKACAAIABkAGEAdABhAC0AcABvAHIAdABjAGwAc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TgBBACAAZABhAHQAYQAtAGkAbgBkAGUAeABfAGEAcgByAHQAPQAwADI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QAYQB0AGEALQByAGUAcABvAHIAdABtAG8AZABlAD0ARAAg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5AHAAZQA9AG4AbwByAG0AYQBsAA0ACgAgACAAYwBvAGwAcwBwAGEAbgAtAG0AZ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MgBfADIAIg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NAA2ADUANgA1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Q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A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DIAM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MwAwADMANgA2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c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1ADAAMAAzADcAMw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UAMwAwADAAMgAy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gAzADkAOAA3ADM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ZgBvAG4AdAAgAHMAaQB6AGU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gBhAGMAZQA9AItbU08+ADwAcwBwAGEAbgAgAGwAYQBuAGcAPQBFAE4ALQBVAFM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AAuADUAcAB0ADsAbQBzAG8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awBlAHIAbgBpAG4AZwA6ADAAcAB0ACcAPgAwAC4ANAAwACU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y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3ADYAMQ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QAwADAAMwA3ADM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QAOQA0ADgANg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1ADMAMAAwADIAMg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wA4ADUAMgA2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CcAPgAg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PAB0AHIAIABoAGUAaQBnAGgAdAA9ADEAN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5AGYAdABpAC0AaQByAG8AdwA6ADMAOwBoAGUAaQBnAGgAdAA6ADEAMgAuADEANQBwAHQAJ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hAGQAZAByAG8AdwA9AGEAZABkAA0ACgAgACAAZABhAHQAY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wAbABlAHIAPQAiAGQAZQBsAF8AYgB5AF8AcwB5AHMAIgAgAG0AYQB4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DQAKACAAIAA8AHQAZAAgAHcAaQBkAHQAaAA9ADIAOQAwACAAaABlAGkAZwBoAHQAP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IABzAHQAeQBsAGUAPQAnAHcAaQBkAHQAaAA6ADMAOAAuADIANQ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DoAbgBvAG4AZQA7AGIAbwByAGQAZQByAC0AbABlAGYAdAA6AA0ACgAgACA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YgBvAHQAdABvAG0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YgBvAHIAZABlAHIALQByAGkAZwBo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MQAuADAAcAB0ADsADQAKACAAIA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LQBhAGwAdAA6AHMAbwBsAGkAZAAgAHcAaQBuAGQAbwB3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AuADUAcAB0ADsAbQBzAG8ALQBiAG8AcgBkAGUAcgAtAHQAbwBwAC0AYQBsAHQ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LgA1AHAAd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G0AcwBvAC0AYgBvAHIAZABlAHIALQByAGkAZwBo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wAGEAZABkAGkAbgBnADoAMABjAG0AIAA1AC4ANABwAHQAIAAwAGMAbQAgADUALgA0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pAGcAaAB0ADoAMQAyAC4AMQA1AHAAdAAnACAAdABpAHQAbABlAD0A0ZGdmAtOUJY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HMAcABhAG4ALQBtAGUAcgBnAGUAPQAiADEAXwA3ACIADQAKACAAIAB0AGkAZAA9ACIAc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XwBqAGkAagBpAG4AeABpAGEAbwBzAGgAbwB1AHgAaQBhAG4AZwBnAHUAYQBuAGYAZQBp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IgAgAGUAbQBwAHQAeQAtAGMAZQBsAGwALQBtAGUAcgBnAGUAPQAxAA0ACgAg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wAGEAbgBpAGQAPQA3ADcAMAA2ADQAMgA4ADQAMgA4ADgANwAzADEAMAAw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AAIABjAGwAYQBzAHMAPQBNAHMAbwBOAG8AcgBtAGEAbAAgAGEAbABpAGcAbgA9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AAcwB0AHkAbABlAD0AJwB0AGUAeAB0AC0AYQBsAGkAZwBuADoAYwBlAG4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sAGkAbgBlAC0AaABlAGkAZwBoAHQAOgAxADQALgAwAHAAdAA7AA0ACgAgACAAbQBzAG8AL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LQByAHUAbABlADoAZQB4AGEAYwB0AGwAe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ZABhAHQAYQAtAHgAYgByAGwALQByAGUAbwByAGQAZQByAD0AdAByAHUAZQ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dQBuAGkAdAByAGUAZ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fAFIATQBCACIAIABkAGEAdABhAC0AeABiAHIAbAAtAHAAcgBvAHAAZQByAHQAeQAt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cgBlAGYAPQAiAGkAbgBzAHQAYQBuAHQARgBKAF8ALgB4AF8AbwByAGQAZQB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eABiAHIAbAAtAHAAcgBvAHAAZQByAHQAeQAtAGQAZQBjAG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A9AEkATgBGACAAZABhAHQAYQAtAHgAYgByAGwALQBwAHIAbwBwAGUAcgB0AHkALQ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jAGkAYQBsAHMAdQBwAHAAbwByAHQAPQBNAHQAcgB1AGUADQAKACAAIABkAGEAdABh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BSAGUAbgBHAG8AdQBKAGkAbgBFAFgAaQBhAFgAaQBhAG4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UAbABlAG0AZQBuAHQAPQBSAGUAbgBHAG8AdQBKAGkAbgBFAFgAaQBhAFgAaQBhAG4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bgBfAG8AcgBkAGUAcgA9ADMADQAKACA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cwBxAGwAaQBkAD0AdABhAGIARQB4AHQAZQBuAGQ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EAdABlAD0AMAAgAGQAYQB0AGEALQBwAG8AcgB0AF8AYwBvAGQAZQA9ADA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A0ACgAgACAAZABhAHQAYQAtAGUAeABwAHIAZQBzAHMAPQB0AGEAYgBFAHgAdABlAG4AZ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ZQBuAEcAbwB1AEoAaQBuAEUAWABpAGEAWABpAGEAbgAuAE4ATwBEAEU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AAbwByAHQAdABlAG0AcABsAGEAdABlAD0AIgBzAHUAYgBfAGoAaQBqAGkAbgB4AGkAY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ABvAHUAeABpAGEAbgBnAGcAdQBhAG4AZgBlAGkAeQBvAG4AZwBfAGYAagBf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GQAYQB0AGEALQBwAG8AcgB0AGMAbABzAGMAbwBkAGUAPQBOAEE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QBuAGQAZQB4AF8AYQByAHIAdAA9ADAAMgA1ADEAMwAxACAAZABhAHQAYQAtAHIAZ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0AbwBkAGUAPQBEACAAZABhAHQAYQAtAHgAYgByAGwALQB0AHkAcABlAD0Ab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QAKACAAIABjAG8AbABzAHAAYQBuAC0AbQBlAHIAZwBlAD0AIgAxAF8ANwAi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0ADYANQA2ADU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N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wADYAMgAwADgAMgAx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wA2ADEANgAyADA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MAOAA1ADIANg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NAA5ADgAMwAyADY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BmAG8AbgB0ACAAcwBpAHoAZQA9ADIAIABmAGEAYwBlAD0Ai1tTTz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NAAoAIAAgAHMAdAB5AGwAZQA9ACc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YAbwBuAHQALQBrAGUAcgBuAGkAbgBn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DIAMAAwA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ZgBvAG4AdAAtAGsAZQByAG4AaQBuAGcAO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DUWQiPABzAHAAYQBuACAAbABhAG4AZwA9AEUATgAtAFUAUwA+AE0APAAvAHMAcABhAG4AP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AcwBwAGEAbgANAAoAIAAgAGwAYQBuAGcAPQBFAE4ALQBVAFMAPgA1ADAAM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dOQ1E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CAAPAAvAHMAcABhAG4APgA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vADoAcAA+ADwALwBvADoAcA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gADw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wBpAGQAdABoAD0AMgA5ADgAIABoAGUAaQBnAGgAdAA9ADEAN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oANwA4AC4AMABwAHQAOwBiAG8AcgBkAGUAcgAtAHQAbwBwADoAbgBvAG4AZ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6AG4AbwBuAGU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OgBzAG8AbABpAGQAIAB3AGkAbgBkAG8AdwB0AGUAeAB0ACAAMQ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yAGkAZwBoAHQAOgBzAG8AbABpAGQAIAB3AGkAbgBkAG8Adw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CAAMQAuADAAcAB0ADsADQAKACAAIA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A0ACgAgACAAbQBzAG8ALQBiAG8AcgBkAGUAcgAtAGIAbw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t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yAGkAZwBoAHQ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DQAKACAAIABwAGEAZABkAGkAbgBnADoAM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IAA1AC4ANABwAHQAIAAwAGMAbQAgADUALgA0AHAAdAA7AGgAZQBpAGcAaAB0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HAAdAAnACAAdABpAHQAbABlAD0A0ZGdmDmNh3MgAGMAbwBsAHMAcABhAG4ALQBtAGUAc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iADIAXwAyACIADQAKACAAIAB2AGEAbAB1AGUAMgB6AGUAcgBvAD0AdAByAHUAZQAg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IgBzAHUAYgBfAGoAaQBqAGkAbgB4AGkAYQBvAHMAaABvAHUAeABpAGEAbgBn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gBlAGkAeQBvAG4AZwAiACAAZQBtAHAAdAB5AC0AYwBlAGwAbAAtAG0AZQByAGcAZQ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jAG8AbABzAHAAYQBuAGkAZAA9ADcANwAwADYANAAyADgANAAyADgAOAA5ADU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PgANAAoAIAAgADwAcAAgAGMAbABhAHMAcwA9AE0AcwBvAE4AbwByAG0AYQBs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YwBlAG4AdABlAHIAIABzAHQAeQBsAGUAPQAnAHQAZQB4AHQALQBhAGwAaQBnAG4AOg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GUAcgA7AGwAaQBuAGUALQBoAGUAaQBnAGgAdAA6ADEANA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wAaQBuAGUALQBoAGUAaQBnAGgAdAAtAHIAdQBsAGUAOgBlAHgAYQBjAHQ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kAGEAdABhAC0AeABiAHIAbAAtAHAAcgBvAHAAZQByAHQAeQAt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pAHQAcgBlAGYAPQAiAFUAXwBwAHUAcgBlACIADQAKACA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vAHAAZQByAHQAeQAtAGMAbwBuAHQAZQB4AHQAcgBlAGYAPQAiAGkAbgBzAHQAY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KAF8ALgB4AF8AbwByAGQAZQByACIAIABkAGEAdABhAC0AeABiAHIAbAAtAHAAcgBvAHA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tAGQAZQBjAGkAbQBhAGwAcwA9AEkATgBGAA0ACgAgACAAZABhAHQAYQAtAGsAZQ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lAG4ARwBvAHUASgBpAG4ARQBGAGUAaQBMAHYAIABkAGEAdABhAC0AeABiAHIAbAAt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PQBSAGUAbgBHAG8AdQBKAGkAbgBFAEYAZQBpAEwAdgAgAGQAYQB0AGEALQBu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D0AMwANAAoAIAAgAGQAYQB0AGEALQB4AF8AbwByAGQAZQByAD0AMQ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zAHEAbABpAGQAPQB0AGEAYgBFAHgAdABlAG4AZAAgAGQAYQB0AGEALQBzAHQ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ZABhAHQAYQAtAHAAbwByAHQAXwBjAG8AZABlAD0AMAAyADUAMQAzADE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ZQB4AHAAcgBlAHMAcwA9AHQAYQBiAEUAeAB0AGUAbgBkAC4AUgBlAG4ARwBv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BpAG4ARQBGAGUAaQBMAHYALgBOAE8ARABFACAAZABhAHQAYQAtAHIAZQBwAG8AcgB0AH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ABhAHQAZQA9ACIAcwB1AGIAXwBqAGkAagBpAG4AeABpAGEAbwBzAGgAbwB1AHgAa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nAHUAYQBuAGYAZQBpAHkAbwBuAGcAXwBmAGoAXwB0AGUAbQBwACI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IAdABjAGwAcwBjAG8AZABlAD0ATgBBACAAZABhAHQAYQAtAGkAbgBkAGUAeABf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yAHQAPQAwADIANQAxADMAMQAgAGQAYQB0AGEALQByAGUAcABvAHIAdABtAG8AZABlAD0AR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dAB5AHAAZQA9AG4AbwByAG0AYQBsAA0ACgAgACA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tAG0AZQByAGcAZQA9ACIAMgBfADIAI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HMAaQB6AGUAPQAyACAAZgBhAGMAZQA9AItbU08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DQAKACA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aQBkAGkALQ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mAG8AbgB0AC0AawBlAHIAbgBpAG4AZwA6ADAAcAB0ACcAPgAwAC4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APAAvAHMAcABhAG4APgA8AC8AcwBwAGEAbgA+ADwALwBmAG8AbgB0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0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xACcA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A0ACgAg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UAcAB0ACcAPgAg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AA+AA0ACgAgACAAPAAv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+AA0ACgAgACA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kANAAzADEAMQA4ADk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y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g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NwAzADkAOA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zADAAMwA2ADYAN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UAMAAwADMANwAz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NQAzADAAMAAyADI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yADMAOQA4ADcAMw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8AC8AdAByAD4ADQAKACAAPAB0AHIAIABoAGUAaQBnAGgAdAA9ADEAN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5AGYAdABpAC0AaQByAG8AdwA6ADQAOw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EANQBwAHQAJwAgAGQAYQB0AGEALQBhAGQAZAByAG8AdwA9AGEAZABk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GMAbwBuAHQAcgBvAGwAbABlAHIAPQAiAGQAZQBsAF8AYgB5AF8AcwB5AHM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N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wADYAMgAwADgAMgAx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wA2ADEANgAyADA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0ADkANAA4ADY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MAOAA1ADIANg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NAA5ADgAMwAyADY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1ADAAMQAn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dABkACAAdwBpAGQAdABoAD0AMgA5ADAAIABoAGUAaQBnAGgAdAA9ADEAN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dwBpAGQAdABoADoAMwA4AC4AMgA1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DQAKACAAIA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gBvAHIAZABlAHIALQBiAG8AdAB0AG8AbQ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DQAKACAAIA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bQBzAG8ALQBiAG8AcgBkAGUAcgAtAHIAaQBnAGg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wAGMAbQAgADUALgA0AHAAdAAgADAAYwBtACAANQAuADQAcAB0ADs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xADIALgAxADUAcAB0ACcAIAB0AGkAdABsAGUAPQDRkZ2YC05QliA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tAG0AZQByAGcAZQA9ACIAMQBfADcAIgANAAoAIAAgAHQAaQBkAD0AIgBzAHUAY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aQBqAGkAbgB4AGkAYQBvAHMAaABvAHUAeABpAGEAbgBnAGcAdQBhAG4AZgBlAGkAe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iACAAZQBtAHAAdAB5AC0AYwBlAGwAbAAtAG0AZQByAGcAZQA9ADEADQAKACAAIABjAG8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GkAZAA9ADcANwAwADYANAAyADgANAAyADgAOQAwADEAOQAwAD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7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AAuADAAcAB0ADsADQAKACAAIABtAHMAbw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tAHIAdQBsAGUAOgBlAHgAYQBjAHQAbAB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IAZQBvAHIAZABlAHIAPQB0AHIAdQBlAA0ACgAg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YgByAGwALQBwAHIAbwBwAGUAcgB0AHkALQB1AG4AaQB0AHIAZQBmAD0AIgBV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NAEIAIgAgAGQAYQB0AGEALQB4AGIAcgBsAC0AcAByAG8AcABlAHIAdAB5AC0AYwBv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ByAGUAZgA9ACIAaQBuAHMAdABhAG4AdABGAEoAXwAuAHgAXwBvAHIAZABlAHI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4AGIAcgBsAC0AcAByAG8AcABlAHIAdAB5AC0AZABlAGMAaQBtAGE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SQBOAEYAIABkAGEAdABhAC0AeABiAHIAbAAtAHAAcgBvAHAAZQByAHQAeQAtAHMAcA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wAcwB1AHAAcABvAHIAdAA9AE0AdAByAHUAZQANAAoAIAAgAGQAYQB0AGEALQBrAGUAe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ZQBuAEcAbwB1AEoAaQBuAEUAWABpAGEAWABpAGEAbg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bQBlAG4AdAA9AFIAZQBuAEcAbwB1AEoAaQBuAEUAWABpAGEAWABpAGEAb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uAF8AbwByAGQAZQByAD0ANAANAAoAIAAgAGQAYQB0AGEALQB4AF8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QAYQB0AGEALQBzAHEAbABpAGQAPQB0AGEAYgBFAHgAdABlAG4AZA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wACAAZABhAHQAYQAtAHAAbwByAHQAXwBjAG8AZABlAD0AMAAyADUAMQ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ZQB4AHAAcgBlAHMAcwA9AHQAYQBiAEUAeAB0AGUAbgBkAC4AU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RwBvAHUASgBpAG4ARQBYAGkAYQBYAGkAYQBuAC4ATgBPAEQARQ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0AGUAbQBwAGwAYQB0AGUAPQAiAHMAdQBiAF8AagBpAGoAaQBuAHgAaQBhAG8Ac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4AGkAYQBuAGcAZwB1AGEAbgBmAGUAaQB5AG8AbgBnAF8AZgBqAF8AdABlAG0AcAAi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ZABhAHQAYQAtAHAAbwByAHQAYwBsAHMAYwBvAGQAZQA9AE4AQQAgAGQAYQB0AGE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HgAXwBhAHIAcgB0AD0AMAAyADUAMQAzADE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vAGQAZQA9AEQAIABkAGEAdABhAC0AeABiAHIAbAAtAHQAeQBwAGUAPQBuAG8AcgBtAGEAb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MAbwBsAHMAcABhAG4ALQBtAGUAcgBnAGUAPQAiADEAXwA3ACI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AANgAyADAAOAAyADE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M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3ADYAMQA2ADIAMA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M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1ADM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g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I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0ADkAOAAzADIANg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MAXw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GYAbwBuAHQAIABzAGkAegBlAD0AMgAgAGYAYQBjAGUAPQCLW1NP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A0ACgAg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ZgBvAG4AdAAtAGsAZQByAG4AaQBuAGcAO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TQA8AC8AcwBwAGEAbgA+ADwALwBmAG8AbgB0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bwBuAHQALQBrAGUAcgBuAGkAbgBnADoAMABwAHQAJwA+AGUi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+ADUAMAAwADwALwBzAHAAYQBuAD4AB05DUT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E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QAzAF8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Q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zADgANQAyADY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QAOQA4ADMAMgA2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Q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kAZABpAC0AZgBvAG4AdAAtAHMAaQB6AGUAOgAxADAALgA1AHAAdAAnAD4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GwAYQBuAGcAPQBFAE4ALQBVAFM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kAOAAgAGgAZQBpAGcAaAB0AD0AMQA2ACAAcwB0AHkAbABlAD0AJwB3AGkAZAB0AGgAO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LgAwAHAAdAA7AGIAbwByAGQAZQByAC0AdABvAHA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DoAbgBvAG4AZQA7AA0ACgAgACAAYgBvAHIAZABlAHIALQBiAG8AdAB0AG8Ab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IAaQBnAGgAdA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G0AcwBvAC0AYgBvAHIAZABlAHIALQB0AG8Ac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YgBvAHQAdABvAG0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IAaQBnAGgAdAAtAGEAb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C4ANQBwAHQAOwANAAoAIAAgAHAAYQBkAGQAaQBuAGcAOgAwAGMAbQAgADUALgA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AAYwBtACAANQAuADQAcAB0ADsAaABlAGkAZwBoAHQAOgAxADIALgAxADUAcAB0ACcAI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ABsAGUAPQDRkZ2YOY2HcyAAYwBvAGwAcwBwAGEAbgAtAG0AZQByAGcAZQA9ACIAMgBf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NAAoAIAAgAHYAYQBsAHUAZQAyAHoAZQByAG8APQB0AHIAdQBlACAAdABpAGQAPQAiAHMAd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agBpAGoAaQBuAHgAaQBhAG8AcwBoAG8AdQB4AGkAYQBuAGcAZwB1AGEAbgBmAGUAa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CIAIABlAG0AcAB0AHkALQBjAGUAbABsAC0AbQBlAHIAZwBlAD0AMQANAAoAIAAg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aQBkAD0ANwA3ADAANgA0ADIAOAA0ADIAOAA5ADEAOQAwADAAM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hAGwAaQBnAG4APQBjAGU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gAHMAdAB5AGwAZQA9ACcAdABlAHgAdAAtAGEAbABpAGcAbgA6AGMAZQBuAHQAZQBy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4AZQAtAGgAZQBpAGcAaAB0ADoAMQA0AC4AMABwAHQAOwANAAoAIAAgAG0AcwBvAC0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C0AcgB1AGwAZQA6AGUAeABhAGMAdABsAH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4AGIAcgBsAC0AcAByAG8AcABlAHIAdAB5AC0AdQBuAGkAdAByAGUAZ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VQBfAHAAdQByAGUAIgANAAoAIAAgAGQAYQB0AGEALQB4AGIAcgBsAC0AcAByAG8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C0AYwBvAG4AdABlAHgAdAByAGUAZgA9ACIAaQBuAHMAdABhAG4AdABGAEoAXwAu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IgAgAGQAYQB0AGEALQB4AGIAcgBsAC0AcAByAG8AcABlAHIAdAB5AC0AZABl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GEAbABzAD0ASQBOAEYADQAKACAAIABkAGEAdABhAC0AawBlAHkAPQBSAGUAbgBHAG8Ad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FAEYAZQBpAEwAdgAgAGQAYQB0AGEALQB4AGIAcgBsAC0AZQBsAGUAbQBlAG4AdAA9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EcAbwB1AEoAaQBuAEUARgBlAGkATAB2ACAAZABhAHQAYQAtAG4AXwBvAHIAZABlAHIAP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gAXwBvAHIAZABlAHIAPQAxACAAZABhAHQAYQAtAHMAc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HQAYQBiAEUAeAB0AGUAbgBkACAAZABhAHQAYQAtAHMAdABhAHQAZQA9AD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IAdABfAGMAbwBkAGUAPQAwADIANQAxADMAMQANAAoAIAAgAGQAYQB0AGEALQ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cwBzAD0AdABhAGIARQB4AHQAZQBuAGQALgBSAGUAbgBHAG8AdQBKAGkAbgBFAE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wAdgAuAE4ATwBEAEUAIABkAGEAdABhAC0AcgBlAHAAbwByAHQAdABlAG0AcABs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zAHUAYgBfAGoAaQBqAGkAbgB4AGkAYQBvAHMAaABvAHUAeABpAGEAbgBnAGcAdQBhAG4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QBvAG4AZwBfAGYAagBfAHQAZQBtAHAAIgANAAoAIAAgAGQAYQB0AGEALQBwAG8Acg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MAbwBkAGUAPQBOAEEAIABkAGEAdABhAC0AaQBuAGQAZQB4AF8AYQByAHIAdAA9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xACAAZABhAHQAYQAtAHIAZQBwAG8AcgB0AG0AbwBkAGUAPQBE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0AHkAcABlAD0AbgBvAHIAbQBhAGwADQAKACAAIABjAG8AbABzAHAAYQBuAC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lAD0AIgAyAF8AMgAi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zAHAAYQBu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RwByAGEAbQBFAD4APABmAG8AbgB0ACAAcwBpAHoAZQA9ADIAIABmAGEAYwBlAD0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APABzAHAAYQBuAA0ACgAg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iAGkAZABpAC0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ZgBvAG4AdAAtAGsAZQByAG4AaQBuAGcAOgAwAHAAdAAnAD4ACWMUe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8AC8AcwBwAGEAbgA+ADwALwBmAG8AbgB0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ZgBvAG4AdAAtAGsAZQByAG4AaQBuAGcAO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8AHMAcABhAG4AIABsAGEAbgBnAD0ARQBOAC0AVQBTAD4AMQAsADAAMAAw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Q1E8AHMAcABhAG4ADQAKACAAIABsAGEAbgBnAD0ARQBOAC0AVQBTAD4ALw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BR7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0ADYANQA2ADU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w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x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w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0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M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NAA5ADg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g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gACAAPAAvAHQAZAA+AA0ACgAgACA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g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xAF8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xAF8AMAAy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I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g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0ADYANQA2ADU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N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wADYAMgAwADgAMgAx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wA2ADEANgAyADA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0ADkANAA4ADYAO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NQAzADAAMAAyADI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MAOAA1ADIANg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yADMAOQA4ADcAM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NAA5ADgAMwAyADY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zAF8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1ADAAMQ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NAAoAIAA8AC8AdAByAD4ADQAKACAAPA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aQBnAGgAdAA9ADEANgAgAHMAdAB5AGwAZQA9ACcAbQBzAG8ALQB5AGYAdABpAC0Aa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6ADUAOwBoAGUAaQBnAGgAdAA6ADEAMgAuADEANQBwAHQAJwAgAGQAYQB0AGEALQ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yAG8AdwA9AGEAZABkAA0ACgAgACAAZABhAHQAYQAtAGMAbwBuAHQAcgBvAGwAbABlAHI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sAF8AYgB5AF8AcwB5AHMAIgAgAG0AYQB4AG8AcgBkAGUAcgA9ADQ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MQAxADkAIAByAG8AdwBzAHAAYQBuAD0AN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NQA5AC4AMwBwAHQAOwBiAG8AcgBkAGUAcg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ANAAoAIAAg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gBuAG8AbgBlADsAbQBzAG8ALQBiAG8AcgBkAGUAcgAtAGwAZQBmAHQ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C0AYQBsAHQAOgANAAoAIAAg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bQBzAG8ALQBiAG8AcgBkAGUAcgAtAHIAaQBnAG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kAGkAbgBnADoADQAKACAAIAAwAGMAbQAgADUALgA0AHAAdAAg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IALgAxADUAcAB0ACcAIAByAG8AdwBzAHAAYQBuAGkAZAA9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wADYANAAyADgANAAyADgANwAwADQANgAwADAAPgANAAoAIAAg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CAAYQBsAGkAZwBuAD0AYwBlAG4AdABlAHI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QAZQB4AHQALQBhAGwAaQBnAG4AOgBjAGUAbgB0AGUAcgA7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NAAuADAAcAB0ADsADQAKACAAIABtAHMAbwAt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IAdQBsAGUAOgBlAHgAYQBjAHQAbAB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G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IABzAGkAegBlAD0AMgAgAGYAYQBjAGUAPQCLW1NP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DQAKACAAIAAxAD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wAC4ANQBwAHQAO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kAZwBoAHQAOgBiAG8AbABkACcAPgAzdS2NOY0gAD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8AY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IAAgADwAcAAgAGMAbABhAHMAcwA9AE0AcwBvAE4AbwByAG0AYQBsACA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YwBlAG4AdABlAHIAIABzAHQAeQBsAGUAPQAnAHQAZQB4AHQALQBhAGwAaQBnAG4AOgBj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GUAcgA7AGwAaQBuAGUALQBoAGUAaQBnAGgAdAA6ADEANA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wAaQBuAGUALQBoAGUAaQBnAGgAdAAtAHIAdQBsAGUAOgBlAHgAYQBjAHQAbAB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GIAPgA8AGYAbwBuAHQAIABzAGkAegBlAD0AMgAgAGYAY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CLW1NPPgA8AHMAcABhAG4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xADAALgA1AHAAdAA7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mAG8AbgB0AC0AdwBlAGkAZwBoAHQAOgBiAG8AbABkACcAPgAI/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U5jQn/IAA8AC8AcwBwAGEAbgA+ADwALwBmAG8AbgB0AD4APAAvAGI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0ADYANQA2ADU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w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x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w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0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M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NAA5ADg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NAAoAIAAgADwAdABkACAAdwBpAGQAdABoAD0AMgA5ADA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EANgAgAHMAdAB5AGwAZQA9ACcAdwBpAGQAdABoADoAMwA4AC4AMgA1AHAAdA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dABvAHAAOgBuAG8AbgBlADsAYgBvAHIAZABlAHIALQBsAGUAZgB0ADo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uAG8AbgBlADsAYgBvAHIAZABlAHIALQBiAG8AdAB0AG8AbQ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xAC4AMABwAHQAOwBiAG8AcgBkAGUAcgAtAHI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xAC4AMA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0AG8Ac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BtAHMAbwAtAGIAbwByAGQAZQByAC0AdABvAHA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U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YgBvAHQAdABvAG0ALQBhAGwAdAA6AHMAbwBsAGkAZAAg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bwB3AHQAZQB4AHQAIAAuADUAcAB0ADsAbQBzAG8ALQBiAG8AcgBkAGUAcgAtAHI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HAAYQBkAGQAaQBuAGcAOgAwAGMAbQAgADUALgA0AHAAdAAgADAAYwBtACAAN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cAB0ADsAaABlAGkAZwBoAHQAOgAxADIALgAxADUAcAB0ACcAIABjAG8AbABzAHAAY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ZwBlAD0AIgAxAF8ANwAiAA0ACgAgACAAdABpAGQAPQAiAHMAdQBiAF8AagBpAG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hAG8AcwBoAG8AdQB4AGkAYQBuAGcAZwB1AGEAbgBmAGUAaQB5AG8AbgBnACIAI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HkALQBjAGUAbABsAC0AbQBlAHIAZwBlAD0AMwANAAoAIAAgAGMAbwBsAHMAcABhAG4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NwA3ADAANgA0ADIAOAA0ADIAOAA5ADQANgA5ADAAMAA+AA0ACgAgACA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TQBzAG8ATgBvAHIAbQBhAGwAIABhAGwAaQBnAG4APQBjAGUAbgB0AGU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dABlAHgAdAAtAGEAbABpAGcAbgA6AGMAZQBuAHQAZQByADs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0AC4AMABwAHQAOwANAAoAIAAgAG0AcwBvAC0AbABpAG4AZQAt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C0AcgB1AGwAZQA6AGUAeABhAGMAdABsAHkAJwA+ADwAcwBwAGEAb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cgBlAG8AcgBkAGUAcgA9AHQAcgB1AGUADQAKACA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HUAbgBpAHQAcgBlAGYAPQAiAFUAXwBSAE0AQg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wAHIAbwBwAGUAcgB0AHkALQBjAG8AbgB0AGUAeAB0AHIAZ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pAG4AcwB0AGEAbgB0AEYASgBfAC4AeABfAG8AcgBkAGUAcgAi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kAGUAYwBpAG0AYQBsAHMAPQBJAE4AR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cwBwAGUAYwBpAGEAbA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8AcgB0AD0ATQB0AHIAdQBlAA0ACgAgACAAZABhAHQAYQAtAGsAZQB5AD0AUQBEAFMAR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ZQBuAEcAbwB1AEoAaQBuAEUAWABpAGEAWABpAGEAbg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bQBlAG4AdAA9AFEARABTAEYAUwBoAGUAbgBHAG8AdQBKAGkAbgBFAFgAaQBhAF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kAGEAdABhAC0AbgBfAG8AcgBkAGUAcgA9ADE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EAIABkAGEAdABhAC0AcwBxAGwAaQBkAD0AdABhAGIARQB4AHQAZQBuAGQ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wB0AGEAdABlAD0AMAAgAGQAYQB0AGEALQBwAG8AcgB0AF8AYwBvAGQAZQ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MwAxAA0ACgAgACAAZABhAHQAYQAtAGUAeABwAHIAZQBzAHMAPQB0AGEAYgBFAHg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AuAFEARABTAEYAUwBoAGUAbgBHAG8AdQBKAGkAbgBFAFgAaQBhAFgAaQBhAG4ALgBO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FACAAZABhAHQAYQAtAHIAZQBwAG8AcgB0AHQAZQBtAHAAbABhAHQAZQA9ACIAcwB1AGIAX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agBpAG4AeABpAGEAbwBzAGgAbwB1AHgAaQBhAG4AZwBnAHUAYQBuAGYAZQBpAHkAbw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mAGoAXwB0AGUAbQBwACIADQAKACAAIABkAGEAdABhAC0AcABvAHIAdABjAGwAc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gBBACAAZABhAHQAYQAtAGkAbgBkAGUAeABfAGEAcgByAHQAPQAwADIANQAxADMAM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yAGUAcABvAHIAdABtAG8AZABlAD0ARAAgAGQAYQB0AGEALQB4AGIAcgBsAC0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A9AG4AbwByAG0AYQBsAA0ACgAgACAAYwBvAGwAcwBwAGEAbgAtAG0AZQByAGc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cAIg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I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wADcAXwAw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I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AA2ADIAMAA4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1ADAAMAAzADcAMw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AA5ADQAOAA2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UAMwAwADAAMgAy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gAzADkAOAA3ADM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QAOQA4ADM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BfADA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ZgBvAG4AdAAgAHMAaQB6AGUAPQAyACA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A9AItbU08+ADwAcwBwAGEAbgAgAGwAYQBuAGcAPQBFAE4ALQBVAFM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YAbwBuAHQALQBzAGkAegBlADoAMQAwAC4ANQBwAHQAO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cwBpAHoAZQA6ADEAMAAuADUAcAB0ADsAbQBzAG8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lAHIAbgBpAG4AZwA6ADAAcAB0ACcAPgBNADwALwBzAHAAYQBuAD4APAAvAGYAbwBuAH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G0AcwBvAC0AZgBvAG4AdAAtAGsAZQByAG4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wAHAAdAAnAD4AHP88AHMAcABhAG4AIABsAGEAbgBnAD0ARQBOAC0AVQBTAD4AMQAwADA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HTkNR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g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3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N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NwAzADkAOA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zADAAMwA2ADY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UAMAAwADMANwAz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NQAzADAAMAAyADI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yADMAOQA4ADcAMw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gAMwAyADY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zAF8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1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CcAPgAgADwALwBzAHAAYQBuAD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bwA6AHAAPgA8AC8AbwA6AHA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AAPgANAAoAIAAgADwALwB0AGQ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DIAOQA4ACAAaABlAGkAZwBoAHQAPQAxADY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cAaQBkAHQAaAA6ADcAOAAuADAAcAB0ADsAYgBvAHIAZABlAHIALQB0AG8AcAA6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UAOwBiAG8AcgBkAGUAcgAtAGwAZQBmAHQAOgBuAG8AbgBlADsADQAKACAAIA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IAbwB0AHQAbwBtADoAcwBvAGwAaQBkACAAdwBpAG4AZABvAHcAdABlAHgAdAAg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7AGIAbwByAGQAZQByAC0AcgBpAGcAa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DEALgAwAHAAdAA7AA0ACgAgACAAbQBzAG8ALQ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IAAgAG0AcwBvAC0AYgBvAHIAZABlAHI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AB0AG8AbQAtAGEAbAB0ADoAcwBvAGwAaQBkACAAdwBpAG4AZABvAHcAdABlAHgAdAAg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IAbwByAGQAZQByAC0AcgBpAGcAaAB0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A0ACgAgACA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YwBtACAANQAuADQAcAB0ACAAMABjAG0AIAA1AC4ANABwAHQAOwBoAGUAaQBnAGg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EANQBwAHQAJwAgAGMAbwBsAHMAcABhAG4ALQBtAGUAcgBnAGUAPQAiADIAXwA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2AGEAbAB1AGUAMgB6AGUAcgBvAD0AdAByAHUAZQAgAHQAaQBkAD0AIgBzAHUAY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aQBqAGkAbgB4AGkAYQBvAHMAaABvAHUAeABpAGEAbgBnAGcAdQBhAG4AZgBlAGkAeQ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iACAAZQBtAHAAdAB5AC0AYwBlAGwAbAAtAG0AZQByAGcAZQA9ADMADQAKACAAIABjAG8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GkAZAA9ADcANwAwADYANAAyADgANAAyADgAOQA2ADIANAAwADA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gAGMAbABhAHMAcwA9AE0AcwBvAE4AbwByAG0AYQBsACAAYQBsAGkAZwBuAD0AYwBlAG4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zAHQAeQBsAGUAPQAnAHQAZQB4AHQALQBhAGwAaQBnAG4AOgBjAGUAbgB0AGUAcgA7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AAuADAAcAB0ADsADQAKACAAIABtAHMAbwAtAGw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LQBoAGUAaQBnAGgAdAAtAHIAdQBsAGUAOgBlAHgAYQBjAHQAbAB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AAcgBvAHAAZQByAHQAeQAtAHUAbgBpAHQAcgBlAGY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XwBwAHUAcgBlACIADQAKACAAIABkAGEAdABhAC0AeABiAHIAbAAtAHAAcgBvAHAAZQ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tAGMAbwBuAHQAZQB4AHQAcgBlAGYAPQAiAGkAbgBzAHQAYQBuAHQARgBKAF8ALgB4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IAIABkAGEAdABhAC0AeABiAHIAbAAtAHAAcgBvAHAAZQByAHQAeQAtAGQAZQ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wAcwA9AEkATgBGAA0ACgAgACAAZABhAHQAYQAtAGsAZQB5AD0AUQBEAFMARgBTAGg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bwB1AEYAZQBpAEwAdgAgAGQAYQB0AGEALQB4AGIAcgBsAC0AZQBsAGUAbQBlAG4AdAA9A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TAEYAUwBoAGUAbgBHAG8AdQBGAGUAaQBMAHYAIABkAGEAdABhAC0AbgBf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DQAKACAAIABkAGEAdABhAC0AeABfAG8AcgBkAGUAcgA9ADEAIABkAGEAdABhAC0AcwBx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dABhAGIARQB4AHQAZQBuAGQAIABkAGEAdABhAC0AcwB0AGEAdABlAD0AM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F8AYwBvAGQAZQA9ADAAMgA1ADEAMwAxAA0ACgAgACAAZABhAHQAYQA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wAHIAZQBzAHMAPQB0AGEAYgBFAHgAdABlAG4AZAAuAFEARABTAEYAUwBoAGUAbgBHAG8Ad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MAHYALgBOAE8ARABFACAAZABhAHQAYQAtAHIAZQBwAG8AcgB0AHQAZQBtAHAAb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cwB1AGIAXwBqAGkAagBpAG4AeABpAGEAbwBzAGgAbwB1AHgAaQBhAG4AZwBnAHU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ZQBpAHkAbwBuAGcAXwBmAGoAXwB0AGUAbQBwACIADQAKACAAIABkAGEAdABhAC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jAGwAcwBjAG8AZABlAD0ATgBBACAAZABhAHQAYQAtAGkAbgBkAGUAeABfAGEAcgByAHQ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MAMQAgAGQAYQB0AGEALQByAGUAcABvAHIAdABtAG8AZABlAD0AR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dAB5AHAAZQA9AG4AbwByAG0AYQBsAA0ACgAgACAAYwBvAGwAcwBwAGE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yAGcAZQA9ACIAMgBfADMAIg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Q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IAXwAwADI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cAMwA5ADg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MwAwADMANgA2ADc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1ADAAMAAzADcAMw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MgAzADkAOAA3ADM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ZgBvAG4Ad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PQAyACAAZgBhAGMAZQA9AItbU08+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AKACAAIABzAHQAeQBsAGUAPQAn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mAG8AbgB0AC0AcwBpAHoAZQA6ADEAM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8AbgB0AC0AawBlAHIAbgBpAG4AZwA6ADAAcAB0ACcAPgAwAC4AOAAwACU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Ag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CcAPgAg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gBfADAAMg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zADAAMwA2ADY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C8AdAByAD4ADQAKACAAPAB0AHIAIABoAGUAaQBnAGgAdAA9ADEAN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5AGYAdABpAC0AaQByAG8AdwA6ADYAOwBoAGUAaQBnAGgAdAA6ADEAMgAu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JwAgAGQAYQB0AGEALQBhAGQAZAByAG8AdwA9AGEAZABk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uAHQAcgBvAGwAbABlAHIAPQAiAGQAZQBsAF8AYgB5AF8AcwB5AHMAIgAgAG0AYQB4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QAPgANAAoAIAAg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E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QBfADAAMg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I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NAA2ADUANgA1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Q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cAMwA5ADgAM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A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DIAMQ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MwAwADMANgA2ADc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cAN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1ADAAMAAzADcAMw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k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wBf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DQAKACAAIAA8AHQAZAAgAHcAaQBkAHQAaAA9ADIAOQAw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xADYAIABzAHQAeQBsAGUAPQAnAHcAaQBkAHQAaAA6ADMAOAAuADIANQ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HQAbwBwADoAbgBvAG4AZQA7AGIAbwByAGQAZQByAC0AbABlAGYAdAA6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gBvAG4AZQA7AGIAbwByAGQAZQByAC0AYgBvAHQAdABvAG0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YgBvAHIAZABlAHIALQBy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DQAKACAA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dABvAHA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bQBzAG8ALQBiAG8AcgBkAGUAcgAtAHQAbwBw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GIAbwB0AHQAbwBt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G0AcwBvAC0AYgBvAHIAZABlAHIAL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LQBhAGwAdAA6AHMAbwBsAGkAZAAgAHcAaQBuAGQAbwB3AHQAZQB4AHQAI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wAGEAZABkAGkAbgBnADoAMABjAG0AIAA1AC4ANABwAHQAIAAwAGMAbQAg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0AHAAdAA7AGgAZQBpAGcAaAB0ADoAMQAyAC4AMQA1AHAAdAAnACAAYwBvAGwAcwBwAGE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yAGcAZQA9ACIAMQBfADcAIgANAAoAIAAgAHQAaQBkAD0AIgBzAHUAYgBfAGoAaQBq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4AGkAYQBvAHMAaABvAHUAeABpAGEAbgBnAGcAdQBhAG4AZgBlAGkAeQBvAG4AZwAiACA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B5AC0AYwBlAGwAbAAtAG0AZQByAGcAZQA9ADMADQAKACAAIABjAG8AbABzAHAAYQBu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DcANwAwADYANAAyADgANAAyADgAOQA2ADkANgAwADA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CAAYQBsAGkAZwBuAD0AYwBlAG4AdABlAHI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QAZQB4AHQALQBhAGwAaQBnAG4AOgBjAGUAbgB0AGUAcgA7AGwAaQBuAGU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6ADEANAAuADAAcAB0ADsADQAKACAAIABtAHMAbwAt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tAHIAdQBsAGUAOgBlAHgAYQBjAHQAbAB5ACcAPgA8AHMAcABhAG4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HIAZQBvAHIAZABlAHIAPQB0AHIAdQBlAA0ACgAg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1AG4AaQB0AHIAZQBmAD0AIgBVAF8AUgBNAE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YwBvAG4AdABlAHgAd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9ACIAaQBuAHMAdABhAG4AdABGAEoAXwAuAHgAXwBvAHIAZABlAHIAIgANAAoAI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cAByAG8AcABlAHIAdAB5AC0AZABlAGMAaQBtAGEAbABzAD0ASQBO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AAcgBvAHAAZQByAHQAeQAtAHMAcABlAGMAaQBhAGwAc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ABvAHIAdAA9AE0AdAByAHUAZQANAAoAIAAgAGQAYQB0AGEALQBrAGUAeQA9AFEARABT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oAGUAbgBHAG8AdQBKAGkAbgBFAFgAaQBhAFgAaQBhAG4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PQBRAEQAUwBGAFMAaABlAG4ARwBvAHUASgBpAG4ARQBYAGkAY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ZABhAHQAYQAtAG4AXwBvAHIAZABlAHIAPQAyACAAZABhAHQAYQAt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MAcQBsAGkAZAA9AHQAYQBiAEUAeAB0AGUAbg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MAdABhAHQAZQA9ADAAIABkAGEAdABhAC0AcABvAHIAdABfAGMAbwBkAGU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MAMQANAAoAIAAgAGQAYQB0AGEALQBlAHgAcAByAGUAcwBzAD0AdABhAGIAR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QALgBRAEQAUwBGAFMAaABlAG4ARwBvAHUASgBpAG4ARQBYAGkAYQBYAGkAYQBuAC4AT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RQAgAGQAYQB0AGEALQByAGUAcABvAHIAdAB0AGUAbQBwAGwAYQB0AGUAPQAiAHMAdQBi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pAGoAaQBuAHgAaQBhAG8AcwBoAG8AdQB4AGkAYQBuAGcAZwB1AGEAbgBmAGUAaQB5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ZgBqAF8AdABlAG0AcAAiAA0ACgAgACAAZABhAHQAYQAtAHAAbwByAHQAYwBsAHMAYwB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E4AQQAgAGQAYQB0AGEALQBpAG4AZABlAHgAXwBhAHIAcgB0AD0AMAAyADUAMQAzADE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gBlAHAAbwByAHQAbQBvAGQAZQA9AEQAIABkAGEAdABhAC0AeABiAHIAbA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wAGUAPQBuAG8AcgBtAGEAbAANAAoAIAAgAGMAbwBsAHMAcABhAG4ALQBtAGUAcgBnAGU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3ACI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3ADMAOQA4ADE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QAwADAAMwA3ADM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QAOQA0ADg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wA4ADU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0ADkAOAAz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MAXwAw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xACcAPgA8AGYAbwBuAHQAIABzAGkAegBlAD0AMg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IABsAGEAbgBnAD0ARQBOAC0AVQBT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EAMAAuADUAcAB0ADs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AALgA1AHAAdAA7AG0AcwBv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yAG4AaQBuAGcAOgAwAHAAdAAnAD4AMQAwADA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gBfADAAMg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wADYAMgAwADgAMgAx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YAN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wA2ADEANgAyADA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0ADkANAA4ADYAO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y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NAA5ADgAMwAyADY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1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UAcAB0ADsAbQBzAG8ALQBmAG8AbgB0AC0AawBlAHIAb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cAB0ACcAPgAHTkNRZCI8AHMAcABhAG4AIA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8AC8AcwBwAGEAbgA+ABz/PABzAHAAYQBuAA0ACgAgACAAbABhAG4AZwA9AEUATgAtAFUAU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wADwALwBzAHAAYQBuAD4AB05DUT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xADEAOAA5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Q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Q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y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F8AM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nAD4AIAA8AC8AcwBwAGEAbg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8AG8AOgBwAD4APAAvAG8AOgBw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y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3ADMAOQA4ADE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QAwADAAMwA3ADM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1ADMAMAAwADIAMg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MAXw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A0ACgAgACAAPAB0AGQAIAB3AGkAZAB0AGgAPQAyADkAOAAgAGgAZQBpAGcAaAB0AD0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3AGkAZAB0AGgAOgA3ADg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YgBvAHIAZABlAHIALQBsAGUAZgB0ADoAbgBvAG4AZQA7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gBvAHIAZABlAHIALQBiAG8AdAB0AG8AbQ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BiAG8AcgBkAGUAcgAtAHIAaQBnAGg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0AcwBvAC0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tAGEAbAB0ADoAcwBvAGwAaQBkACAAdwBpAG4AZABvAHcAdABlAHgA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DQAKACAAIABtAHMAbwAtAGI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C0AYgBvAHQAdABvAG0ALQBhAGw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uADUAcAB0ADsAbQBzAG8ALQBiAG8AcgBkAGUAcgAtAHIAaQBnAGgAd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aQBuAGcAOgAwAGMAbQAgADUALgA0AHAAdAAgADAAYwBtACAANQAuADQAcAB0ADs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xADIALgAxADUAcAB0ACcAIABjAG8AbABzAHAAYQBuAC0AbQBlAHIAZ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yAF8AMwAiAA0ACgAgACAAdgBhAGwAdQBlADIAegBlAHIAbwA9AHQAcgB1AGUAIAB0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cwB1AGIAXwBqAGkAagBpAG4AeABpAGEAbwBzAGgAbwB1AHgAaQBhAG4AZwBnAHUAYQBu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HkAbwBuAGcAIgAgAGUAbQBwAHQAeQAtAGMAZQBsAGwALQBtAGUAcgBnAGUAPQAz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wAcwBwAGEAbgBpAGQAPQA3ADcAMAA2ADQAMgA4ADQAMgA4ADkAOAA1ADIAMAA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OwBsAGkAbgBlAC0AaABlAGkAZwBoAHQAOgAxADQ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sAGkAbgBlAC0AaABlAGkAZwBoAHQALQByAHUAbABlADoAZQB4AGEAYwB0AGwAe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ZABhAHQAYQAtAHgAYgByAGwALQBwAHIAbwBwAGUAcgB0AHkALQB1AG4Aa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mAD0AIgBVAF8AcAB1AHIAZQAiAA0ACgAgACAAZABhAHQAYQAtAHgAYgByAGw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GUAcgB0AHkALQBjAG8AbgB0AGUAeAB0AHIAZQBmAD0AIgBpAG4AcwB0AGEAbgB0AEYAS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eABfAG8AcgBkAGUAcgAiACAAZABhAHQAYQAtAHgAYgByAGwALQBwAHIAbwBwAGUAcg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kAGUAYwBpAG0AYQBsAHMAPQBJAE4ARgANAAoAIAAgAGQAYQB0AGEALQBrAGUAeQA9AFEAR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UwBoAGUAbgBHAG8AdQBGAGUAaQBMAHYAIABkAGEAdABhAC0AeABiAHIAbAAtAGUAb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PQBRAEQAUwBGAFMAaABlAG4ARwBvAHUARgBlAGkATAB2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yAA0ACgAgACAAZABhAHQAYQAtAHgAXwBvAHIAZABlAHIAPQAx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cQBsAGkAZAA9AHQAYQBiAEUAeAB0AGUAbgBkACAAZABhAHQAYQAtAHMAdABhAH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IABkAGEAdABhAC0AcABvAHIAdABfAGMAbwBkAGUAPQAwADIANQAxADMAMQ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lAHgAcAByAGUAcwBzAD0AdABhAGIARQB4AHQAZQBuAGQALgBRAEQAUwBGAFM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RwBvAHUARgBlAGkATAB2AC4ATgBPAEQARQAgAGQAYQB0AGEALQByAGUAcABvAHIAd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wAGwAYQB0AGUAPQAiAHMAdQBiAF8AagBpAGoAaQBuAHgAaQBhAG8AcwBoAG8AdQB4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wB1AGEAbgBmAGUAaQB5AG8AbgBnAF8AZgBqAF8AdABlAG0AcAAi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AAbwByAHQAYwBsAHMAYwBvAGQAZQA9AE4AQQAgAGQAYQB0AGEALQBpAG4AZABlAHgAX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cgB0AD0AMAAyADUAMQAzADEAIABkAGEAdABhAC0AcgBlAHAAbwByAHQAbQBvAGQAZQ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QAeQBwAGUAPQBuAG8AcgBtAGEAbAANAAoAIAAg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LQBtAGUAcgBnAGUAPQAiADIAXwAzACI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EAXw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Bf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y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0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3ADYAMQA2ADIAM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1ADMAMAAwADIAMg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wA4ADUAMgA2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0ADkAOAAzADIANg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UAMAAxACc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ABzAGkAegBlAD0AMgAgAGYAYQBjAGUAPQCLW1NP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A0ACgAg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iAGkAZABpAC0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ZgBvAG4AdAAtAGsAZQByAG4AaQBuAGcAOgAwAHAAdAAnAD4AMAAu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lADwALwBzAHAAYQBuAD4APAAvAHMAcABhAG4APgA8AC8AZgBvAG4Ad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g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0ADYANQA2ADU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N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wADYAMgAwADgAMgAx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wA2ADEANgAyADA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MAOAA1ADIANgAw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1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NAAoAIA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1AHAAdAAnAD4AIA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AAPgANAAoAIAAgADwAL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gANAAoAIAAg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DQAKACAAPAAvAHQAcgA+AA0ACgAgADwAdAByACAAaABlAGkAZwBoAHQAPQAxADY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eQBmAHQAaQAtAGkAcgBvAHcAOgA3ADs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IALgAxADUAcAB0ACcAIABkAGEAdABhAC0AYQBkAGQAcgBvAHcAPQBhAGQAZA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jAG8AbgB0AHIAbwBsAGwAZQByAD0AIgBkAGUAbABfAGIAeQBfAHMAeQBz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GEAeABvAHIAZABlAHIAPQA0AD4ADQAKACAAIA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EAXwAwADIAXwB0AGEAY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E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M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y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QANgA1ADYANQ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0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AANgAyADAAOAAyADE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QAOQA0ADgANgA5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0ADkAOAAzADIANg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UAMAAx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A0ACgAgACAAPAB0AGQAIAB3AGkAZAB0AGgAPQ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gAZQBpAGcAaAB0AD0AMQA2ACAAcwB0AHkAbABlAD0AJwB3AGkAZAB0AGgAOgAzADgAL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YgBvAHIAZABlAHIALQB0AG8AcAA6AG4AbwBuAGUAOwBiAG8AcgBkAGUAcg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mAHQAOgANAAoAIAAgAG4AbwBuAGUAOwBiAG8AcgBkAGUAcgAtAGIAbwB0AHQAbwBt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pAGcAaAB0ADoAcwBvAGwAaQBkACAAdwBpAG4AZABvAHcAdABlAHgAdAAgADE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bQBzAG8ALQBiAG8AcgBkAGUAcgAtAHQAbwBw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iAG8AdAB0AG8AbQ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cgBpAGcAaAB0AC0AYQBsAHQ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LgA1AHAAdAA7AA0ACgAgACAAcABhAGQAZABpAG4AZwA6ADAAYwBtACAANQAuADQ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jAG0AIAA1AC4ANABwAHQAOwBoAGUAaQBnAGgAdAA6ADEAMgAuADEANQBwAHQAJwAgAG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LQBtAGUAcgBnAGUAPQAiADEAXwA3ACIADQAKACAAIAB0AGkAZA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kAagBpAG4AeABpAGEAbwBzAGgAbwB1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gAGUAbQBwAHQAeQAtAGMAZQBsAGwALQBtAGUAcgBnAGUAPQAzAA0ACgAgACA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BpAGQAPQA3ADcAMAA2ADQAMgA4ADQAMgA4ADkAOQAyADEAMAA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O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OgAxADQALgAwAHAAdAA7AA0ACgAgACA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LQByAHUAbABlADoAZQB4AGEAYwB0AGwAe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yAGUAbwByAGQAZQByAD0AdAByAHUAZQ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cAByAG8AcABlAHIAdAB5AC0AdQBuAGkAdAByAGUAZgA9ACIAV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TQBCACIAIABkAGEAdABhAC0AeABiAHIAbAAtAHAAcgBvAHAAZQByAHQAe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cgBlAGYAPQAiAGkAbgBzAHQAYQBuAHQARgBKAF8ALgB4AF8AbwByAGQAZQByAC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iAHIAbAAtAHAAcgBvAHAAZQByAHQAeQAtAGQAZQBjAGk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kATgBGACAAZABhAHQAYQAtAHgAYgByAGwALQBwAHIAbwBwAGUAcgB0AHkALQBzAHAAZ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sAHMAdQBwAHAAbwByAHQAPQBNAHQAcgB1AGUADQAKACAAIABkAGEAdABhAC0AawBl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RAEQAUwBGAFMAaABlAG4ARwBvAHUASgBpAG4ARQBYAGkAYQBYAGkAYQBu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lAGwAZQBtAGUAbgB0AD0AUQBEAFMARgBTAGgAZQBuAEcAbwB1AEoAaQBu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pAGEAWABpAGEAbgANAAoAIAAgAGQAYQB0AGEALQBuAF8AbwByAGQAZQByAD0AMw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F8AbwByAGQAZQByAD0AMQAgAGQAYQB0AGEALQBzAHEAbABpAGQAPQB0AGEAYgBF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4AZAAgAGQAYQB0AGEALQBzAHQAYQB0AGUAPQAwACAAZABhAHQAYQAtAHAAbwByAHQAX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MAAyADUAMQAzADEADQAKACAAIABkAGEAdABhAC0AZQB4AHAAcgBlAHMAcwA9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EUAeAB0AGUAbgBkAC4AUQBEAFMARgBTAGgAZQBuAEcAbwB1AEoAaQBuAEUAWABpAGEAW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uAE4ATwBEAEUAIABkAGEAdABhAC0AcgBlAHAAbwByAHQAdABlAG0AcABsAGEAd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zAHUAYgBfAGoAaQBqAGkAbgB4AGkAYQBvAHMAaABvAHUAeABpAGEAbgBnAGcAdQBhAG4AZ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QBvAG4AZwBfAGYAagBfAHQAZQBtAHAAIgANAAoAIAAgAGQAYQB0AGEALQBwAG8Acg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MAbwBkAGUAPQBOAEEAIABkAGEAdABhAC0AaQBuAGQAZQB4AF8AYQByAHIAdAA9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xACAAZABhAHQAYQAtAHIAZQBwAG8AcgB0AG0AbwBkAGUAPQBE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0AHkAcABlAD0AbgBvAHIAbQBhAGwADQAKACAAIABjAG8AbABzAHAAYQBuAC0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wBlAD0AIgAxAF8ANwAi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mAG8AbgB0ACA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DIAIABmAGEAYwBlAD0Ai1tTTz4APABzAHAAYQBuACAAbABhAG4AZwA9AEUATgAtAFUAU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ZgBvAG4AdAAtAHMAaQB6AGUAOg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rAGUAcgBuAGkAbgBnADoAMABwAHQAJwA+ADIAMAAw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YAbwBuAHQ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IAXwAwADI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cwBwAGEAbgANAAoAIA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AALgA1AHAAdAA7AG0AcwBv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yAG4AaQBuAGcAOgAwAHAAdAAnAD4AB05DUWQi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E0APAAvAHMAcABhAG4APgAc/zwAcwBwAGEAbgANAAoAIA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1ADAAMAA8AC8AcwBwAGEAbgA+AAdOQ1E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y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QANgA1ADYANQ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0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AANgAyADAAOAAyADE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YANgA3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3ADYAMQA2ADIAM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3ADM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QAOQA0ADgANgA5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IAMg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wA4ADUAMgA2ADA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z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0ADkAOAAzADIANg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MAXw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U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JwA+ACA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QAZAA+AA0ACgAgACA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gBfADAAMg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0ADYANQA2ADU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w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x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wA2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0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M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NAA5ADg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1ADAAMQAn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NAAoAIAAgADwAdABkACAAdwBpAGQAdABoAD0AMgA5ADg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EANgAgAHMAdAB5AGwAZQA9ACcAdwBpAGQAdABoADoANwA4AC4AMABwAHQAOw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HQAbwBwADoAbgBvAG4AZQA7AGIAbwByAGQAZQByAC0AbABlAGYAd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IAAgAGIAbwByAGQAZQByAC0AYgBvAHQAdABvAG0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YgBvAHIAZABlAHIALQByAGkAZwBoAHQAO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pAGQAIAB3AGkAbgBkAG8AdwB0AGUAeAB0ACAAMQAuADAAcAB0ADsADQAKACAAIA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dABvAHAALQBhAGw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uADUAcAB0ADsAbQBzAG8ALQBiAG8AcgBkAGUAcgAtAHQAbwBw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IAbwB0AHQAbwBtAC0AYQBs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LgA1AHAAdAA7AG0AcwBvAC0AYgBvAHIAZABlAHIALQBy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wAGEAZABkAGkAbgBnADoAMABjAG0AIAA1AC4ANABwAHQAIAAwAGMAbQAgADUAL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gAZQBpAGcAaAB0ADoAMQAyAC4AMQA1AHAAdAAnACAAYwBvAGwAcwBwAGEAbgAt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GcAZQA9ACIAMgBfADMAIgANAAoAIAAgAHYAYQBsAHUAZQAyAHoAZQByAG8APQB0AHIAd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dABpAGQAPQAiAHMAdQBiAF8AagBpAGoAaQBuAHgAaQBhAG8AcwBoAG8AdQB4AGk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1AGEAbgBmAGUAaQB5AG8AbgBnACIAIABlAG0AcAB0AHkALQBjAGUAbABsAC0AbQBlAHI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wANAAoAIAAgAGMAbwBsAHMAcABhAG4AaQBkAD0ANwA3ADAANgA0ADIAOAA0ADI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AAMAA+AA0ACg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DsAbABpAG4AZQAtAGgAZQBpAGcAaAB0ADoAMQA0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bABpAG4AZQAtAGgAZQBpAGcAaAB0AC0AcgB1AGwAZQA6AGUAe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AHkAJwA+ADwAcwBwAGEAbgAgAGQAYQB0AGEALQB4AGIAcgBsAC0AcAByAG8AcABlAHI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QBuAGkAdAByAGUAZgA9ACIAVQBfAHAAdQByAGUAIgANAAoAI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AByAG8AcABlAHIAdAB5AC0AYwBvAG4AdABlAHgAdAByAGUAZgA9ACIAaQBuAHM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GAEoAXwAuAHgAXwBvAHIAZABlAHIAIgAgAGQAYQB0AGEALQB4AGIAcgBsAC0AcA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HIAdAB5AC0AZABlAGMAaQBtAGEAbABzAD0ASQBOAEYADQAKACAAIABkAGEAdABhAC0Aa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PQBRAEQAUwBGAFMAaABlAG4ARwBvAHUARgBlAGkATAB2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GwAZQBtAGUAbgB0AD0AUQBEAFMARgBTAGgAZQBuAEcAbwB1AEYAZQBpAEwAd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uAF8AbwByAGQAZQByAD0AMwANAAoAIAAgAGQAYQB0AGEALQB4AF8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GQAYQB0AGEALQBzAHEAbABpAGQAPQB0AGEAYgBFAHgAdABlAG4AZAAgAGQAYQB0AGE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0AGUAPQAwACAAZABhAHQAYQAtAHAAbwByAHQAXwBjAG8AZABlAD0AMAAyADUAMQ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ZQB4AHAAcgBlAHMAcwA9AHQAYQBiAEUAeAB0AGUAbgBkAC4AU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RgBTAGgAZQBuAEcAbwB1AEYAZQBpAEwAdgAuAE4ATwBEAEUAIABkAGEAdABhAC0AcgBl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dABlAG0AcABsAGEAdABlAD0AIgBzAHUAYgBfAGoAaQBqAGkAbgB4AGkAYQBvAH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eABpAGEAbgBnAGcAdQBhAG4AZgBlAGkAeQBvAG4AZwBfAGYAagBfAHQAZQBtAHAAI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wAG8AcgB0AGMAbABzAGMAbwBkAGUAPQBOAEEAIABkAGEAdABhAC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4AF8AYQByAHIAdAA9ADAAMgA1ADEAMwAxACAAZABhAHQAYQAtAHIAZQBwAG8AcgB0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BEACAAZABhAHQAYQAtAHgAYgByAGwALQB0AHkAcABlAD0AbgBvAHIAbQBhAGw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jAG8AbABzAHAAYQBuAC0AbQBlAHIAZwBlAD0AIgAyAF8AMwAi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zADA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U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NQAzADA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yADMAOQA4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zAF8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mAG8AbgB0ACAAcwBpAHoAZQA9ADIAIABmAGEAYwBlAD0Ai1tTTz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NAAoAIAAgAHMAdAB5AGwAZQA9ACc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AALgA1AHAAdAA7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wAC4ANQBwAHQAOwBtAHMAbwAtAGYAbwBuAHQALQBrAGUAcgBuAGkAbgBnADo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AALgA0ADAAJQA8AC8AcwBwAGEAbgA+ADwALwBzAHAAYQBuAD4APAAvAGYAbwBuAH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wAC4ANQBwAHQAJwA+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C8AdABkAD4ADQAKACAAIA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y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EAXw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OQA0ADMAMQAxADgAO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EAXwAwADI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0AF8AMA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OA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EAMwBf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yAF8AMAAy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QANgA1ADYANQ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A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yADE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Q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UAMAAxACc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A0ACgAgADwALwB0AHIAPgANAAoAIAA8AHQAcg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2ACAAcwB0AHkAbABlAD0AJwBtAHMAbwAtAHkAZgB0AGkALQBpAHIAbwB3ADoAOAA7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yAC4AMQA1AHAAdAAnACAAZABhAHQAYQAtAGEAZABkAHIAbwB3AD0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QAKACAAIABkAGEAdABhAC0AYwBvAG4AdAByAG8AbABsAGUAcgA9ACIAZABlAGwAXwBi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zAHkAcwAiAD4ADQAKACAAIA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A0ACgAgACAAPAB0AGQAIAB3AGkAZAB0AGgAPQAyADkAMAAg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0AMQA2ACAAcwB0AHkAbABlAD0AJwB3AGkAZAB0AGgAOgAzADgALgAyADUAcAB0ADs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0AG8AcAA6AG4AbwBuAGUAOwBiAG8AcgBkAGUAcgAtAGwAZQBmAHQAO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4AbwBuAGUAOwBiAG8AcgBkAGUAcgAtAGIAbwB0AHQAbwBt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GIAbwByAGQAZQByAC0Acg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A0ACgAgACA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HQAbwBwAC0AYQBs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LgA1AHAAdAA7AG0AcwBvAC0AYgBvAHIAZABlAHIALQB0AG8AcAAtAGEAb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wBvAGwAaQBkACAAdwBpAG4AZABvAHcAdABlAHgAdAAgAC4ANQBwAHQAOwANAAoAIAAg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iAG8AdAB0AG8AbQAtAGEAb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C4ANQBwAHQAOwBtAHMAbwAtAGIAbwByAGQAZQByAC0Acg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ABhAGQAZABpAG4AZwA6ADAAYwBtACAANQAuADQAcAB0ACA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OwBoAGUAaQBnAGgAdAA6ADEAMgAuADEANQBwAHQAJwAgAGMAbwBsAHMAcABhAG4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nAGUAPQAiADEAXwA3ACIADQAKACAAIAB0AGkAZAA9ACIAcwB1AGIAXwBqAGkAa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pAGEAbwBzAGgAbwB1AHgAaQBhAG4AZwBnAHUAYQBuAGYAZQBpAHkAbwBuAGcAIgAgAGUAb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AtAGMAZQBsAGwALQBtAGUAcgBnAGUAPQAzAA0ACgAgACAAYwBvAGwAcwBwAGEAb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3ADcAMAA2ADQAMgA4ADQAMgA5ADAAMQA0ADgAMAAwAD4ADQAKACAAIAA8AHAAIABjAGw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NAHMAbwBOAG8AcgBtAGEAbAAgAGEAbABpAGcAbgA9AGMAZQBuAHQAZQBy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YQBsAGkAZwBuADoAYwBlAG4AdABlAHIAOwBsAGkAbgBlAC0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AxADQALgAwAHAAdAA7AA0ACgAgACAAbQBzAG8ALQBsAGkAbgBlAC0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LQByAHUAbABlADoAZQB4AGEAYwB0AGwAeQAnAD4APABzAHAAYQBu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yAGUAbwByAGQAZQByAD0AdAByAHUAZQANAAoAI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cAByAG8AcABlAHIAdAB5AC0AdQBuAGkAdAByAGUAZgA9ACIAVQBfAFIATQBCAC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AAcgBvAHAAZQByAHQAeQAtAGMAbwBuAHQAZQB4AHQAcg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kAbgBzAHQAYQBuAHQARgBKAF8ALgB4AF8AbwByAGQAZQByACI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HAAcgBvAHAAZQByAHQAeQAtAGQAZQBjAGkAbQBhAGwAcwA9AEkATgB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wAHIAbwBwAGUAcgB0AHkALQBzAHAAZQBjAGkAYQBsAHMAd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PQBNAHQAcgB1AGUADQAKACAAIABkAGEAdABhAC0AawBlAHkAPQBRAEQAUwBG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4ARwBvAHUASgBpAG4ARQBYAGkAYQBYAGkAYQBuACAAZABhAHQAYQAtAHgAYgByAGw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tAGUAbgB0AD0AUQBEAFMARgBTAGgAZQBuAEcAbwB1AEoAaQBuAEUAWABpAGEAWABp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GQAYQB0AGEALQBuAF8AbwByAGQAZQByAD0ANAAgAGQAYQB0AGEALQB4AF8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yAD0AMQAgAGQAYQB0AGEALQBzAHEAbABpAGQAPQB0AGEAYgBFAHgAdABlAG4AZ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zAHQAYQB0AGUAPQAwACAAZABhAHQAYQAtAHAAbwByAHQAXwBjAG8AZABlAD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EADQAKACAAIABkAGEAdABhAC0AZQB4AHAAcgBlAHMAcwA9AHQAYQBiAEUAeA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C4AUQBEAFMARgBTAGgAZQBuAEcAbwB1AEoAaQBuAEUAWABpAGEAWABpAGEAbgAuAE4ATw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IABkAGEAdABhAC0AcgBlAHAAbwByAHQAdABlAG0AcABsAGEAdABlAD0AIgBzAHUAYgBf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qAGkAbgB4AGkAYQBvAHMAaABvAHUAeABpAGEAbgBnAGcAdQBhAG4AZgBlAGkAeQBvAG4AZ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gBfAHQAZQBtAHAAIgANAAoAIAAgAGQAYQB0AGEALQBwAG8AcgB0AGMAbABz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OAEEAIABkAGEAdABhAC0AaQBuAGQAZQB4AF8AYQByAHIAdAA9ADAAMgA1ADEAMwAx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IAZQBwAG8AcgB0AG0AbwBkAGUAPQBEACAAZABhAHQAYQAtAHgAYgByAGwALQ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AD0AbgBvAHIAbQBhAGwADQAKACAAIABjAG8AbABzAHAAYQBuAC0AbQBlAHIAZwBlAD0AI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NwAi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Q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0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F8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xADMAXw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mAG8AbgB0ACAAcwBpAHoAZQA9ADIAIA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D0Ai1tTTz4APABzAHAAYQBuACAAbABhAG4AZwA9AEUATgAtAFUAUw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AALgA1AHAAdA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wAC4ANQBwAHQAOwBtAHMAbwAtAGYAbwBuAHQAL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BuAGkAbgBnADoAMABwAHQAJwA+AE0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x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zADEAMQA4ADk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NwAz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UAMAAwADM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NQAzADAAMA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yADMAOQA4ADc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zAF8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mAG8AbgB0AC0AawBlAHIAbgBpAG4AZ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cAPgBlIjwAcwBwAGEAbgAgAGwAYQBuAGcAPQBFAE4ALQBVAFMAPgA1ADAAM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AdOQ1E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OQA0ADMAMQ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EAXwAwADI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I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y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QANgA1ADYANQ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0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3ADMAOQA4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yADAAOAAyADE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MAMAAzADYANg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YAMQA2ADIAM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0ADgANgA5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1ADMAMAAwADIAMg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UAMgA2ADA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IAMwA5ADgANwAz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zADIANg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MAXw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U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pAGQAaQAt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JwA+ACAAPAAvAHMAcABhAG4APgA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4APABvADoAcAA+ADwALwBvADoAc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AA+AA0ACgAgACAAPAAvAHQAZAA+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gBfADAAMg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0ADYANQA2ADU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N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NwAzADkAOA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wADYAMgAwADgAMgAx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zADAAMwA2ADY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wA2ADEANgAyADA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UAMAAwADMANwAz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zADAAMAAyADI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MAOAA1ADIANgAwADQ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MAOQA4ADcAMw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NAA5ADgAMwAyADY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zAF8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MgA5ADgAIABoAGUAaQBnAGgAdAA9ADEAN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wBpAGQAdABoADoANwA4AC4AMABwAHQAOwBiAG8AcgBkAGUAcgAtAHQAbwBwADo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7AGIAbwByAGQAZQByAC0AbABlAGYAdAA6AG4AbwBuAGUAOwANAAoAIAAg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gBvAHQAdABvAG0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YgBvAHIAZABlAHIALQByAGkAZwBoAHQAOgBzAG8AbABpAGQAIAB3AGkAbg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0AGUAeAB0ACAAMQAuADAAcAB0ADsADQAKACAAIABtAHMAbwAtAGIAbwByAGQAZQByAC0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LQBhAGwAdAA6AHMAbwBsAGkAZAAgAHcAaQBuAGQAbwB3AHQAZQB4AHQAI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cgBkAGUAcgAtAHQAbwBw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A0ACgAgACAAbQBzAG8ALQBiAG8AcgBkAGUAcg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HQAbwBt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yAGkAZwBoAHQ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DQAKACAAIABwAGEAZABk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jAG0AIAA1AC4ANABwAHQAIAAwAGMAbQAgADUALgA0AHAAdAA7AGg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C4AMQA1AHAAdAAnACAAYwBvAGwAcwBwAGEAbgAtAG0AZQByAGcAZQA9ACIAMgBfADMA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YAYQBsAHUAZQAyAHoAZQByAG8APQB0AHIAdQBlACAAdABpAGQAPQAiAHMAdQBi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pAGoAaQBuAHgAaQBhAG8AcwBoAG8AdQB4AGkAYQBuAGcAZwB1AGEAbgBmAGUAaQB5AG8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lAG0AcAB0AHkALQBjAGUAbABsAC0AbQBlAHIAZwBlAD0AMwANAAoAIAAgAGMAbwBs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aQBkAD0ANwA3ADAANgA0ADIAOAA0ADIAOQAwADIAOQA4ADAAMA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Ds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DoAMQA0AC4AMABwAHQAOwANAAoAIAAgAG0AcwBvAC0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gAZQBpAGcAaAB0AC0AcgB1AGwAZQA6AGUAeABhAGMAdABsAH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dQBuAGkAdAByAGUAZg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fAHAAdQByAGUAIgANAAoAIAAgAGQAYQB0AGEALQB4AGIAcgBsAC0AcAByAG8AcABlAHI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wBvAG4AdABlAHgAdAByAGUAZgA9ACIAaQBuAHMAdABhAG4AdABGAEoAXwAu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IgAgAGQAYQB0AGEALQB4AGIAcgBsAC0AcAByAG8AcABlAHIAdAB5AC0AZABlAGMA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zAD0ASQBOAEYADQAKACAAIABkAGEAdABhAC0AawBlAHkAPQBRAEQAUwBGAFMAaA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vAHUARgBlAGkATAB2ACAAZABhAHQAYQAtAHgAYgByAGwALQBlAGwAZQBtAGUAbgB0AD0AU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RgBTAGgAZQBuAEcAbwB1AEYAZQBpAEwAdgAgAGQAYQB0AGEALQBuAF8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AoAIAAgAGQAYQB0AGEALQB4AF8AbwByAGQAZQByAD0AMQAgAGQAYQB0AGEALQBzAHE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PQB0AGEAYgBFAHgAdABlAG4AZAAgAGQAYQB0AGEALQBzAHQAYQB0AGUAPQAw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AAbwByAHQAXwBjAG8AZABlAD0AMAAyADUAMQAzADEADQAKACAAIABkAGEAdABhAC0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cgBlAHMAcwA9AHQAYQBiAEUAeAB0AGUAbgBkAC4AUQBEAFMARgBTAGgAZQBuAEcAbwB1A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EwAdgAuAE4ATwBEAEUAIABkAGEAdABhAC0AcgBlAHAAbwByAHQAdABlAG0AcABs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zAHUAYgBfAGoAaQBqAGkAbgB4AGkAYQBvAHMAaABvAHUAeABpAGEAbgBnAGcAd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GkAeQBvAG4AZwBfAGYAagBfAHQAZQBtAHAAIgANAAoAIAAgAGQAYQB0AGEAL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zAGMAbwBkAGUAPQBOAEEAIABkAGEAdABhAC0AaQBuAGQAZQB4AF8AYQByAHIAdAA9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MwAxACAAZABhAHQAYQAtAHIAZQBwAG8AcgB0AG0AbwBkAGUAPQBE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DQAKACAAIABjAG8AbABzAHAAY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HIAZwBlAD0AIgAyAF8AMwAi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0ADYANQA2ADU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N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YAMgAwADgAMgAx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gAMwAyADY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1ADAAMQAnAD4APABzAHAAYQBuACAAY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zAD0ARwByAGEAbQBFAD4APABmAG8AbgB0ACAAcwBpAHoAZQA9ADIAIABmAGEAY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TTz4APABzAHAAYQBuAA0ACgAg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iAGkAZA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ZgBvAG4AdAAtAGsAZQByAG4AaQBuAGcAOgAwAHAAdAAnAD4AC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ezZl1lM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I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7AG0AcwBvAC0AZgBvAG4AdAAtAGsAZQByAG4AaQBuAGcAOgAwAHAA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P88AHMAcABhAG4AIABsAGEAbgBnAD0ARQBOAC0AVQBTAD4AMQAsADAAMAAw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Q1E8AHMAcABhAG4ADQAKACAAIABsAGEAbgBnAD0ARQBOAC0AVQBTAD4ALw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BR7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z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g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NwAzADkAOA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UAMAAwADMANwAz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g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AA+AA0ACgAgACAAPAAvAHQAZAA+AA0ACgAgACA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zADAAMwA2ADY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UAMAAwADMANwAz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zAF8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NAAoAIAA8AC8AdAByAD4ADQAK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IABoAGUAaQBnAGgAdAA9ADIANAAgAHMAdAB5AGwAZQA9ACcAbQBzAG8ALQB5AGYAd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yAG8AdwA6ADkAOwBoAGUAaQBnAGgAdAA6ADEANwAuADYANQBwAHQAJwAgAGQAYQB0AGE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AByAG8AdwA9AGEAZABkAA0ACgAgACAAZABhAHQAYQAtAGMAbwBuAHQAcgBvAGwAb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iAGQAZQBsAF8AYgB5AF8AcwB5AHMAIgAgAG0AYQB4AG8AcgBkAGUAcgA9ADI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MQAxADkAIAByAG8AdwBzAHAAYQBuAD0AM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wBpAGQAdABoADoANQA5AC4AMwBwAHQAOwBiAG8AcgBkAGUAcg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ANAAoAIAAg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BuAG8AbgBlADsAbQBzAG8ALQBiAG8AcgBkAGUAcgAtAGwAZQBmAHQALQBhAGw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tAGIAbwB0AHQAbwBtAC0AYQBsAHQAOgANAAoAIAAg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bQBzAG8ALQ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0ADoAcwBvAGwAaQBkACAAdwBpAG4AZABvAHcAdABlAHgAdAAgAC4ANQBwAHQA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ZABkAGkAbgBnADoADQAKACAAIAAwAGMAbQAgADUALgA0AHAAdAAgADAAYwBtACAANQAu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aABlAGkAZwBoAHQAOgAxADcALgA2ADUAcAB0ACcAIAByAG8AdwBzAHAAYQBuAGkAZ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wAwADYANAAyADgANAAyADgANwAzADgANAAwADAAPgANAAoAIAAg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YQBsAGkAZwBuAD0AYwBlAG4AdABlAHI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QAZQB4AHQALQBhAGwAaQBnAG4AOgBjAGUAbgB0AGUAcgA7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DEANAAuADAAcAB0ADsADQAKACAAIABtAHMAbwAt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HIAdQBsAGUAOgBlAHgAYQBjAHQAbAB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EAXw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BfADA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y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0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3ADYAMQA2ADIAM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1ADMAMAAwADIAMg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wA4ADUAMgA2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0ADkAOAAzADIANg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UAMAAxACcAPg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IABzAGkAegBlAD0AMgAgAGYAYQBjAGUAPQCLW1NP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DQAKACAAIAAxAD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NQBwAHQAO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iAG8AbABkACcAPgBOjd5WOY0g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YgA+ADwAcwBwAGEAbgANAAoAIA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G8AOgBw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wAD4ADQAKACAAIAA8AC8AdABkAD4ADQAKACAAIA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x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g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g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EAMwBfADA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3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yAF8AMAAy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QANgA1ADYANQ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0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E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AANgAyADAAOAAyADE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YANgA3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3ADYAMQA2ADIAMAA4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3ADM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QAOQA0ADgANgA5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IAMg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wA4ADUAMgA2ADAAN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I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wAz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0ADkAOAAzADIANg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MAXw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U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A0ACgAgACAAPAB0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ZAB0AGgAPQAyADkAMAAgAGgAZQBpAGcAaAB0AD0AMgA0ACAAcwB0AHkAbABlAD0AJ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0AGgAOgAzADgALgAyADUAcAB0ADs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iAG8AcgBkAGUAcgAtAGwAZQBmAHQAOgANAAoAIAAg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0AHQAbwBt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IAbwByAGQAZQByAC0AcgBpAGcAaAB0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bQBzAG8ALQBiAG8AcgBkAGUAcgAtAHQAbwBw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BzAG8AbABpAGQAIAB3AGkAbgBkAG8AdwB0AGUAeAB0AC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0AG8Ac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ANAAoAIAAgAG0AcwBvAC0AYgBvAHIAZABlAHIALQBiAG8Ad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cgBpAGcAaAB0AC0AYQBsAHQ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LgA1AHAAdAA7AA0ACgAgACAAcABhAGQAZABpAG4AZwA6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CAAMABjAG0AIAA1AC4ANABwAHQAOwBoAGUAaQBnAGgAdAA6ADEAN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BwAHQAJwAgAGMAbwBsAHMAcABhAG4ALQBtAGUAcgBnAGUAPQAiADEAXwA3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0AGkAZAA9ACIAcwB1AGIAXwBqAGkAagBpAG4AeABpAGEAbwBzAGgAbwB1AHgAaQBhAG4AZ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QBuAGYAZQBpAHkAbwBuAGcAIgAgAGUAbQBwAHQAeQAtAGMAZQBsAGwALQBtAGUAcg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2AA0ACgAgACAAYwBvAGwAcwBwAGEAbgBpAGQAPQA3ADcAMAA2ADQAMgA4ADQAMgA5ADA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wAD4ADQAKACAAIAA8AHAAIABjAGwAYQBzAHMAPQBNAHMAbwBOAG8AcgBtAGEAbAAg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cAbgA9AGMAZQBuAHQAZQByACAAcwB0AHkAbABlAD0AJwB0AGUAeAB0AC0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YwBlAG4AdABlAHIAOwBsAGkAbgBlAC0AaABlAGkAZwBoAHQAOgAxADQALgAw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bQBzAG8ALQBsAGkAbgBlAC0AaABlAGkAZwBoAHQALQByAHUAbABlADoAZQB4AGEAY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eQAnAD4APABzAHAAYQBuACAAZABhAHQAYQAtAHgAYgByAGwALQBwAGEAcgBlAG4AdA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UwBoAHUASAB1AGkARgBlAGkATAB2AEsAdQBhAG4AZwBTAGgAdQBvAE0AaQBuAG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eABiAHIAbAAtAHIAZQBvAHIAZABlAHIAPQB0AHIAdQBl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1AG4AaQB0AHIAZQBmAD0AIgBVAF8AU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AIgANAAoAIAAgAGQAYQB0AGEALQB4AGIAcgBsAC0AcAByAG8AcABlAHIAdAB5AC0AY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ByAGUAZgA9ACIAaQBuAHMAdABhAG4AdABGAEoAXwAuAHgAXwBvAHIAZABlAHI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4AGIAcgBsAC0AcAByAG8AcABlAHIAdAB5AC0AZABlAGMAaQBtAGEAbABz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AoAIAAgAGQAYQB0AGEALQBrAGUAeQA9AEgARABTAEYAQwBoAGkAWQBvAHUATgBpAGEAb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uAFgAaQBhAFgAaQBhAG4AMQAgAGQAYQB0AGEALQB4AGIAcgBsAC0AZQBsAG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EgARABTAEYAQwBoAGkAWQBvAHUATgBpAGEAbgBYAGkAYQBuAFgAaQBhAFgAaQ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bgBfAG8AcgBkAGUAcgA9ADEAIABkAGEAdABhAC0AeABf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9ADEAIABkAGEAdABhAC0AcwBxAGwAaQBkAD0AdABhAGIARQB4AHQAZQBuAGQ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0AGEAdABlAD0AMAAgAGQAYQB0AGEALQBwAG8AcgB0AF8AYwBvAGQAZQA9ADA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A0ACgAgACAAZABhAHQAYQAtAGUAeABwAHIAZQBzAHMAPQB0AGEAYgBFAHgAdABlAG4AZ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RABTAEYAQwBoAGkAWQBvAHUATgBpAGEAbgBYAGkAYQBuAFgAaQBhAFgAaQBhAG4AMQAu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TAEYAQwBoAGkAWQBvAHUATgBpAGEAbgBYAGkAYQBuAFgAaQBhAFgAaQBhAG4ALgBOAE8AR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HIAZQBwAG8AcgB0AHQAZQBtAHAAbABhAHQAZQ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kAagBpAG4AeABpAGEAbwBzAGgAbwB1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XwBmAGoAXwB0AGUAbQBwACIADQAKACAAIABkAGEAdABhAC0AcABvAHIAdABjAGwAcw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TgBBACAAZABhAHQAYQAtAGkAbgBkAGUAeABfAGEAcgByAHQAPQAwADIANQAxADM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tAG8AZABlAD0ARA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HAAZQA9AG4AbwByAG0AYQBsAA0ACgAgACAAYwBvAGwAcwBwAGEAbgAtAG0AZQByAGc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MQBfADcAIg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GwAYQBuAGcAPQBFAE4ALQBVAFM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MQAwAC4ANQBwAHQAO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UAcAB0ADs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AAcAB0ACcAPgBO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IAXwAwADI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cANgAxADYAMgAw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AA5ADQAOAA2ADk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zADgANQAyADYAM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QAOQA4ADMAMgA2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MAaQB6AGUAOgAxADAALgA1AHAAdAA7AG0AcwBvAC0AZgBvAG4AdAAtAGsAZQByAG4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HAAdAAnAD4AHP88AHMAcABhAG4AIABsAGEAbgBnAD0ARQBOAC0AVQBTAD4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DlZT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cAMwA5ADg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2ADIAMAA4ADIAM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UAMwAwADAAMgAy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DgANQAyADYAMAA0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gAzADkAOAA3ADM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4ADMAMgA2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nAD4AIAA8AC8AcwBwAGEAbgA+AD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PgA8AG8AOgBwAD4APAAvAG8AOgBw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yAF8AMAAy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QANgA1ADY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QAOQA0ADgANg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0ADkAOAAzADIANg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UAMAAxACc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0AGQAIAB3AGkAZAB0AGgAPQAyADkAOAAgAGgAZQBpAGcAaAB0AD0AMgA0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3AGkAZAB0AGgAOgA3ADgALgAwAHAAdAA7AGIAbwByAGQAZQByAC0AdABvAHAAO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lADsAYgBvAHIAZABlAHIALQBsAGUAZgB0ADoAbgBvAG4AZQA7AA0ACg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iAG8AdAB0AG8AbQA6AHMAbwBsAGkAZAAgAHcAaQBuAGQAbwB3AHQAZQB4AHQAI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OwBiAG8AcgBkAGUAcgAtAHIAaQBnAGg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xAC4AMABwAHQAOwANAAoAIAAgAG0AcwBvAC0AYgBvAHIAZABlAHI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DQAKACAAIABtAHMAbwAtAGIAbwByAG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HQAdABvAG0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8AcgBkAGUAcgAtAHIAaQBnAGgAdAAtAGEAbAB0ADoAc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CAAdwBpAG4AZABvAHcAdABlAHgAdAAgAC4ANQBwAHQAOwANAAoAIAAg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UALgA0AHAAdAAgADAAYwBtACAANQAuADQAcAB0ADsAaABlAGkAZwBo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cALgA2ADUAcAB0ACcAIABjAG8AbABzAHAAYQBuAC0AbQBlAHIAZwBlAD0AIgAyAF8AM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dgBhAGwAdQBlADIAegBlAHIAbwA9AHQAcgB1AGUAIAB0AGkAZAA9ACIAcwB1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kAagBpAG4AeABpAGEAbwBzAGgAbwB1AHgAaQBhAG4AZwBnAHUAYQBuAGYAZQBpAH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IgAgAGUAbQBwAHQAeQAtAGMAZQBsAGwALQBtAGUAcgBnAGUAPQA2AA0ACgAgACAAYwBv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BpAGQAPQA3ADcAMAA2ADQAMgA4ADQAMgA5ADAAOQA5ADkAMAA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O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lAC0AaABlAGkAZwBoAHQAOgAxADQALgAwAHAAdAA7AA0ACgAgACA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LQByAHUAbABlADoAZQB4AGEAYwB0AGwAe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DQAKACAAIABkAGEAdABhAC0AeABiAHIAbAAtAHAAc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ZQByAHQAeQAtAHUAbgBpAHQAcgBlAGYAPQAiAFUAXwBwAHUAcgBlACI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AAcgBvAHAAZQByAHQAeQAtAGMAbwBuAHQAZQB4AHQAcgBlAGYAPQAiAGkAb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uAHQARgBKAF8ALgB4AF8AbwByAGQAZQByACIADQAKACA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HAAcgBvAHAAZQByAHQAeQAtAGQAZQBjAGkAbQBhAGwAcwA9AEkATgB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ZQB5AD0AUwBoAHUASAB1AGkARgBlAGkATAB2ACAAZABhAHQAYQAtAHgAYgByAGwAL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GUAbgB0AD0AUwBoAHUASAB1AGkARgBlAGkATAB2AA0ACgAg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gAXwBvAHIAZABlAHIAPQAxACAAZABhAHQAYQ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sAGkAZAA9AHQAYQBiAEUAeAB0AGUAbgBkACAAZABhAHQAYQAtAHMAdABhAHQAZQA9AD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fAGMAbwBkAGUAPQAwADIANQAxADMAMQ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lAHgAcAByAGUAcwBzAD0AdABhAGIARQB4AHQAZQBuAGQALgBTAGgAdQBIAHUAaQBGAGU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LgBOAE8ARABFACAAZABhAHQAYQAtAHIAZQBwAG8AcgB0AHQAZQBtAHAAbABhAHQ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1AGIAXwBqAGkAagBpAG4AeABpAGEAbwBzAGgAbwB1AHgAaQBhAG4AZwBnAHUAYQBuAG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wBuAGcAXwBmAGoAXwB0AGUAbQBwACIADQAKACAAIABkAGEAdABhAC0AcABvAHIAd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jAG8AZABlAD0ATgBBACAAZABhAHQAYQAtAGkAbgBkAGUAeABfAGEAcgByAHQAPQAw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gAGQAYQB0AGEALQByAGUAcABvAHIAdABtAG8AZABlAD0ARAAgAGQAYQB0AGEALQB4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C0AdAB5AHAAZQA9AG4AbwByAG0AYQBsAA0ACgAgACAAYwBvAGwAcwBwAGEAbgAtAG0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QA9ACIAMgBfADMAI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MAOQA4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AANgAyADAAOAAyADE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zADYANg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3ADYAMQA2ADIAM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wADIAMg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NwAz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0ADkAOAAzADIANg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GYAbwBuAHQAIABzAGkAegBlAD0AMgANAAoAIAAgAGYAYQBjAGUAPQCLW1NP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CAAcwB0AHkAbABlAD0AJw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MAAuADUAcAB0ADsAbQBzAG8ALQBiAGkAZABpAC0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A0ACgAgACAAbQBzAG8ALQBmAG8AbgB0AC0AawBlAHIAb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cAB0ACcAPgAwAC4ANQAwACUAPAAvAHMAcABhAG4APgA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yAF8AMAAyAF8AdABhAG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QANgA1ADYANQ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0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MAOQA4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AANgAyADAAOAAyADE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zADYANg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3ADYAMQA2ADIAM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QAOQA0ADgANg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wADIAMg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wA4ADUAMgA2ADA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NwAz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0ADkAOAAzADIANg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sAGEAbgBnAD0ARQBOAC0AVQBT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AAuADUAcAB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g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AA+AA0ACgAgACAAPAAvAHQAZAA+AA0ACgAgACA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gBfADAAM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0ADYANQA2ADU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N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wADYAMgAwADgAMgAx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wA2ADEANgAyADAAO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0ADkANAA4ADYAOQ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MAOAA1ADIANgAwADQ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AA5ADgAMwAyADY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1ADAAMQAn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NAAoAIAA8AC8AdAByAD4ADQAKACAAPAB0AHIA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nAGgAdAA9ADIANAAgAHMAdAB5AGwAZQA9ACcAbQBzAG8ALQB5AGYAdABpAC0AaQBy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6ADEAMAA7AG0AcwBvAC0AeQBmAHQAaQAtAGwAYQBzAHQAcgBvAHcAOgB5AGUAcwA7AGg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aAB0ADoAMQA3AC4ANgA1AHAAdAAnAA0ACgAgACAAZABhAHQAYQAtAGEAZABkAHIAbwB3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kAGQAIABkAGEAdABhAC0AYwBvAG4AdAByAG8AbABsAGUAcgA9ACIAZABlAGwAXwBiAHkAX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cwAiAD4ADQAKACAAIA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y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3ADMAOQA4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QAwADAAMwA3ADM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QAOQA0ADg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1ADMAMAAwADIAMg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wA4ADU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IAMwA5ADgANwAz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0ADkAOAAz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xACc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A0ACgAgACAAPAB0AGQAIAB3AGkAZAB0AGgAPQAyADkAMAAg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0ACAAcwB0AHkAbABlAD0AJwB3AGkAZAB0AGgAOgAzADgALgAyADU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0AG8AcAA6AG4AbwBuAGUAOwBiAG8AcgBkAGUAcgAtAGwAZQBm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iAG8AcgBkAGUAcgAtAGIAbwB0AHQAbwBt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GIAbwByAGQAZQByAC0AcgBpAGcAa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cgBkAGUAcgAtAHQAbwBw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G0AcwBvAC0AYgBvAHIAZABlAHIALQB0AG8AcA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QBwAHQAOwANAAoAIAAg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iAG8AdAB0AG8AbQ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tAHMAbwAtAGIAbwByAGQAZQByAC0Acg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ABhAGQAZABpAG4AZwA6ADAAYwBtACAANQAuADQAcAB0ACAAMABjAG0AIAA1AC4AN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oAGUAaQBnAGgAdAA6ADEANwAuADYANQBwAHQAJwAgAGMAbwBsAHMAcABhAG4AL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UAPQAiADEAXwA3ACIADQAKACAAIAB0AGkAZAA9ACIAcwB1AGIAXwBqAGkAagBpAG4Ae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zAGgAbwB1AHgAaQBhAG4AZwBnAHUAYQBuAGYAZQBpAHkAbwBuAGcAIgAgAGUAb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tAGMAZQBsAGwALQBtAGUAcgBnAGUAPQA2AA0ACgAgACAAYwBvAGwAcwBwAGEAbgBpAGQAP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2ADQAMgA4ADQAMgA5ADEAMAA4ADMAMAAw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gAGEAbABpAGcAbgA9AGMAZQBuAHQAZQBy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0AGUAeAB0AC0AYQBsAGkAZwBuADoAYwBlAG4AdABlAHIAOwBsAGkAbgBlAC0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QALgAwAHAAdAA7AA0ACgAgACAAbQBzAG8ALQ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yAHUAbABlADoAZQB4AGEAYwB0AGwAeQAnAD4APABzAHAAYQBu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GEAcgBlAG4AdABjAG8AZABlAD0AUwBoAHUASAB1AGkARgBlAGkATAB2AEs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TAGgAdQBvAE0AaQBuAGcADQAKACAAIABkAGEAdABhAC0AeABiAHIAbAAtAHIAZQ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B0AHIAdQBlACAAZABhAHQAYQAtAHgAYgByAGwALQBwAHIAbwBwAGUAcgB0AHkAL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QB0AHIAZQBmAD0AIgBVAF8AUgBNAEIAIgANAAoAIA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8AcABlAHIAdAB5AC0AYwBvAG4AdABlAHgAdAByAGUAZgA9ACIAaQBuAHMAdABhAG4Ad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XwAuAHgAXwBvAHIAZABlAHIAIgAgAGQAYQB0AGEALQB4AGIAcgBsAC0AcAByAG8Ac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C0AZABlAGMAaQBtAGEAbABzAD0AMAANAAoAIAAgAGQAYQB0AGEALQBrAGUAeQA9AEgAR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QwBoAGkAWQBvAHUATgBpAGEAbgBYAGkAYQBuAFgAaQBhAFgAaQBhAG4AM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4AGIAcgBsAC0AZQBsAGUAbQBlAG4AdAA9AEgARABTAEYAQwBoAGkAWQBvAHUATgBpAGEAb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uAFgAaQBhAFgAaQBhAG4ADQAKACAAIABkAGEAdABhAC0AbgBfAG8AcgBkAGUAcg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IABkAGEAdABhAC0AcwBxAGwAaQBkAD0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RQB4AHQAZQBuAGQAIABkAGEAdABhAC0AcwB0AGEAdABlAD0AMA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F8AYwBvAGQAZQA9ADAAMgA1ADEAMwAxAA0ACgAgACAAZABhAHQAYQAtAGUAeABwAHI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PQB0AGEAYgBFAHgAdABlAG4AZAAuAEgARABTAEYAQwBoAGkAWQBvAHUATgBpAGEAbg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FgAaQBhAFgAaQBhAG4AMQAuAEgARABTAEYAQwBoAGkAWQBvAHUATgBpAGEAbgBY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hAFgAaQBhAG4ALgBOAE8ARABFAA0ACgAgACAAZABhAHQAYQAtAHIAZQBwAG8Acg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9ACIAcwB1AGIAXwBqAGkAagBpAG4AeABpAGEAbwBzAGgAbwB1AH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nAHUAYQBuAGYAZQBpAHkAbwBuAGcAXwBmAGoAXwB0AGUAbQBwACI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ABvAHIAdABjAGwAcwBjAG8AZABlAD0ATgBBACAAZABhAHQAYQAtAGkAbgBkAGU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yAHQAPQAwADIANQAxADMAMQAgAGQAYQB0AGEALQByAGUAcABvAHIAdABtAG8AZ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gAGQAYQB0AGEALQB4AGIAcgBsAC0AdAB5AHAAZQA9AG4AbwByAG0AYQBsAA0ACgAgACAAY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BwAGEAbgAtAG0AZQByAGcAZQA9ACIAMQBfADcAIg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I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yACAAZgBhAGMAZQA9AItbU08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DQAKACAAIABzAHQAeQBsAGUAPQAn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OwBtAHMAbwAtAGIAaQBk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mAG8AbgB0AC0AawBlAHIAbgBpAG4AZwA6ADAAcAB0ACcAPgBO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IAXwAwADI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0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zADgANQAyADY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QAOQA4ADMAMgA2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kAZABpAC0AZgBvAG4AdAAtAHMAaQB6AGUAOgAxAD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GsAZQByAG4AaQBuAGcAOgAwAHAAdAAnAD4AZSI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MQA4ADAAPAAvAHMAcABhAG4APgDlZT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Q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5ADQAMwAxADEAOAA5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QBfADAAMg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QAXwAw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Bf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Q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QAzAF8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wAwADMANgA2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AAMAAzADcAMw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MwBf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cwBwAGEAbgANAAoAIA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AALgA1AHAAdAAnAD4AIA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PgA8AG8AOgBwAD4APAAv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w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C8AdABkAD4ADQAKACAAIA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3ADMAOQA4ADE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MAMAAzADYANg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A0ACgAgACAAPAB0AGQAIAB3AGkAZAB0AGgAPQAyADkAOA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gA0ACAAcwB0AHkAbABlAD0AJwB3AGkAZAB0AGgAOgA3ADgALgAw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dABvAHAAOgBuAG8AbgBlADsAYgBvAHIAZABlAHIALQBsAGUAZg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G4AZQA7AA0ACgAgACAAYgBvAHIAZABlAHIALQBiAG8AdAB0AG8AbQ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xAC4AMABwAHQAOwBiAG8AcgBkAGUAcgAtAHI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xAC4AMABwAHQAOw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HIAZABlAHIALQB0AG8Ac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BtAHMAbwAtAGIAbwByAGQAZQByAC0AdABvAHA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bwByAGQAZQByAC0AYgBvAHQAdABvAG0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bQBzAG8ALQ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tAGEAbAB0ADoAcwBvAGwAaQBkACAAdwBpAG4AZABvAHcAdABlAHgAdAAg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ANAAoAIAAgAHAAYQBkAGQAaQBuAGcAOgAwAGMAbQAgADUALgA0AHAAdAAgADAAYw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uADQAcAB0ADsAaABlAGkAZwBoAHQAOgAxADcALgA2ADUAcAB0ACcAIABjAG8Ab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lAHIAZwBlAD0AIgAyAF8AMwAiAA0ACgAgACAAdgBhAGwAdQBlADIAegBlAHIAbwA9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AB0AGkAZAA9ACIAcwB1AGIAXwBqAGkAagBpAG4AeABpAGEAbwBzAGgAbwB1AH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nAHUAYQBuAGYAZQBpAHkAbwBuAGcAIgAgAGUAbQBwAHQAeQAtAGMAZQBsAGwAL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nAGUAPQA2AA0ACgAgACAAYwBvAGwAcwBwAGEAbgBpAGQAPQA3ADcAMAA2ADQAMgA4ADQ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5ADEAMAAw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OwBsAGkAbgBlAC0AaABlAGkAZwBoAHQAOgAxADQ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sAGkAbgBlAC0AaABlAGkAZwBoAHQALQByAHUAbABlADo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0AGwAe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gA4ACcAPgA8AHMAcABhAG4ADQAKAC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eABiAHIAbAAtAHAAcgBvAHAAZQByAHQAeQAtAHUAbgBpAHQAcgBlAGYAPQAi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wAHUAcgBlACIAIABkAGEAdABhAC0AeABiAHIAbAAtAHAAcgBvAHAAZQByAHQAeQAtAGM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cgBlAGYAPQAiAGkAbgBzAHQAYQBuAHQARgBKAF8ALgB4AF8AbwByAGQAZQBy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eABiAHIAbAAtAHAAcgBvAHAAZQByAHQAeQAtAGQAZQBjAG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A9AEkATgBGACAAZABhAHQAYQAtAGsAZQB5AD0AUwBoAHUASAB1AGkARgBlAGkATAB2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gAYgByAGwALQBlAGwAZQBtAGUAbgB0AD0AUwBoAHUASAB1AGkARgBlAGkA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ZABhAHQAYQAtAG4AXwBvAHIAZABlAHIAPQAyACAAZABhAHQAYQAtAHgAXw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PQAxACAAZABhAHQAYQAtAHMAcQBsAGkAZAA9AHQAYQBiAEUAeAB0AGUAbgBk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MAdABhAHQAZQA9ADAAIABkAGEAdABhAC0AcABvAHIAdABfAGMAbwBkAGUAP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QANAAoAIAAgAGQAYQB0AGEALQBlAHgAcAByAGUAcwBzAD0AdABhAGIARQB4AHQ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gBTAGgAdQBIAHUAaQBGAGUAaQBMAHYALgBOAE8ARABFACAAZABhAHQAYQAtAHIAZ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HQAZQBtAHAAbABhAHQAZQA9ACIAcwB1AGIAXwBqAGkAagBpAG4AeABpAGEAbwBzAGg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hAG4AZwBnAHUAYQBuAGYAZQBpAHkAbwBuAGcAXwBmAGoAXwB0AGUAbQBw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ABvAHIAdABjAGwAcwBjAG8AZABlAD0ATgBBACAAZABhAHQAYQAt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fAGEAcgByAHQAPQAwADIANQAxADMAMQAgAGQAYQB0AGEALQByAGUAcABvAHIAdABt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D0ARAAgAGQAYQB0AGEALQB4AGIAcgBsAC0AdAB5AHAAZQA9AG4AbwByAG0AYQBs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vAGwAcwBwAGEAbgAtAG0AZQByAGcAZQA9ACIAMgBfADMAIg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y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YAbwBuAHQAIABzAGkAegBlAD0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YAYQBjAGUAPQCLW1NPPgA8AHMAcABhAG4AIABsAGEAbgBnAD0ARQBOAC0AVQBT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mAG8AbgB0AC0AcwBpAHoAZQA6ADEAMAAuADUAcAB0ADs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AALgA1AHAAdAA7AA0ACgAgACA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awBlAHIAbgBpAG4AZwA6ADAAcAB0ACcAPgAwACU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y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3ADYAMQ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QAwADAAMwA3ADM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QAOQA0ADgANg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1ADMAMAAwADIAMg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wA4ADUAMgA2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AAuADUAcAB0ACcAPgAg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gACAAPAAvAHQAZAA+AA0ACgAgACA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g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g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Q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kANAAzADEAMQA4ADk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xAF8AMAAy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F8AM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gBfADAAMgBfAHQAYQBi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NAAoAIAA8AC8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LwB0AGEAYgBsAGUAPgANAAoADQAKADwALwBkAGkAdgA+AA0ACgANAAoAPAAv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2AD4ADQAKAA0ACgA8AHAAIABjAGwAYQBzAHMAPQBNAHMAbwBOAG8AcgBtAGEAb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ABpAG4AZQAtAGgAZQBpAGcAaAB0ADoAMQA1AC4ANgBwAHQAOwBtAHMAbw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tAHIAdQBsAGUAOgBlAHgAYQBjAHQAbAB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I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NwA4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N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Q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E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ABfADA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QAzAF8AMA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M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g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gBfADAAMg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UAMAAwADMANwAz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0ADkANAA4ADYAOQ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1ADQAOQ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mAG8AbgB0ACAAcwBpAHoAZQA9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jAGUAPQCLW1NPPgA8AHMAcABhAG4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CcAPgDobDwAcwBwAGEAbgANAAoAbABhAG4AZwA9AEUATgAtAFUAUwA+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mAG8AbgB0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GsAZQB5AD0ASgBpAEoAaQBuAFgAaQBhAG8AUwBoAG8AdQBYAGk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1AGEAbgBGAGUAaQBZAG8AbgBnAEIAZQBpAFoAaAB1AA0ACg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PQBKAGkASgBpAG4AWABpAGEAbwBTAGgAbwB1AFgAaQBhAG4AZwBH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EYAZQBpAFkAbwBuAGcAQgBlAGkAWgBoAHUAIABkAGEAdABhAC0AbgBfAG8AcgBkAGUAc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DQAKAGQAYQB0AGEALQB4AF8AbwByAGQAZQByAD0AMQAgAGQAYQB0AGEALQBzAHE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lAGwAZQBtAGUAbgB0AEQAYQB0AGEAIABkAGEAdABhAC0AcwB0AGEAdABlAD0AMA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wAG8AcgB0AF8AYwBvAGQAZQA9ADAAMgA1ADEAMwAxAA0ACgBkAGEAdABhAC0AZQB4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HMAcwA9AGUAbABlAG0AZQBuAHQARABhAHQAYQAuAEoAaQBKAGkAbgBYAGkAYQBvAFM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WABpAGEAbgBnAEcAdQBhAG4ARgBlAGkAWQBvAG4AZwBCAGUAaQBaAGgAdQ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UAcABvAHIAdAB0AGUAbQBwAGwAYQB0AGUAPQAiAHMAdQBiAF8AagBpAGoAaQBuAHgAa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wBoAG8AdQB4AGkAYQBuAGcAZwB1AGEAbgBmAGUAaQB5AG8AbgBnAF8AZgBqAF8AdABl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AA0ACgBkAGEAdABhAC0AcABvAHIAdABjAGwAcwBjAG8AZABlAD0ATgBB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YgByAGwALQB0AHkAcABlAD0AbgBvAHIAbQBhAGw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QBf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y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cAMwA5ADg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yADQ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DMAN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yADMAOQA4ADcAMw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U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A0ACgBzAHQAeQBsAGUAPQAn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tAHMAbwAtAGYAYQByAGUAY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EAbgBnAHUAYQBnAGUAOgBaAEgAJwA+ADE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cAO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IAXwAwADI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NwAzADkAOA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NQAzADAAMAAyADI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gAGwAYQBuAGcAPQBaAEg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kAZABpAC0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ZgBhAHIAZQBhAHMAdAAtAGwAYQBuAGcAdQBhAGcAZQA6AFoASAAnAD4AAT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y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y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z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IAXwAwADI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wADYAMgAwADgAMgAx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QAOAA2ADk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AK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7AG0AcwBvAC0AZgBhAHIAZQBhAHMAdA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D4AQw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E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MAMQAxADgAO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QAXwAwADEAXwAwADI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Q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y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z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I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NAA2ADUANgA1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M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3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aAEgADQAKAHMAdAB5AGwAZQA9ACc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G0AcwBvAC0AZgBhAHIAZQBhAHMAdA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oASAAnAD4Ae3z6V9GR/U6dmA1ONmXWU6SL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yAF8AMAAy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y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0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cAMwA5ADgAMQ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zADAAMwA2ADYAN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QAwADAAMwA3ADM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UAMwAwADAAMgAy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wADMAX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xACcAPgA8AHMAcABhAG4AIABsAGEAbgBnAD0ARQBOAC0AVQBT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MQAw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YAYQByAGUAYQBzAHQALQBsAGEAbgBnAHUAYQBnAGUAOgBaAEgAJwA+AC8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kANAAzADEAMQA4ADk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xAF8AMAAyAF8AdABhAGI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BfAHQAYQBi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5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yAF8AMAAy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zADAAMwA2ADY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HMAcABhAG4AIABsAGEAbgBnAD0AWgBI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YAYQByAGUAYQBzAHQALQBsAGEAbgBnAHUAYQBnAGUAOgBaAE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1LY0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w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OQ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xADgAOQ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EAXwAwADIAXwB0AGEAY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BfAHQAYQBi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EAMwBfADA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I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2ADUANgA1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U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Q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Nw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wADYAMgAwADgAMgAx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MAMAAzADY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3ADYAMQA2ADIAMAA4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AA5ADQAOAA2ADk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MAOAA1ADIANgAw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IAMwA5ADgANwAz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zADIANg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wBf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QAwADEAJwA+A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DQAKAHMAdAB5AGwAZQA9ACc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7AG0AcwBvAC0AZgBhAHIAZQBhAHMAdA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oASAAnAD4ALw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x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OQA0ADMAMQAxADgAOQ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EAXwAwADI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wADI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NAA2ADUANgA1ADg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Q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AAzADYANgA3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3ADYAMQA2ADIAM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DcAMw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MAOAA1ADIANgAw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IAMwA5ADg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aAEgADQAKAHMAdAB5AGwAZQA9ACc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AALgA1AHAAdAA7AG0AcwBvAC0AZgBhAHIAZQBhAHM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dQBhAGcAZQA6AFoASAAnAD4ATo3eVjmNKHUb/z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Q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HQAYQBi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XwB0AGEAY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5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M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O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gBfADAAMg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0ADYANQA2ADU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c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MwAwADMANgA2ADcAO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cANgAx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UAMAAwADMANwAz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QAOQA4ADMAMgA2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zAF8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BzAHAAYQBuACAAbABhAG4AZwA9AEUATgAtAFUAUw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AAuADU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y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MQBfADAAMgBfAHQAYQBi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M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2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0ADY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AANgAyADAAOAAyADEAN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MwAwADMANgA2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0ADcANgAxADYAMgAw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UAMAAwADMANwAz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w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DA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MgAzADkAOAA3ADM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zAF8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zAHAAYQBuACAAbABhAG4AZwA9AFoASA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aQBkAGkALQ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mAGEAcgBlAGEAcwB0AC0AbABhAG4AZwB1AGEAZwBlADoAWg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BMCxn+lfRkflbjk7Pa/1O+lfRkf1OnZi+i25/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Bf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1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xADMAXw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Q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y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Y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AA2ADIAMAA4ADIAM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wA2ADEANgAyADA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gA0ADQAOQA0ADgANg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MAXw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U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sAGEAbgBnAD0ARQBOAC0AVQBT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NQ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yAGUAYQBzAHQALQBsAGEAbgBnAHUAYQBnAGUAOgBaAEgAJwA+ADM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yAF8AdABhAG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5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yAF8AMAAyAF8AdABhAG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QANgA1ADYANQ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0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cAMwA5ADg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MAA4ADIAMQ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zADAAMwA2ADYAN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UAMwAwADAAMgAyADM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zADgANQAyADY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yADMAOQA4ADcAMw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HMAcABhAG4AIABsAGEAbgBnAD0AWgBI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pAGQAaQAt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YAYQByAGUAYQBzAHQALQBsAGEAbgBnAHUAYQBnAGUAOgBaAEgAJwA+ACpOC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n7XcBYwlnH2dQlgz/+VuOTs9r/U76V9GR/U6dmAz/KFfli/pX0ZH9Tp2YhHYAZ+13AWMJZx9n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KXOFuDlS5Ze9TnlIGdPpX0ZH9Tp2YhHZOjd5WAj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y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AwADIAXwB0AGEAY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NwAzADkAOA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MAMAAzADYANgA3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1ADAAMAAzADcAMw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wA5ADgANwAz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0ADkAOAAzADIANg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GwAYQBuAGcAPQBaAEg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EAcgBlAGEAcwB0AC0AbABhAG4AZwB1AGEAZwBlADoAWgBIACcAPgAg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QAaQB2AD4ADQAKAA0ACgA8AHAAIABjAGwAYQBzAHMAPQBYAEIAUgBMAFQAaQB0AGwAZ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GEAcgBnAGkAbgAtAHQAbwBwADoANwAuADgAcAB0ADsAb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gAZQBpAGcAaAB0ADoAMQA1AC4ANgBwAHQAOwBtAHMAbwAtAGwAaQBuAGUALQ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tAHIAdQBsAGUAOgANAAoAZQB4AGEAYwB0AGwAeQA7AG0AcwBvAC0AbABpAHMAdAA6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gAGwAZQB2AGUAbAAyACAAbABmAG8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Q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EAMwBf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M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w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gANAAxADAAMw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Q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3ADUAOAA1ADI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MAAyAF8AdABhAGI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Q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cAMwA5ADgAMQAwADE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w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zADAAMwA2ADYANwA5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3ADYAMQ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AA5ADQAOAA2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UAMwAwADAAMgAy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MAOAA1ADIANgAw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MAOQA4ADcAMw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0ADkAOAAzADIANg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YQAgAG4AYQBtAGUAPQAiAF8AVABvAGMAMwA3ADQAMwAzADIAMQA0ADEAI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IQBbAGkAZgAgACEAcwB1AHAAcABvAHIAdABMAGkAcwB0AHMAXQA+ADwAYg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AoAcwBpAHoAZQA9ADIAIABmAGEAYwBlAD0Ai1tTTz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LQBOAE8ATgBFACAAcwB0AHkAbABlAD0AJw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kAZABpAC0AZgBvAG4AdAAtAHMAaQB6AGUAOgANAAoAMQA2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DwAcwBwAGEAbgAgAHMAdAB5AGwAZQA9ACcAbQBzAG8ALQBsAGkAcwB0ADoAS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UAJwA+ACgAjE4pADwAZgBvAG4AdAAgAHMAaQB6AGUAPQAxACAAZgBhAGMAZQA9ACI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zACAATgBlAHcAIABSAG8AbQBhAG4AIg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DoANwAuADAAcAB0ACAAIgBUAGkAbQBlAHMAIABOAGUAdwAgAFIAbwBtAGE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mAG4AYgBzAHAAOwAmAG4AYgBzAHAAOwAmAG4AYgBzAHAAOwAmAG4AYgBzAHAAOw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PgA8AC8AYgA+ADwAIQBbAGUAbgBkAGkAZgBdAD4APAAvAGE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GMAbABhAHMAcwA9AFMAcABlAGwAbABF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3ADQAMwAzADIAMQA0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yAD4APABzAHAAYQBuAA0ACgBsAGEAbgBnAD0AWAAtAE4A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IABzAHQAeQBsAGUAPQAn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aQBkAGkALQBmAG8AbgB0AC0AcwBpAHoAZQA6ADEANgAuADAAcAB0ADsAbQBzAG8AL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zAGkALQBmAG8AbgB0AC0AZgBhAG0AaQBsAHkAOgANAAoAi1tTTycAPgD6V9GR0I9cT/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5jSh1PAAvAHMAcABhAG4APgA8AC8AZgBvAG4AdA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3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DEAJwA+ADwALwBzAHAAYQ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2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E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y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F8AdABhAG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4ADcAMwAy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0ADkAOAAzADIANg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MAXw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ZgBvAG4AdAAgAHMAaQB6AGUAPQAyAD4APABzAHAAYQBuACAAbABhAG4AZwA9A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OAE8ATgBFACA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G0AcwBvAC0AYgBpAGQAaQAtAGYAbwBuAHQALQBzAGkAegBlADoAMQ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gAYQBuAHMAaQAtAGYAbwBuAHQALQBmAGEAbQBpAGwAeQA6AItbU08nAD4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mAG8AbgB0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NAAoAPABkAGkAdgAgAGQAYQB0AGEALQBjAG8AbgB0AHI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yAD0AIgBkAGUAbABfAGIAeQBfAHMAeQBzACIAPgANAAoADQAKADwAcAAgAGMAbABh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9AE0AcwBvAE4AbwByAG0AYQBsACAAcwB0AHkAbABlAD0AJwBsAGkAbgBlAC0AaA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AxADUALgA2AHAAdAA7AG0AcwBvAC0AbABpAG4AZQAtAGgAZQBpAGcAaAB0AC0AcgB1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GUAeABhAGMAdABsAHk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BfADA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g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BfAHQAYQBi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1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Q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Y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cAMwA5ADgAM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AA2ADIAMAA4ADIAM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wA2ADEANgAyADA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QAOQA0ADgANg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wADAAMgAy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MAXw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IABzAGkAegBlAD0AMgANAAoAZgBhAGMAZQA9AItbU08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wAC4ANQBwAHQAJwA+AOVOC045jSh1Bl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X0ZFEjadOLU5jYmSWGv88AC8AcwBwAGEAbgA+ADwALwBmAG8AbgB0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2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fADAAMg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mAG8AbgB0ACAAcwBpAHoAZQA9ADI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ZgBvAG4AdAAtAHMAaQB6AGUAOgAxADAALgAwAHAAdAAnAD4AIAA8AHMAcABhAG4AIA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D0ARQBOAC0AVQBTAD4APABvADoAcAA+ADwALwBvADoAcA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ZgBvAG4AdA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AAPgANAAoADQAK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gBfADAAMgBfAHQAYQBiACcAPgA8AC8AcwBwAGEAb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AoAPAB0AGEAYgBsAGUAIABjAGwAYQBzAHMAPQBNAHMAbwBOAG8AcgBtAGEAbABUAGEAY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IABiAG8AcgBkAGUAcgA9ADEAIABjAGUAbABsAHMAcABhAGMAaQBuAGcAPQAwACAAYw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wAGEAZABkAGkAbgBnAD0AMAAgAHcAaQBkAHQAaAA9ACIAMQAwADAAJQAiAA0AC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YgBvAHIAZABlAHIALQBjAG8AbABsAGEAcABzAGUAOgBjAG8AbABsAGEAcA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HQAYQBiAGwAZQAtAGwAYQB5AG8AdQB0AC0AYQBsAHQAOgBmAGkAeABlAG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6AG4AbwBuAGUAOwANAAoAIABtAHMAbwAtAGIAbwByAGQAZQByAC0AYQBs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LgA1AHAAdAA7AG0AcwBvAC0Ae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tAHQAYgBsAGwAbwBvAGsAOgAxADEAOAA0ADsAbQBzAG8ALQBwAGEAZABkAGkAbgBn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HQAOgANAAoAIAAwAGMAbQAgADAAYwBtACAAMABjAG0AIAAwAGMAbQA7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pAG4AcwBpAGQAZQBoADoALgA1AHAAdAAg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OwBtAHMAbwAtAGIAbwByAGQAZQByAC0AaQBuAHMAaQBkAGUAdgA6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IABzAG8AbABpAGQAIAB3AGkAbgBkAG8AdwB0AGUAeAB0ACc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ZQBuAGQAPQBUAFgARAA+AA0ACgAgADwAdAByACAAaABlAGkAZwBoAHQAPQAyADY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eQBmAHQAaQAtAGkAcgBvAHcAOgAwADsAbQBzAG8ALQB5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C0AZgBpAHIAcwB0AHIAbwB3ADoAeQBlAHMAOwBoAGUAaQBnAGgAdAA6ADEAOQAuADM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0AGQAIAB3AGkAZAB0AGgAPQAxADUAMAAgAGgAZQBpAGcAaA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2ACAAcwB0AHkAbABlAD0AJwB3AGkAZAB0AGgAOgAxADgANgAuADM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OgBzAG8AbABpAGQAIAB3AGkAbgBkAG8AdwB0AGUAeAB0ACAAMQAuADAAcAB0ADs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tAHMAbwAtAGIAbwByAGQAZQByAC0AYQBs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LgA1AHAAdAA7AHAAYQBkAGQAaQBuAGcAOgAwAGMAbQAgADUALgA0AHAAdA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NQAuADQAcAB0ADsAaABlAGkAZwBoAHQAOgAxADkALgAzADUAcAB0ACc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I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3AGUAaQBnAGgAdAA6AG4AbwByAG0AYQ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IABzAGkAegBlAD0AMgAgAGYAYQBjAGUAPQCLW1NP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YAbwBuAHQALQBzAGkAegBlADoAMQAw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EAcwBjAGkAaQAtAGYAbwBuAHQALQBmAGEAbQBpAGwAeQA6ACIAVABpAG0AZQBzACAAT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IABSAG8AbQBhAG4AIgA7AG0AcwBvAC0AaABhAG4AcwBpAC0AZgBvAG4AdAAtAGYAYQ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oADQAKACAAIAAiAFQAaQBtAGUAcwAgAE4AZQB3ACAAUgBvAG0AYQBuACIAO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iAG8AbABkADsAbQBzAG8ALQBiAGkAZABpAC0AZgBvAG4AdAAt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bgBvAHIAbQBhAGw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kAZABpAC0AZgBvAG4AdAAtAHMAaQB6AGUAOgAxADA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0odXt8K1I8AC8AcwBwAGEAbgA+ADwALwBzAHAAYQBuAD4APAAvAGYAbwBuAHQAPgA8AC8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yADMAOQA4ADcAMw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iACAAcwB0AHkAbABlAD0AJ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dwBlAGkAZwBoAHQAOgBuAG8AcgBtAGEAb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DsAZgBvAG4AdAAtAHcAZQBpAGcAaAB0ADoAYgBvAGwAZ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cAZQBpAGcAaAB0ADoAbgBvAHIAbQBhAGwAJwA+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Y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2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cAMw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M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wBf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A0ACgAgACAAPAB0AGQAIAB3AGkAZ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PQAyADkAMQAgAGMAbwBsAHMAcABhAG4APQAyACAAaABlAGkAZwBoAHQAPQAyADY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MANAA0AC4ANgA1AHAAdAA7AGIAbwByAGQAZQBy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DEALgAwAHAAdAA7AA0ACgAgACA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sAGUAZgB0ADoAbgBvAG4AZQA7AG0AcwBvAC0AYgBvAHIAZABlAHIALQBsAGUAZ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hAGwAdAA6AA0ACgAgACA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BwAGEAZABkAGkAbgBnADoAMABjAG0AIAAwAGMAbQAg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tACAAMABjAG0AOwBoAGUAaQBnAGgAdAA6ADEAOQAuADMANQBwAHQAJwA+AA0ACgAgACA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IABhAGwAaQBnAG4APQ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HMAdAB5AGwAZQA9ACcAdABlAHgAdAAtAGEAbABpAGcAbgA6AGMAZQBuAHQAZQB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gAHMAdAB5AGwAZQA9ACcAbQBzAG8ALQBiAGkAZABpAC0AZgBvAG4AdAAtAHc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HIAbQBhAGwAJwA+ADwAZgBvAG4AdAANAAoAIAAgAHMAaQB6AGUAPQAy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gAHMAdAB5AGwAZQA9ACc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YgBpAGQAaQAtAGYAbwBuAHQALQBzAGkAegBlADoAM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YAbwBuAHQALQB3AGUAaQBnAGgAdAA6AGIAbwBsAG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dwBlAGkAZwBoAHQAOgBuAG8AcgBtAGEAbAAnAD4ANmU5j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8AHMAcABhAG4AIABsAGEAbgBnAD0ARQBOAC0AVQBTAD4ALwA8AC8AcwBwAGEAbgA+AHReO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i0ZGdmDwALwBzAHAAYQBuAD4APAAvAGYAbwBuAHQAPgA8AC8AY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E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g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cANQA4ADUAMg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Bf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c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g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0ADYANQA2ADU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N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wADYAMgAwADgAMgAx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DY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wA2ADEANgAyADA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0ADkANAA4ADYAO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NQ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DIAM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MAOAA1ADIANgAw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y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zAF8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iACAAcwB0AHkAbABlAD0AJ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kAZwBoAHQAOgBuAG8AcgBtAGEAb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Ds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YgBvAGwAZAA7AA0ACgAgACAAbQBzAG8ALQBiAGkAZABpAC0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HcAZQBpAGcAaAB0ADoAbgBvAHIAbQBhAGwAJwA+ACAAPAAvAHMAcABhAG4APgA8AC8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wAD4ADQAKACAAIAA8AC8AdABk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y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A0ACgAgACAAPAB0AGQAIAB3AGkAZAB0AGgAPQAyADYANg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gA2ACAAcwB0AHkAbABlAD0AJwB3AGkAZAB0AGgAOgAzADQANAAuADY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ANAAoAIAAgAGIAbwByAGQAZQByAC0AbABlAGYAdAA6AG4AbwBuAGU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C0AbABlAGYAdA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QBwAHQAOwBtAHMAbwAtAGIAbwByAGQAZQByAC0AYQBsAHQAO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sAGkAZAAgAHcAaQBuAGQAbwB3AHQAZQB4AHQAIAAuADUAcAB0ADsAcABhAGQAZA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6ADAAYwBtACAAMABjAG0AIAAwAGMAbQAgADAAYwBt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CcAPgANAAoAIAAgADwAcAAgAGMAbABhAHMAcwA9AE0AcwBvAE4AbwByAG0AYQBs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YwBlAG4AdABlAHIAIABzAHQAeQBsAGUAPQAnAHQAZQB4AHQALQ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OgBjAGUAbgB0AGUAc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GIAIABzAHQAeQBsAGUAPQAn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3AGUAaQBnAGgAdAA6AG4AbwByAG0AYQBsACcAPgA8AGYAbwBuAHQ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gAgAGYAYQBjAGUAPQCLW1NP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wAC4ANQBwAHQAO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CAAIA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DZl1lO5ZTwALwBzAHAAYQBuAD4APAAvAGYAbwBuAHQAPgA8AC8AY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yADMAOQA4ADcAMw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iACAAcwB0AHkAbABlAD0AJwBtAHMAbwAtAGI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LQBmAG8AbgB0AC0AdwBlAGkAZwBoAHQAOgBuAG8AcgBtAGEAb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uADAAcAB0ADs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DsAZgBvAG4AdAAtAHcAZQBpAGcAaAB0ADoAYgBvAGwAZAA7AA0ACgAgACA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cAZQBpAGcAaAB0ADoAbgBvAHIAbQBhAGwAJwA+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Y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w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dABkAD4ADQAKACAAIA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2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cAMw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M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wBf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A0ACgAgADwALwB0AHIAPgANAAo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AgAGgAZQBpAGcAaAB0AD0AMgA2ACAAcwB0AHkAbABlAD0AJwBtAHMAbwAtAHkAZgB0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pAHIAbwB3ADoAMQA7AGgAZQBpAGcAaAB0ADoAMQA5AC4AMwBwAHQAJwA+AA0ACgAgACAAP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ZAB0AGgAPQAxADUAMAAgAGgAZQBpAGcAaAB0AD0AMgA2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xADgANgAuADMAcAB0ADsAYgBvAHIAZABlAHIAOgBzAG8AbABpAGQAI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8AdwB0AGUAeAB0ACAAMQAuADAAcAB0ADsADQAKACAAIABiAG8AcgBkAGUAcgAt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wADoAbgBvAG4AZQA7AG0AcwBvAC0AYgBvAHIAZABlAHIALQB0AG8AcAAtAGEAbAB0ADo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kACAAdwBpAG4AZABvAHcAdABlAHgAdAAgAC4ANQBwAHQAOw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ABhAGQAZABpAG4AZwA6ADAAYwBtACAANQAuADQAcAB0ACAAMABjAG0AIAA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AHQAOwBoAGUAaQBnAGgAdAA6ADEAOQAuADMAcAB0ACcAPgANAAoAIAAg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E0AcwBvAE4AbwByAG0AYQBs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IAMwA5ADgANwAz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GIADQAKACAAIABzAHQAeQBsAGUAPQAnAG0AcwBvAC0A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AtAGYAbwBuAHQALQB3AGUAaQBnAGgAdAA6AG4AbwByAG0AYQBsACcAPgA8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gAgAGYAYQBjAGUAPQCLW1NP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wAC4ANQBwAHQAOwBtAHMAbwAtAGEAcwBj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mAGEAbQBpAGwAeQA6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7AG0AcwBvAC0AaABhAG4AcwBpAC0AZgBvAG4AdAAtAGYAYQBtAGkAbAB5ADo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iAFQAaQBtAGUAcwAgAE4AZQB3ACAAUgBvAG0AYQBuACIAOwBmAG8AbgB0AC0AdwBlAGkAZ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iAG8AbABkADs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BpAC0AZgBvAG4AdAAtAHMAaQB6AGUAOgAxADAALgAwAHAAdAAnAD4AoXsGdDmN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GI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OQA0ADMAMQAxADgAOQ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I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gAwADEAXw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Q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HQAYQBi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3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AA2ADIAMAA4ADIAM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2ADc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gA0ADcANgAxADYAMgAw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DcAMw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AA5ADQAOAA2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UAM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y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zADgANQAyADYAM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Mg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3ADMAM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MwBfADA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EAJwA+ADwAcwBwAGEAbgAgAHMAdAB5AGwAZQA9ACc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G0AcwBvAC0AZgBhAHIAZQBhAHMAdAAt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dQBhAGcAZQA6AA0ACgAgACAAWgBIACcAPgAg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EUATgAtAFUAUwA+ADwAbwA6AHAAPgA8AC8AbwA6AHA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wAD4ADQAKACAAIAA8AC8AdA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A0ACgAgACAAPAB0AGQAIAB3AGkAZAB0AGgAPQAyADkAM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sAHMAcABhAG4APQAyACAAaABlAGkAZwBoAHQAPQAyADYAIABzAHQAeQBsAGUAPQAn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HQAaAA6ADEANwAwAC4ANQA1AHAAdAA7AGIAbwByAGQAZQByAC0AdABvAHAAOgBuAG8Ab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DQAKACAAIABiAG8AcgBkAGUAcgAtAGwAZQBmAHQAOgBuAG8AbgBlADs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dAB0AG8AbQA6AHMAbwBsAGkAZAAgAHcAaQBuAGQAbwB3AHQAZQB4AHQAIAAxAC4AM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iAG8AcgBkAGUAcgAtAHIAaQBnAGgAdAA6AHMAbwBsAGkAZAAgAHcAaQBuAGQAbwB3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QAIAAxAC4AMABwAHQAOwANAAoAIAAgAG0AcwBvAC0AYgBvAHIAZABlAHIALQB0AG8Ac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yAGQAZQByAC0AbABlAGYAdAAtAGEAbAB0ADoAcwBvAGwAaQBkACAAdwBpAG4AZ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dABlAHgAdAAgAC4ANQBwAHQAOwANAAoAIAAgAG0AcwBvAC0AYgBvAHIAZABlAHI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HMAbwBsAGkAZAAgAHcAaQBuAGQAbwB3AHQAZQB4AHQAIAAuADUAcAB0ADsAcABhAGQ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A6ADAAYwBtACAANQAuADQAcAB0ACAAMABjAG0AIAA1AC4ANABwAHQAOw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EAOQAuADMAcAB0ACcADQAKACAAIAB0AGkAdABsAGUAPQB0XjmNh3MgAGUAbQBwAHQAe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sAGwALQBtAGUAcgBnAGUAPQBBAD4ADQAKACAAIAA8AHAAIABjAGwAYQBzAHMAPQBN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OAG8AcgBtAGEAbAAgAGEAbABpAGcAbgA9AGMAZQBuAHQAZQBy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YQBsAGkAZwBuADoAYwBlAG4AdABlAH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CAAZABhAHQAYQAtAHgAYgByAGwALQBwAHIAbwBwAGUAcg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1AG4AaQB0AHIAZQBmAD0AIgBVAF8AcAB1AHIAZQAiAA0ACgAg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kAGUAYwBpAG0AYQBsAHMAPQBJAE4ARg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rAGUAeQA9AEoAaQBKAGkAbgBHAHUAYQBuAEwAaQBGAGUAaQBEAGUATgBpAGEAbgBGAGU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ADQAKACAAIABkAGEAdABhAC0AeABiAHIAbAAtAGUAbABlAG0AZQBuAHQAPQBKAGkASg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1AGEAbgBMAGkARgBlAGkARABlAE4AaQBhAG4ARgBlAGkATAB2ACAAZABhAHQAYQAtAG4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CAAZABhAHQAYQAtAHgAXwBvAHIAZABlAHIAPQAxAA0ACgA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cQBsAGkAZAA9AGQAcwAxACAAZABhAHQAYQAtAHMAdABhAHQAZQA9AD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IAdABfAGMAbwBkAGUAPQAwADIANQAxADMAMQAgAGQAYQB0AGEALQBlAHgAcA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ZABzADEALgBKAGkASgBpAG4ARwB1AGEAbgBMAGkARgBlAGkARABlAE4AaQBhAG4AR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TAB2AA0ACgAgACAAZABhAHQAYQAtAHIAZQBwAG8AcgB0AHQAZQBtAHAAbABhAHQ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1AGIAXwBqAGkAagBpAG4AeQB1AG4AegB1AG8AeABpAGEAbgBnAGcAdQBhAG4AZgBlAGkAe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fAGYAagBfAHQAZQBtAHAAIgAgAGQAYQB0AGEALQBwAG8AcgB0AGMAbABz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OAEEADQAKACAAIABkAGEAdABhAC0AcgBlAHAAbwByAHQAbQBvAGQAZQA9AEQ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HQAeQBwAGUAPQBuAG8AcgBtAGEAbA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ZgBvAG4AdAAgAHMAaQB6AGUAPQAyACAAZgBhAGMAZQA9AItbU08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DQAKACA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wAC4ANQBwAHQAOw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bQBzAG8ALQBmAGEAcgBlAGEAcwB0AC0AbABhAG4AZwB1AGEAZ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WgBIACcAPgAwAC4ANgAwADwALwBzAHAAYQBuAD4APAAvAHMAcABhAG4APgA8AC8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nAD4AJQ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4ADQAMQAwADI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NQAzADAAMAAyADI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yADMAOQA4ADcAM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zAF8AM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gAHMAdAB5AGwAZQA9ACcAbQBzAG8ALQB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C0AZgBvAG4AdAAtAHMAaQB6AGUAOgAxADIALgAwAHAAdAA7AA0ACgAgACAAbQBzAG8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lAGEAcwB0AC0AbABhAG4AZwB1AGEAZwBlADoAWgBIACcAPgAg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bABhAG4AZwA9AEUATgAtAFUAUwA+ADwAbwA6AHAAPgA8AC8AbwA6AHA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CAAPAB0AGQAIAB3AGkAZAB0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yADYANgAgAGgAZQBpAGcAaAB0AD0AMgA2ACAAcwB0AHkAbABlAD0AJwB3AGkAZAB0AGg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AAuADUANQBwAHQAOwBiAG8AcgBkAGUAcgAtAHQAbwBw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bABlAGYAdAA6AA0ACgAgACAAbgBvAG4AZQA7AGIAbwByAGQAZQByAC0AYgBvAHQAd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OgBzAG8AbABpAGQAIAB3AGkAbgBkAG8AdwB0AGUAeAB0ACAAMQAuADAAcAB0ADsAY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LQByAGkAZwBoAHQ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CAAIABtAHMAbwAtAGIAbwByAGQAZQByAC0AdABvAHAALQBhAGwAdAA6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kAZAAgAHcAaQBuAGQAbwB3AHQAZQB4AHQAIAAuADUAcAB0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wAZQBmAHQALQBhAGwAdAA6AHMAbwBsAGkAZAAgAHcAaQBuAGQAbwB3AHQAZQB4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uADUAcAB0ADsADQAKACAAIABtAHMAbwAtAGIAbwByAGQAZQBy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HAAYQBkAGQAaQBuAGcAOgAw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gADUALgA0AHAAdAAgADAAYwBtACAANQAuADQAcAB0ADsAaABlAGkAZwBoAHQAOgAxADkAL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A0ACgAgACAAdABpAHQAbABlAD0A+lfRkaF7BnQ5jYR2NmXWU7llBVMrVPpX0ZG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gAGUAbQBwAHQAeQAtAGMAZQBsAGwALQBtAGUAcgBnAGUAPQBBADEAIABjAG8Ab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QBlAHIAZwBlAD0AIgAxAF8ANAAiAA0ACgAgACAAYwBvAGwAcwBwAGEAbgAtAG0AZQBy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tAGEAcABwAGUAbgBkAD0AIgABMCIAIAB0AGkAZAA9ACIAcwB1AGIAXwBqAGkAagBpAG4AeQ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egB1AG8AeABpAGEAbgBnAGcAdQBhAG4AZgBlAGkAeQBvAG4AZwBfAGYAagBf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A0ACgAgACAAPABwACAAYwBsAGEAcwBzAD0ATQBzAG8ATgBvAHIAbQBhAGwAIABhAGw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QBjAGUAbgB0AGUAcgAgAHMAdAB5AGwAZQA9ACcAdABlAHgAdAAtAGEAbABpAGcAbgA6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ZQB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rAGUAeQA9AEoAaQBKAGkAbgBHAHUAYQBuAEwAaQBGAGUAaQBEAGUAUwBoAG8Ad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RgBhAG4AZwBCAGEAbwBIAGEAbgBKAGkASgBpAG4ARwB1AGEAbgBMAGkAUgBl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GUAbABlAG0AZQBuAHQAPQBlAHgAYwBsAHUAZABl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G4AXwBvAHIAZABlAHIAPQAxACAAZABhAHQAYQAtAHgAXwBvAHIAZABlAHIAPQAx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MAcQBsAGkAZAA9AGQAcwANAAoAIAAgAGQAYQB0AGEALQBzAHQAYQB0AGUAP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AAbwByAHQAXwBjAG8AZABlAD0AMAAyADUAMQAzADE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AAcgBlAHMAcwA9AGQAcwAuAEoAaQBKAGkAbgBHAHUAYQBuAEwAaQBGAGUAaQBEAGU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QBRAHUARgBhAG4AZwBCAGEAbwBIAGEAbgBKAGkASgBpAG4ARwB1AGEAbgBMAGkAU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lAHgAYwBsAHUAZABlAA0ACgAgACAAZABhAHQAYQAtAHIAZQBwAG8AcgB0AHQAZQBtAHA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9ACIAcwB1AGIAXwBqAGkAagBpAG4AeQB1AG4AegB1AG8AeABpAGEAbgBnAGcAd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lAGkAeQBvAG4AZwBfAGYAagBfAHQAZQBtAHAAIgAgAGQAYQB0AGEALQBwAG8AcgB0AGMAb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wBkAGUAPQBOAEEADQAKACAAIABkAGEAdABhAC0AcgBlAHAAbwByAHQAbQBvAGQAZQA9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QAeQBwAGUAPQBuAG8AcgBtAGEAbAAgAGMAbwBs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LQBtAGUAcgBnAGUAPQAiADEAXwA0ACI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xAF8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F8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MAMA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3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QAwADA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1ADMAMA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IAMwA5ADgAN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MAXw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IABzAGkAegBlAD0AMgANAAoAIAAgAGYAYQBjAGUAPQCLW1NP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WgBIACAAcwB0AHkAbABlAD0AJwBmAG8AbgB0AC0AcwBpAHoAZQA6ADEAM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bQBzAG8ALQBiAGkAZABpAC0AZgBvAG4AdAAtAHMAaQB6AGUAOgAxADI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mAGEAcgBlAGEAcwB0AC0AbABhAG4AZwB1AGEAZwBlADoAW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D6V9GRoXsGdLpOjFQAlS5VOmeEZzwALwBzAHAAYQBuAD4APAAvAGYAbwBuAHQ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Q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AA2ADIAMAA4ADIAM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ZgBvAG4AdAAgAHMAaQB6AGUAPQAy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FoASAAgAHMAdAB5AGwAZQA9ACcAZgBvAG4AdAAtAHMAaQB6AGUAOgAxADA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DQAKACAAIAA8AC8AcwBwAGEAbgA+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gACAAPAAvAHQAZA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0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3ADYAMQA2ADIAM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1ADMAMAAwADIAMg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wA4ADUAMgA2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0ADkAOAAzADIANg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UAMAAx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NAAoAIAA8AC8AdAByAD4ADQAKACAAPAB0AHIAIA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9ADIANgAgAHMAdAB5AGwAZQA9ACcAbQBzAG8ALQB5AGYAdABpAC0AaQByAG8AdwA6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oAGUAaQBnAGgAdAA6ADEAOQAuADMAcAB0ACcAPgANAAoAIAAgADwAdABkACAAdwBpAGQAd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1ADAAIABoAGUAaQBnAGgAdAA9ADIANgAgAHMAdAB5AGwAZQA9ACcAdwBpAGQAdABo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YALgAzAHAAdAA7AGIAbwByAGQAZQByADoAcwBvAGwAaQBkACAAdwBpAG4AZABvAHc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dAAgADEALgAwAHAAdAA7AA0ACgAgACAAYgBvAHIAZABlAHIALQB0AG8AcAA6AG4AbwBu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bwByAGQAZQByAC0AdABvAHA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bQBzAG8ALQBiAG8AcgBkAGUAcg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QBwAHQAOwANAAoAIAAgAHAAY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QBuAGcAOgAwAGMAbQAgADUALgA0AHAAdAAgADAAYwBtACAANQAuADQAcAB0ADs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OgAxADkALgAzAHAAdAAnAD4ADQAKACAAIAA8AHAAIABjAGwAYQBzAHMAPQBNAHMAb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tAGEAbA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I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5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QAXwAw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0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O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y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c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0ADYANQA2ADU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N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wA2ADEANgAyADA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0ADkANAA4ADYAOQ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MAOAA1ADIANgAwADQ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UANAA5ADgAMwAyADY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iAA0ACgAg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wBlAGkAZwBoAHQAOgBuAG8AcgBtAGEAbAAnAD4APABmAG8AbgB0ACAAcwBpAHoAZQA9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mAGEAYwBlAD0Ai1tTTz4APABzAHAAYQBuAA0ACgAgACAAcwB0AHkAbABlAD0AJ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DsAbQBzAG8ALQBhAHMAYwBp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0AaQBsAHkAOgAiAFQAaQBtAGUAcwAgAE4AZQB3ACAAUgBvAG0AYQBuACI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A0ACgAgACAAIgBUAGkAbQBl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dwAgAFIAbwBtAGEAbgAiADsAZgBvAG4AdAAtAHcAZQBpAGcAaAB0ADoAYgBvAGwAZ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pAGQAaQAtAGYAbwBuAHQALQB3AGUAaQBnAGgAdAA6AG4AbwByAG0AYQBs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pAGQAaQAt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MABwAHQAJwA+AFhioXs5jT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ZgBvAG4AdAA+ADwALwBi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Q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0AF8AMAAxAF8AMAAy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AAwADE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gANgA0ADYANAA1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F8AdABhAG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k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0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3ADYAMQA2ADIAM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QAwADAAMwA3ADM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1ADMAMAAwADIAMg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wA4ADUAMgA2ADA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0ADkAOAAzADIANg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MAXwAwADM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U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pAGQAaQAtAGYAbwBuAHQALQ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yAC4AMABwAHQAOwBtAHMAbwAtAGYAYQByAGUAYQBzAHQALQBsAGEAbgBnAHUAYQBn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NAAoAIAAgAFoASAAnAD4AIAA8AC8AcwBwAGEAbg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AA+AA0ACgAgACAAPAAvAHQAZAA+AA0ACgAgACA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g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Q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kANAAzADEAMQA4ADk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0AF8AMAAxAF8AMAAy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w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AAwADE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5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I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xADMAXwAw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Nw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z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y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QANgA1ADYANQ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0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3ADMAOQA4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yADAAOAAyADE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YAMQA2ADIAMA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yADQANQAwADAAMwA3ADM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0ADgANg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1ADMAMAAwADIAMg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UAMgA2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zADIANg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MAXwAwADM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UAMAAx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NAAoAIAAgADwAdABkACAAdwBpAGQAdABoAD0AMgA5ADEAIABjAG8Ab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gAZQBpAGcAaAB0AD0AMgA2ACAAcwB0AHkAbABlAD0AJwB3AGkAZAB0AGgAOg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NQBwAHQAOwBiAG8AcgBkAGUAcgAtAHQAbwBwADoAbgBvAG4AZQA7AA0ACgAgACA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sAGUAZgB0ADoAbgBvAG4AZQA7AGIAbwByAGQAZQByAC0AYgBvAHQAdA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zAG8AbABpAGQAIAB3AGkAbgBkAG8AdwB0AGUAeAB0ACAAMQAuADAAcAB0ADs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yAGkAZwBoAHQ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IAbwByAGQAZQByAC0AdABvAHAALQBhAGwAdA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uADUAcAB0ADs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wAZQBmAHQALQBhAGwAdAA6AHMAbwBsAGkAZAAgAHcAaQBuAGQAbwB3AHQAZQB4AHQAI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cAB0ADsADQAKACAAIABtAHMAbwAtAGIAbwByAGQAZQBy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HAAYQBkAGQAaQBuAGcAOgAwAGMAb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0AHAAdAAgADAAYwBtACAANQAuADQAcAB0ADsAaABlAGkAZwBoAHQAOgAxADkALgA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A0ACgAgACAAZQBtAHAAdAB5AC0AYwBlAGwAbAAtAG0AZQByAGcAZQA9AEM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AAgAGMAbABhAHMAcwA9AE0AcwBvAE4AbwByAG0AYQBsACAAYQBsAGkAZwBuAD0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IABzAHQAeQBsAGUAPQAnAHQAZQB4AHQALQBhAGwAaQBnAG4AOgBjAGUAbgB0AGUAc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HUAbgBpAHQAcgBlAGYAPQAiAFUAXwBwAHUAcgBl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eABiAHIAbAAtAHAAcgBvAHAAZQByAHQAeQAtAGQAZQBjAGk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cwA9AEkATgBGACAAZABhAHQAYQAtAGsAZQB5AD0ASgBpAEoAaQBuAFQAdQBvAEcAd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RABlAE4AaQBhAG4ARgBlAGkATAB2AA0ACgAgACAAZABhAHQAYQAtAHgAYgByAGwAL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tAGUAbgB0AD0ASgBpAEoAaQBuAFQAdQBvAEcAdQBhAG4ARgBlAGkARABlAE4Aa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TAB2ACAAZABhAHQAYQAtAG4AXwBvAHIAZABlAHIAPQAxACAAZABhAHQAYQAt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A0ACgAgACAAZABhAHQAYQAtAHMAcQBsAGkAZAA9AGQAcwAx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MAdABhAHQAZQA9ADAAIABkAGEAdABhAC0AcABvAHIAdABfAGMAbwBkAGUAPQAw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gAGQAYQB0AGEALQBlAHgAcAByAGUAcwBzAD0AZABzADEALgBKAGkASgBpAG4AVAB1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B1AGEAbgBGAGUAaQBEAGUATgBpAGEAbgBGAGUAaQBMAHYADQAKACAAIABkAGEAdABhAC0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dABlAG0AcABsAGEAdABlAD0AIgBzAHUAYgBfAGoAaQBqAGkAbgB5AHUAbgB6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4AGkAYQBuAGcAZwB1AGEAbgBmAGUAaQB5AG8AbgBnAF8AZgBqAF8AdABlAG0AcAAi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AAbwByAHQAYwBsAHMAYwBvAGQAZQA9AE4AQQANAAoAIAAgAGQAYQB0AGEALQBy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vAHIAdABtAG8AZABlAD0ARAAgAGQAYQB0AGEALQB4AGIAcgBsAC0AdAB5AHAAZQA9AG4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s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Q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MwAxADEAOAA5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gANAAxADAAMw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0ADYANQA2ADU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N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w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MgAx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yADQAN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gAyADA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OQ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UAN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Y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mAG8AbgB0ACAAcwBpAHo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IABmAGEAYwBlAD0Ai1tTTz4APABzAHAAYQBuACAAbABhAG4AZwA9AEUATgAtAFUAU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ZgBvAG4AdAAtAHMAaQB6AGUAOgAxADAALgA1AHAAdAA7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pAGQAaQAtAGYAbwBuAHQALQBzAGkAegBlADoAMQAyAC4AMABwAHQAOwBtAHMAbw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UAYQBzAHQALQBsAGEAbgBnAHUAYQBnAGUAOgBaAEgAJwA+ADAALgAxADU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GkALQBmAG8AbgB0AC0AcwBpAHoAZQA6ADEAMAAuADUAcAB0ACcAPgAl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3ADYAMQ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QAOQA0ADgANg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wA4ADUAMgA2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IAMwA5ADgANwAz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aQBkAGkALQ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uADAAcAB0ACcAPgANAAoAIAAg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AAPgANAAoAIAAgADwALwB0AGQAPgANAAoAIAAg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E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QBfADAAMg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M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c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0ADYANQA2ADU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U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NwAzADkAOAAx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w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zADAAMwA2ADYANwA5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wA2ADE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UAMAAwADMANwAz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0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NQAzADAAMAAyADI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yADMAOQA4ADcAMwA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zAF8AMA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QAZAAgAHcAaQBkAHQAaAA9ADIANgA2ACAAaABlAGkAZwBoAHQAPQAyADY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HcAaQBkAHQAaAA6ADEANwA0AC4AMQBwAHQAOw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gBvAG4AZQA7AGIAbwByAGQAZQByAC0AbABlAGYAdAA6AA0ACgAgACAAbgBvAG4AZQA7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GQAZQByAC0AYgBvAHQAdABvAG0AOgBzAG8AbABpAGQAIAB3AGkAbgBkAG8AdwB0AGUAe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MQAuADAAcAB0ADsAYgBvAHIAZABlAHIALQByAGkAZwBoAHQAOgBzAG8AbABpAGQAIAB3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8AdwB0AGUAeAB0ACAAMQAuADAAcAB0ADsADQAKACAAIABtAHMAbwAt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vAHAALQBhAGwAdAA6AHMAbwBsAGkAZAAgAHcAaQBuAGQAbwB3AHQAZQB4AHQAI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8AcgBkAGUAcgAtAGwAZQBmAHQALQBhAGwAdAA6AHMAbwBsAGkAZ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aQBuAGQAbwB3AHQAZQB4AHQAIAAuADUAcAB0ADsADQAKACAAIABtAHMAbwAt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QBsAHQAOgBzAG8AbABpAGQAIAB3AGkAbgBkAG8AdwB0AGUAeAB0AC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kAGQAaQBuAGcAOgAwAGMAbQAgADAAYwBtACAAMABjAG0AIAAwAGMAbQA7AGgAZQ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DoAMQA5AC4AMwBwAHQAJw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jAGUAbgB0AGUAcgAgAHMAdAB5AGwAZQA9AC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tAGEAbABpAGcAbgA6AGMAZQBuAHQAZQBy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ZgBvAG4AdAAgAHMAaQB6AGUAPQ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A0ACgAgACAAbQBzAG8ALQBiAGkAZABpAC0AZgBvAG4AdA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6AGUAOgAxADIALgAwAHAAdAAnAD4A+lfRkVhioXu6TiAA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wAD4ADQAKACAAIAA8AC8AdABk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y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OQA0ADMAMQAxADgAOQ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g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NAA2ADUANgA1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cANgAxADYAMgAw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AA5ADQAOAA2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zADgANQAyADY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QAOQA4ADMAMgA2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A0ACgAgADwALwB0AHIAPgANAAoAIAA8AHQAcgAg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0AMgA2ACAAcwB0AHkAbABlAD0AJwBtAHMAbwAtAHkAZgB0AGkALQBpAHI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wA7AGgAZQBpAGcAaAB0ADoAMQA5AC4AMwBwAHQAJwAgAGQAcwAtAHMAdQBw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0AHIAdQBlAA0ACgAgACAAZABhAHQAYQAtAGMAbwBuAHQAcgBvAGwAbABlAHIAPQAiAGQ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YgB5AF8AcwB5AHMAIgAgAG0AYQB4AG8AcgBkAGUAcgA9ADIAPgANAAoAIAAgADwAdA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QAdABoAD0AMQA1ADAAIAByAG8AdwBzAHAAYQBuAD0AMgAgAHMAdAB5AGwAZQA9ACc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dABoADoAMQA4ADYALgAzAHAAdAA7AGIAbwByAGQAZQBy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DEALgAwAHAAdAA7AA0ACgAgACAAYgBvAHIAZABlAHIALQB0AG8A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bwBuAGUAOwBtAHMAbwAtAGIAbwByAGQAZQByAC0AdABvAHAALQBhAGwAdAA6AHMAbw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HcAaQBuAGQAbwB3AHQAZQB4AHQAIAAuADUAcAB0ADsAbQBzAG8ALQ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0ADoAcwBvAGwAaQBkACAAdwBpAG4AZABvAHcAdABlAHgAdAAgAC4ANQBwAHQAOw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AAYQBkAGQAaQBuAGcAOgAwAGMAbQAgADUALgA0AHAAdAAgADAAYwBtACAANQAuADQ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kALgAzAHAAdAAnAD4ADQAKACAAIAA8AHAAIABjAGwAYQBz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NAHMAbwBOAG8AcgBtAGEAbA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I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N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y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c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N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wADYAMgAwADgAMgAx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zADAAMwA2ADYANw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wA2ADEANgAyADA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0ADkANAA4ADY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1ADMAOAA1ADIANg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NAA5ADgAMwAyADY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iAA0ACgAgACA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dwBlAGkAZwBoAHQAOgBuAG8AcgBtAGEAbAAnAD4APABzAHAAYQBu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YgByAGwALQBwAHIAbwBwAGUAcgB0AHkALQBpAGcAbgBvAHIAZQA9AHQAcg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kAGEAdABhAC0AawBlAHkAPQBYAFMARgBXAEY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PQBYAFMARgBXAEYAIA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DQAKACAAIABkAGEAdABhAC0AcwBx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TQBDACAAZABhAHQAYQAtAHMAdABhAHQAZQA9ADAAIABkAGEAdABhAC0AcABvAHIAdABf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kAGUAPQAwADIANQAxADMAMQAgAGQAYQB0AGEALQBlAHgAcAByAGUAcwBzAD0AIgBnAHIAbw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KABNAEMALgBYAFMARgBXAEYAKQAiAA0ACgAgACAAZABhAHQAYQAtAHIAZQBwAG8AcgB0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tAHAAbABhAHQAZQA9ACIAcwB1AGIAXwBqAGkAagBpAG4AeQB1AG4AegB1AG8AeABp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dQBhAG4AZgBlAGkAeQBvAG4AZwBfAGYAagBfAHQAZQBtAHAAIg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MAbABzAGMAbwBkAGUAPQBOAEEADQAKACAAIABkAGEAdABhAC0AcgBlAHAAbwByAHQAb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A9AFQAIABkAGEAdABhAC0AeABiAHIAbAAtAHQAeQBwAGUAPQBuAG8AcgBtAGEAb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gAHMAaQB6AGUAPQAyACAAZgBhAGMAZQA9AItbU08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1AHAAdAA7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3AGUAaQBnAGgAdAA6AGIAbwBsAGQAOwBtAHMAbwAtAGIAaQBkAGkALQBmAG8AbgB0AC0Ad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OgBuAG8AcgBtAGEAb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aQBkAGkALQBmAG8AbgB0AC0AcwBpAHoAZQA6ADEAMAAuADAAcAB0ACcAP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5VDWehUjmNPAAvAHMAcABhAG4APgA8AC8AcwBwAGEAbgA+ADwALwBzAHAAYQBuAD4APAAv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PgA8AC8AY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NwA4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QAw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5ADQAMwAxADEAOAA5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ABfADAAMQBfADAAMg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Bf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F8AdABhAGI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cAXwAwADQAXw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AANwBfADAAOQBfAHQAYQBi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QAzAF8AM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0ADYANQA2ADU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U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N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zADAAMwA2ADY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2ADEANgAyADA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UAMAAwADMANwAz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OQ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NQAzADAAMAAyADI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wAyADY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zAF8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1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aQBkAGkALQBmAG8AbgB0AC0AcwBpAHoAZQA6ADEAMgAuADA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mAGEAcgBlAGEAcwB0AC0AbABhAG4AZwB1AGEAZwBlADoADQAKACAAIA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CAAPAAvAHMAcABhAG4APgA8AHMAcABhAG4AIABsAGEAbgBnAD0ARQBOAC0AVQBTAD4AP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cAA+ADwALwBvADoAcA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AAPgANAAoAIAAgADwALwB0AGQAPgANAAoAIAAg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8AHQAZAAgAHcAaQBkAHQAaAA9ADEAMgA2ACAAaABlAGkAZwBoAHQAPQAyADY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HcAaQBkAHQAaAA6ADUALgAwAGMAbQA7AGIAbwByAGQAZQByAC0AdABvAHAAOg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DsAYgBvAHIAZABlAHIALQBsAGUAZgB0ADoAbgBvAG4AZQA7AA0ACgAgACAAYgBvAHI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LQBiAG8AdAB0AG8AbQA6AHMAbwBsAGkAZAAgAHcAaQBuAGQAbwB3AHQAZQB4AHQAIAAx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OwBiAG8AcgBkAGUAcgAtAHIAaQBnAGgAdAA6AHMAbwBsAGkAZAAgAHcAaQBuAGQAbw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4AHQAIAAxAC4AMABwAHQAOwANAAoAIAAgAG0AcwBvAC0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tAGEAbAB0ADoAcwBvAGwAaQBkACAAdwBpAG4AZABvAHcAdABlAHgAdAAgAC4ANQBwAHQAO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yAGQAZQByAC0AbABlAGYAdAAtAGEAbAB0ADoAcwBvAGwAaQBkACAAdw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vAHcAdABlAHgAdAAgAC4ANQBwAHQAOwANAAoAIAAgAG0AcwBvAC0AYgBvAHIAZABlAHI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dAA6AHMAbwBsAGkAZAAgAHcAaQBuAGQAbwB3AHQAZQB4AHQAIAAuADUAcAB0ADsAcABh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4AZwA6ADAAYwBtACAAMABjAG0AIAAwAGMAbQAgADAAYwBtADs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zAHAAdAAnAD4ADQAKACAAIAA8AHAAIABjAGwAYQBzAHMAPQBNAHMAbwBOAG8Acg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AGEAbABpAGcAbgA9AGMAZQBuAHQAZQByACAAcwB0AHkAbABlAD0AJwB0AGUAeAB0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uADoAYwBlAG4AdABlAH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ZABhAHQAYQAtAHgAYgByAGwALQBwAHIAbwBwAGUAcgB0AHkALQBjAG8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0AHIAZQBmAD0AIgBpAG4AcwB0AGEAbgB0AEYASgBfAC4AbgBfAG8AcgBkAGUAcgAi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gAYgByAGwALQBwAHIAbwBwAGUAcgB0AHkALQBpAGcAbgBvAHIAZQA9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1AGUAIABkAGEAdABhAC0AawBlAHkAPQBGAGUAbgBKAGkASgBpAEoAaQBuAEoAaQBhAG4AQ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nACAAZABhAHQAYQAtAHgAYgByAGwALQBlAGwAZQBtAGUAbgB0AD0ASgBpAEoAaQBuA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4AQwBoAGUAbgBnAA0ACgAgACAAZABhAHQAYQAtAG4AXwBvAHIAZABlAHIAPQAx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gAXwBvAHIAZABlAHIAPQAxACAAZABhAHQAYQAtAHMAcQBsAGkAZAA9AE4AZQB3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gAGQAYQB0AGEALQBzAHQAYQB0AGUAPQAwACAAZABhAHQAYQAtAHAAbwByAHQAXwBjAG8AZ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AAyADUAMQAzADEADQAKACAAIABkAGEAdABhAC0AZQB4AHAAcgBlAHMAcwA9AE4AZQB3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uAEYAZQBuAEoAaQBKAGkASgBpAG4ASgBpAGEAbgBDAGgAZQBuAGcALgBKAGkASgBpAG4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DAGgAZQBuAGcALgBlAHgAYwBsAHUAZABlAC4ATgBPAEQARQANAAoAIAAgAGQAYQ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yAGUAcABvAHIAdAB0AGUAbQBwAGwAYQB0AGUAPQAiAHMAdQBiAF8AagBpAGoAaQBuAHkAd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dQBvAHgAaQBhAG4AZwBnAHUAYQBuAGYAZQBpAHkAbwBuAGcAXwBmAGoAXwB0AGUAbQBw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ABvAHIAdABjAGwAcwBjAG8AZABlAD0ATgBB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kAGUAeABfAGEAcgByAHQAPQAwADIANQAxADMAMQAgAGQAYQB0AGEALQByAGU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tAG8AZABlAD0ARAAgAGQAYQB0AGEALQB4AGIAcgBsAC0AdAB5AHAAZQA9AG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MQAwADcANQAwADQ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E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Q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xADEAOAA5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ABfADAAMQBfADAAMg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QAMAAxAF8AdABhAG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c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0ADYANQA2ADUAO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Q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3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NwAzADkAOAAx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w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zADAAMwA2ADYANw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wA2ADEAN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UAMAAwADMANwAz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0ADkANA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NQAzADAAMAAyADI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MAOAA1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zAF8AM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1ADAAMQAnAD4APABmAG8AbgB0ACAAcwBpAHoAZQA9ADI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mAGEAYwBlAD0Ai1tTTz4APABzAHAAYQBuACAAbABhAG4AZwA9AFoAS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xADAALgA1AHAAdAA7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IAAg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wAYQBuAGcAdQBhAGcAZQA6AFoASAAnAD4A9pROU1qAq04aWUNRTZFufwlOKk4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jCWcfZ/dtCFQI/zwALwBzAHAAYQBuAD4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I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MQAwADcANQAwADQ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3ADU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Q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5ADQAMwAxADE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ABfADAAMQBfADAAMgBfAHQAYQBi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yADAAMQBf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wBf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OQ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QAzAF8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w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4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5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g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DUAO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U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N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NwAzADkAOAAxADA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wADYAMgAwADgAMgAx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zADAAMwA2ADYAN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yADQANwA2ADEANgAyADA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UAMAAwADMANwAz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0ADkANAA4ADY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NQAzADAAMAAyADI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MAOAA1ADIANg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DMAOQA4ADcAMw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NAA5ADgAMwAyADY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1ADAAMQAnAD4APABzAHAAYQBuACAAbABhAG4AZwA9AEUATgAtAFUAUw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mAGEAcgBlAGEAcwB0AC0AbABhAG4AZwB1AGEAZw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BIACcAPgBGAE8AR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FoASAAgAHMAdAB5AGwAZQA9ACcAbQBzAG8ALQBiAGkAZABpAC0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tAHMAaQB6AGUAOgAxADIALgAwAHAAdAA7AA0ACgAgACAAbQBzAG8ALQBmAGEAcg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C0AbABhAG4AZwB1AGEAZwBlADoAWgBIACcAPgAJ/z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g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xAF8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kANAAzADEAMQA4ADk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F8AMAAy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ABfADA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Q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U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QAN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Nw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EAMAAz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2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NwA1ADgANQAy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QANgA1ADY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Q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0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MAOQA4ADEAMAAx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AANgAyADAAOAAyADE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zADYANg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3ADYAMQA2ADIAMA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wA3ADM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QAOQA0ADgANgA5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AAwADIAMgAz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5ADgANwAz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0ADkAOAAzADIANg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UAMAAxACcAPgA8AHMAcABhAG4AIABsAGEAbgBnAD0ARQBOAC0AVQBT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aQBkAGkALQBmAG8AbgB0AC0AcwBpAHoAZQA6ADEAMgAuADA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tAHMAbwAtAGYAYQByAGUAYQBzAHQALQBsAGEAbgBnAHUAYQBnAGUAOgBaAE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PAAvAHMAcABhAG4APgA8AHMAcABhAG4AIABsAGEAbgBnAD0ARQBOAC0AVQBTAD4APABv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DwALwBvADoAcA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IAAgADwALwB0AGQAPgANAAoAIAAg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yADMAOQA4ADcAMw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AAgAHcAaQBkAHQAaAA9ADEANgA1ACAAaABlAGkAZwBoAHQAPQAyADY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HcAaQBkAHQAaAA6ADgAMgAuADQAcAB0ADs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DQAKACAAIA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A0ACgAgACA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A0ACgAgACA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CcADQAKACAAIABlAG0AcAB0AHkALQBjAGUAbABsAC0AbQBlAHIAZwBlAD0AR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wACAAYwBsAGEAcwBzAD0ATQBzAG8ATgBvAHIAbQBhAGwAIABhAGwAaQBn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jAGUAbgB0AGUAcgAgAHMAdAB5AGwAZQA9ACcAdABlAHgAdAAtAGEAbABpAGcAbgA6AGM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B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yADgAJwA+ADwAcwBwAGEAb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4AGIAcgBsAC0AcAByAG8AcABlAHIAdAB5AC0AZQB4AHQAZQBuAGQAbwByAGQAZQBy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0AHIAVABkAFIAbwB3AG4AdQBtAF8AeAAiAA0ACgAgACAAZABhAHQAYQAtAHgAYgByAGwAL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wAGUAcgB0AHkALQB1AG4AaQB0AHIAZQBmAD0AIgBVAF8AcAB1AHIAZQAi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jAG8AbgB0AGUAeAB0AHIAZQBmAD0AI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cwB0AGEAbgB0AEYASgBfAC4AbgBfAG8AcgBkAGUAcgAiAA0ACgAgACAAZABhAHQAYQAt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yAGwALQBwAHIAbwBwAGUAcgB0AHkALQBkAGUAYwBpAG0AYQBsAHMAPQBJAE4ARgAg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rAGUAeQA9AEoAaQBKAGkAbgBYAGkAYQBvAFMAaABvAHUARgB1AFcAdQBGAGUAaQBE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GEAbgBGAGUAaQBMAHYADQAKACAAIABkAGEAdABhAC0AeABiAHIAbAAtAGUAbABl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QBKAGkASgBpAG4AWABpAGEAbwBTAGgAbwB1AEYAdQBXAHUARgBlAGkARABlAE4Aa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lAGkATAB2ACAAZABhAHQAYQAtAG4AXwBvAHIAZABlAHIAPQAxACAAZABhAHQAYQAtAHgAX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PQAxAA0ACgAgACAAZABhAHQAYQAtAHMAcQBsAGkAZAA9AE4AZQB3AEQAcw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zAHQAYQB0AGUAPQAwACAAZABhAHQAYQAtAHAAbwByAHQAXwBjAG8AZABlAD0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EAIABkAGEAdABhAC0AZQB4AHAAcgBlAHMAcwA9AE4AZQB3AEQAcwAuAEo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YAGkAYQBvAFMAaABvAHUARgB1AFcAdQBGAGUAaQBEAGUATgBpAGEAbgBGAGUAaQBMAHYAL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ARABFAA0ACgAgACAAZABhAHQAYQAtAHIAZQBwAG8AcgB0AHQAZQBtAHAAbABhAHQAZQ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1AGIAXwBqAGkAagBpAG4AeQB1AG4AegB1AG8AeABpAGEAbgBnAGcAdQBhAG4AZgBlAGkAe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fAGYAagBfAHQAZQBtAHAAIgAgAGQAYQB0AGEALQBwAG8AcgB0AGMAbABz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OAEEADQAKACAAIABkAGEAdABhAC0AaQBuAGQAZQB4AF8AYQByAHIAdAA9ADAAMgA1ADE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IAZQBwAG8AcgB0AG0AbwBkAGUAPQBEACAAZABhAHQAYQAtAHgAYgBy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0AHkAcABlAD0AbgBvAHIAbQBhAGw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x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kANAAzADEAMQA4ADk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Q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OQ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QANgA1ADYANQ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c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0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AANgAyADAAOAAyADE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MAMAAzADY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3ADYAMQA2ADIAM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1ADMAMAAwADI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MwA4ADUAMgA2ADA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IAMwA5ADgAN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0ADkAOAAzADIANgAw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UAMAAxACc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IABzAGkAegBlAD0AMgANAAoAIAAgAGYAYQBjAGUAPQCLW1NPPgA8AHMAcABhAG4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nAD0ARQBOAC0AVQBTACAAcwB0AHkAbABlAD0AJwBmAG8AbgB0AC0AcwBpAHoAZQ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bQBzAG8ALQBiAGkAZABpAC0AZgBvAG4AdAAtAHMAaQB6AGUAOgAxADI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nAD4AMAA8AC8AcwBwAGEAbgA+ADwALwBzAHAAYQBuAD4APAAvAGYAbwBuAHQ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cAO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EAXwAw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QAXwAwADEAXwAwADI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z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0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AA3AF8AM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XwB0AGEAY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3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3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3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0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1ADM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4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Q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cAMwA5ADgAMQ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AA2ADIAMAA4ADIAM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MwAwADMANgA2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cANgAxADYAMgAw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1ADAAMAAzADcAMw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AA5ADQAOAA2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MwAwADAAMgAyADM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zADgANQAyADYAM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QAOQA4ADMAMgA2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gAGwAYQBuAGcAPQBFAE4ALQBVAFM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pAGQAaQAt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CU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NwA1ADgANQAx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QAXwAwADEAXwAwADI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XwB0AGEAY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3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Y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cAMwA5ADg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MwAwADMANgA2ADc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wBfADAAM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YQBuAGcAPQBFAE4ALQBVAFMAIABzAHQAeQBsAGUAPQAnAG0AcwBvAC0AYgBpAGQAaQAt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yAC4AMABwAHQAOwANAAoAIAAgAG0AcwBvAC0AZgBhAHIAZ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AtAGwAYQBuAGcAdQBhAGcAZQA6AFoASAAnAD4AIAA8AC8AcwBwAGEAbg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8AG8AOgBwAD4APAAvAG8AOgBw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AA+AA0ACgAgACAAPAAvAHQAZ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g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xAF8AMAAy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ABfADA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w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y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I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4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xADMAXwAw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w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QANgA1ADYANQ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y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0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3ADMAOQA4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3ADYAMQA2ADIAM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QAOQA0ADgANgA5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1ADMAMAAwADIAMg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wA4ADUAMgA2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IAMwA5ADgANwAz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0ADkAOAAzADIANg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MAXwAw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U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NAAoAIAAgADwAdABkACAAdwBpAGQAdABoAD0AMg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oAGUAaQBnAGgAdAA9ADIANgAgAHMAdAB5AGwAZQA9ACcAdwBpAGQAdABoADoAMQAy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dABvAHAAOgBuAG8AbgBlADsAYgBvAHIAZABlAHIAL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0ADoADQAKACAAIABuAG8AbgBlADsAYgBvAHIAZABlAHIALQBiAG8AdAB0AG8AbQA6AHMAb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gAHcAaQBuAGQAbwB3AHQAZQB4AHQAIAAxAC4AMABwAHQAOwBiAG8AcgBkAGUAcgAt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6AHMAbwBsAGkAZAAgAHcAaQBuAGQAbwB3AHQAZQB4AHQAIAAx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YgBvAHIAZABlAHIALQB0AG8AcA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tAHMAbwAtAGIAbwByAGQAZQByAC0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dA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cABhAGQAZABpAG4AZwA6ADAAYwBtACA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wAGMAbQAgADAAYwBtADsAaABlAGkAZwBoAHQAOgAxADkALgAzAHAAdAAnAD4ADQAKACAAI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IABjAGwAYQBzAHMAPQBNAHMAbwBOAG8AcgBtAGEAbAAgAGEAbABpAGcAbgA9AGMAZQ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AAcwB0AHkAbABlAD0AJwB0AGUAeAB0AC0AYQBsAGkAZwBuADoAYwBlAG4AdABlAH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IAOAAnAD4APABzAHAAYQBuACAAZABhAHQAYQAtAHg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LQBwAHIAbwBwAGUAcgB0AHkALQBpAGcAbgBvAHIAZQA9AHQAcgB1AGUADQAKACA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awBlAHkAPQBYAFMARgBXAEYAUwBRAEYAIABkAGEAdABhAC0AeABiAHIAbAAt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PQBYAFMARgBXAEYAUwBRAEYAIABkAGEAdABhAC0AbgBfAG8AcgBkAGUAcg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fAG8AcgBkAGUAcgA9ADEADQAKACAAIABkAGEAdABhAC0AcwBxAGwAa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UwBRAEYAIABkAGEAdABhAC0AcwB0AGEAdABlAD0AMAAgAGQAYQB0AGEALQBwAG8AcgB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QAZQA9ADAAMgA1ADEAMwAxACAAZABhAHQAYQAtAGUAeABwAHIAZQBzAHMAPQBTAFE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UwBGAFcARgBTAFEARgAuAE4ATwBEAEUADQAKACA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sAGEAdABlAD0AIgBzAHUAYgBfAGoAaQBqAGkAbgB5AHUAbgB6AHUAbwB4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wB1AGEAbgBmAGUAaQB5AG8AbgBnAF8AZgBqAF8AdABlAG0AcAAi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YwBsAHMAYwBvAGQAZQA9AE4AQQANAAoAIAAgAGQAYQB0AGEALQByAGUAcABvAHI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RAAgAGQAYQB0AGEALQB4AGIAcgBsAC0AdAB5AHAAZQA9AG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mAG8AbgB0ACAAcwBpAHoAZQA9ADIAIA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D0Ai1tTTz4APABzAHAAYQBu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DQAKACAAIA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CcAPgAAlS5VOmeEZz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wAD4ADQAKACAAIA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D4ADQAKACAAIA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2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Y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OQA0ADMAMQAxADgAO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wADQ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IAXwB0AGEAY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z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Q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wADcAXwAwADk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3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Y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3ADUAOAA1ADI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NAA2ADUANgA1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Q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AA2ADIAMAA4ADIAMQ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Mw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2ADc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gA0ADcANgAxADYAMgAw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1ADA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AA5ADQAOAA2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UAM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y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zADgANQAyADYAMA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gAzADkAO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QAOQA4ADMAMgA2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wBfADA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A0ACgAgADwALwB0AHIAPgANAAoAIAA8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GgAZQBpAGcAaAB0AD0AMgA2ACAAcwB0AHkAbABlAD0AJwBtAHMAbwAtAHkAZgB0AGk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wB3ADoANAA7AGgAZQBpAGcAaAB0ADoAMQA5AC4AMwBwAHQAJwAgAGQAcwAtAHMAdQB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PQB0AHIAdQBlAA0ACgAgACAAZABhAHQAYQAtAGMAbwBuAHQAcgBvAGwAbABlAHI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sAF8AYgB5AF8AcwB5AHMAIgA+AA0ACgAgACA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x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kAN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k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ABfADA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gANAAxADAAMw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I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NwBfADAANABfADAANwBfADA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F8AMAA3AF8AMAA5AF8AdABhAG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x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1ADA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1ADYANQ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QAx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Y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4ADEAOA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3ADMAOQA4ADE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MAMAAzADYANgA3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3ADYAMQ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QAwADAAMwA3ADMAN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QAOQA0ADgANg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1ADMAMAAwADIAMgAz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wA4ADUAMgA2ADA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IAMwA5ADgANwAz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NQA0ADkAOAAzADIANg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M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kACAAdwBpAGQAdABoAD0AMQAyADYAIABoAGUAaQBnAGgAdAA9ADIAN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dwBpAGQAdABoADoANQAuADAAYwBtADs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BiAG8AcgBkAGUAcgAtAGwAZQBmAHQAOgBuAG8AbgBlADsADQAKACAAIA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A0ACgAgACA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A0ACgAgACA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CcAPgANAAoAIAAgADwAcAAgAGMAbABhAHMAcwA9AE0AcwBvAE4AbwByAG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QBsAGkAZwBuAD0AYwBlAG4AdABlAHIAIABzAHQAeQBsAGUAPQAnAHQAZQB4AHQAL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4AOgBjAGUAbgB0AGUAc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kAGEAdABhAC0AeABiAHIAbAAtAHAAcgBvAHAAZQByAHQAeQAtAGMAbwBu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lAGYAPQAiAGkAbgBzAHQAYQBuAHQARgBKAF8ALgBuAF8AbwByAGQAZQByACI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eABiAHIAbAAtAHAAcgBvAHAAZQByAHQAeQAtAGkAZwBuAG8AcgBlAD0Ad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ZQAgAGQAYQB0AGEALQBrAGUAeQA9AEYAZQBuAEoAaQBKAGkASgBpAG4ASgBpAGEAbg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GcAIABkAGEAdABhAC0AeABiAHIAbAAtAGUAbABlAG0AZQBuAHQAPQBKAGkASgBpAG4AS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BDAGgAZQBuAGcADQAKACAAIABkAGEAdABhAC0AbgBfAG8AcgBkAGUAcgA9ADI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eABfAG8AcgBkAGUAcgA9ADEAIABkAGEAdABhAC0AcwBxAGwAaQBkAD0ATgBlAHcAR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hAHQAYQAtAHMAdABhAHQAZQA9ADAAIABkAGEAdABhAC0AcABvAHIAdABfAGMAbw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DIANQAxADMAMQANAAoAIAAgAGQAYQB0AGEALQBlAHgAcAByAGUAcwBzAD0ATgBlAHcAR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RgBlAG4ASgBpAEoAaQBKAGkAbgBKAGkAYQBuAEMAaABlAG4AZwAuAEoAaQBKAGkAbg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EMAaABlAG4AZwAuAGUAeABjAGwAdQBkAGUALgBOAE8ARABFAA0ACgAg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QBwAG8AcgB0AHQAZQBtAHAAbABhAHQAZQA9ACIAcwB1AGIAXwBqAGkAagBpAG4AeQ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1AG8AeABpAGEAbgBnAGcAdQBhAG4AZgBlAGkAeQBvAG4AZwBfAGYAagBfAHQAZQBtAHAAI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wAG8AcgB0AGMAbABzAGMAbwBkAGUAPQBOAEEADQAKACA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QAZQB4AF8AYQByAHIAdAA9ADAAMgA1ADEAMwAyACAAZABhAHQAYQAtAHIAZQ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wBkAGUAPQBEACAAZABhAHQAYQAtAHgAYgByAGwALQB0AHkAcABlAD0AbgBvAHIAbQBh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xAF8AMAAy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ABfADA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w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AAwADE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Q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4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xADMAXw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y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E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c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c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z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4ADEAOA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3ADMAOQA4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QAwADAAMwA3ADM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gA0ADQAOQA0ADgAN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1ADMAMAAwADIAMgAz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wA4ADUAMg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IAMwA5ADgANwAz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NQA0ADkAOAAzADIAN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xACcAPgA8AGYAbwBuAHQAIABzAGkAegBlAD0AM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YAYQBjAGUAPQCLW1NPPgA8AHMAcABhAG4AIABsAGEAbgBnAD0AWgBI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EAMAAuADUAcAB0ADsAbQBzAG8ALQBiAGkAZA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xADIALgAwAHAAdAA7AA0ACgAgACAAbQBzAG8ALQBmAGEA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wB0AC0AbABhAG4AZwB1AGEAZwBlADoAWgBIACcAPgD2lE5TWoCrThpZQ1FNkW5/CU4qT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JZx9n920IVAj/PAAvAHMAcABhAG4APgA8AC8AcwBwAGEAbgA+ADwALwBmAG8AbgB0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gANAAxADAAMg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g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cAN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x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xAF8AM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kANAAzADEAM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xAF8AMAAy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w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I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NAA4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3AF8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5AF8AdABhAG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I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cAXwAwADQAXwAxADMAXwAw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z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NwA1ADgANQAyADI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0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3ADMAOQA4ADEAMAAx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AANgAyADAAOAAyADE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MAMAAzADYANgA3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3ADYAMQA2ADIAM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QAwADAAMwA3ADMAN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QAOQA0ADgANgA5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wA4ADUAMgA2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MwA5ADgANwAzADI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0ADkAOAAzADIANg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M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UAMAAxACcAPgA8AHMAcABhAG4AIABsAGEAbgBnAD0ARQBOAC0AVQBT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DQAKACAAIABtAHMAbwAtAGYAYQByAGUAYQBzAHQALQBsAGEAbgBnAHUAYQBnAGUAO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JwA+AEYATwBG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gANAAxADAAMg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wA0ADcANQA4ADUAMQA5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xAF8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0AF8AMAAxAF8AMAAy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gANQAy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F8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NAAwADE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5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zADIAOQA1ADgANA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cAXwAwADQAXwAxADMAXwAw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1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QANgA1ADYANQA4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3ADMAOQA4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AANgAyADAAOAAyADEAN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MwA4ADUAMgA2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1ADIAMwA5ADgANwAz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0ADkAOAAzADIANg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MAXwAwADM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U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WgBIACAAcwB0AHkAbABlAD0AJwBtAHMAbwAtAGIAaQBkAGkALQ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gAuADAAcAB0ADsADQAKACAAIABtAHMAbwAtAGYAYQByAGUAY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sAGEAbgBnAHUAYQBnAGUAOgBaAEgAJwA+AAn/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2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kAMAAwADUAMAAwADA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OQA0ADMAMQAxADgAOQ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XwAwADIAXwB0AGEAYg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0AF8AMA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OAA0ADE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I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gAwADEAXw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Q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0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3AF8AMAA0AF8AMAA3AF8AMAA5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M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Y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NAA2ADUA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wADAANQAwADAAMA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E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U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Q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MwA5ADgAMQ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AA2ADIAMAA4ADIAM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MANgA2ADc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gA0ADcANgAxADYAMgAw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I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DcAMw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AA5ADQAOAA2ADk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wADAAMgAy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NQAzADgANQAyADY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3ADM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MwBf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cwBwAGEAbgAgAGwAYQBuAGcAPQBFAE4ALQBVAFM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pAGQAaQAtAGYAbwBuAHQALQBzAGkAegBlADoAMQAyAC4AMABwAHQA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0AcwBvAC0AZgBhAHIAZQBhAHMAdAAtAGwAYQBuAGcAdQBhAGcAZQA6AFoAS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8AC8AcwBwAGEAbgA+ADwAcwBwAGEAbgAgAGwAYQBuAGcAPQBFAE4ALQBVAFMAPgA8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8AOgBw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+AA0ACgAgACAAPAAvAHQAZAA+AA0ACgAgACA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g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A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x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xAF8AMAAx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kANAAzADE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0AF8AMAAxAF8AMAAy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xADAAMw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y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0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NAAwADEAXwB0AGEAY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4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g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I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xADMAXw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Nw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A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2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YANQ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c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OA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0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QA3ADMAOQA4ADEAM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AANgAyADAAOAAyADE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MAMAAzADYANg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3ADYAMQA2ADIAMA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yADQANQAwADAAMwA3ADMAN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QAOQA0ADgANg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wA4ADUAMgA2ADA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NAAoAIA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CAAdwBpAGQAdABoAD0AMQA2ADUAIABoAGUAaQBnAGgAdAA9ADIAN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wBpAGQAdABoADoAOAAyAC4ANABwAHQAOwBiAG8AcgBkAGUAcgAtAHQAbwBwADoAb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7AGIAbwByAGQAZQByAC0AbABlAGYAdAA6AG4AbwBuAGUAOwANAAoAIAAg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QAdABvAG0AOgBzAG8AbABpAGQAIAB3AGkAbgBkAG8AdwB0AGUAeAB0ACAAM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YgBvAHIAZABlAHIALQByAGkAZwBoAHQAOgBzAG8AbABpAGQAIAB3AGkAbgBkAG8Ad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AAMQAuADAAcAB0ADsADQAKACAAIABtAHMAbwAtAGIAbwByAGQAZQByAC0AdAB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wAdAA6AHMAbwBsAGkAZAAgAHcAaQBuAGQAbwB3AHQAZQB4AHQAIAAuADU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cgBkAGUAcgAtAGwAZQBmAHQALQBhAGwAdAA6AHMAbwBsAGkAZAAgAHc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3AHQAZQB4AHQAIAAuADUAcAB0ADsADQAKACAAIABtAHMAbwAtAGIAbwByAGQAZQByAC0AY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gBzAG8AbABpAGQAIAB3AGkAbgBkAG8AdwB0AGUAeAB0ACAALgA1AHAAdAA7AHAAYQB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cAOgAwAGMAbQAgADAAYwBtACAAMABjAG0AIAAwAGMAbQA7AGgAZQBpAGcAaAB0ADo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wBwAHQAJwANAAoAIAAgAGUAbQBwAHQAeQAtAGMAZQBsAGwALQBtAGUAcgBnAGUAPQBE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A8AHAAIABjAGwAYQBzAHMAPQBNAHMAbwBOAG8AcgBtAGEAbAAgAGEAbABpAGcAb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ZQBuAHQAZQByACAAcwB0AHkAbABlAD0AJwB0AGUAeAB0AC0AYQBsAGkAZwBuADoAY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IAOAAnAD4APABzAHAAYQBu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wAHIAbwBwAGUAcgB0AHkALQBlAHgAdABlAG4AZABvAHIAZABlAHI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gBUAGQAUgBvAHcAbgB1AG0AXwB4ACIADQAKACAAIABkAGEAdABhAC0AeABiAHIAbA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HAAZQByAHQAeQAtAHUAbgBpAHQAcgBlAGYAPQAiAFUAXwBwAHUAcgBlACI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eABiAHIAbAAtAHAAcgBvAHAAZQByAHQAeQAtAGMAbwBuAHQAZQB4AHQAcgBlAGYAPQAi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zAHQAYQBuAHQARgBKAF8ALgBuAF8AbwByAGQAZQByACIADQAKACAAIABkAGEAdABhAC0Ae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AAtAHAAcgBvAHAAZQByAHQAeQAtAGQAZQBjAGkAbQBhAGwAcwA9AEkATgBGACA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GsAZQB5AD0ASgBpAEoAaQBuAFgAaQBhAG8AUwBoAG8AdQBGAHUAVwB1AEYAZQBpAEQAZ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QBuAEYAZQBpAEwAdgANAAoAIAAgAGQAYQB0AGEALQB4AGIAcgBsAC0AZQBsAGUAbQ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EoAaQBKAGkAbgBYAGkAYQBvAFMAaABvAHUARgB1AFcAdQBGAGUAaQBEAGUATgBpAGEAb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QBMAHYAIABkAGEAdABhAC0AbgBfAG8AcgBkAGUAcgA9ADIAIABkAGEAdABhAC0AeABf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kAGUAcgA9ADEADQAKACAAIABkAGEAdABhAC0AcwBxAGwAaQBkAD0ATgBlAHcARABz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MAdABhAHQAZQA9ADAAIABkAGEAdABhAC0AcABvAHIAdABfAGMAbwBkAGUAP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QAgAGQAYQB0AGEALQBlAHgAcAByAGUAcwBzAD0ATgBlAHcARABzAC4ASgBpAEo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AaQBhAG8AUwBoAG8AdQBGAHUAVwB1AEYAZQBpAEQAZQBOAGkAYQBuAEYAZQBpAEwAdgAu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EAEUADQAKACAAIABkAGEAdABhAC0AcgBlAHAAbwByAHQAdABlAG0AcABsAGEAdABlAD0AI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BfAGoAaQBqAGkAbgB5AHUAbgB6AHUAbwB4AGkAYQBuAGcAZwB1AGEAbgBmAGUAa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F8AZgBqAF8AdABlAG0AcAAiACAAZABhAHQAYQAtAHAAbwByAHQAYwBsAHM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QQANAAoAIAAgAGQAYQB0AGEALQBpAG4AZABlAHgAXwBhAHIAcgB0AD0AMAAy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cgBlAHAAbwByAHQAbQBvAGQAZQA9AEQAIABkAGEAdABhAC0AeABiAHIAb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wAGUAPQBuAG8AcgBtAGEAbA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2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MwA4ADYANAA2ADQANQ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NwA1ADgANQAx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E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EAXw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y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OAA0ADEAMAAz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Xw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Q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bQA0ADAAM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z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4ADEAMAA3ADUAMAA0ADk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0AF8AMAA3AF8AMAA5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EAMwBf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k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M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U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U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DUAOAA1ADI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NAA2ADUANgA1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1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N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y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QAOAA1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M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AA2ADIAMAA4ADIAMQA0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1ADAAMAAzADcAM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AA5ADQAOAA2ADkAN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UAMwAwADAAMg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zADgANQAyADYAMAA0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MgAzADkAOAA3ADM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QAOQA4ADMAMgA2ADA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MwBfADA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NQAwADEAJwA+ADw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gAHMAaQB6AGUAPQAyAA0ACgAgACAAZgBhAGMAZQA9AItbU08+AD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IABzAHQAeQBsAGUAPQAnAGYAbwBuAHQALQBzAGkAegBlADo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NQBwAHQAOwBtAHMAbwAtAGIAaQBkAGkALQBmAG8AbgB0AC0AcwBpAHoAZQA6ADEAMg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wAC4ANAAwADwALwBzAHAAYQBuAD4APAAvAHMAcABhAG4APgA8AC8AZgBvAG4Ad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4ADQAMQAwADIAO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4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EAO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Q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QBfADAAM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ABfADAAMQBfADAAMgBfAHQAYQBi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MQAwADMAM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g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F8AdABhAG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4ADYANAA2ADQANQA1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I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w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fADAANwBfADAAOQBfAHQAYQBi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y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QAzAF8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c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M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IANQAxADkANAA4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cANQA4ADUAMgAy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2ADU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2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Y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gAN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NwAzADkAOAAx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wADYAMgAwADgAMgAx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MwAzADAAMwA2ADYANwA5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wA2ADEANgAyADA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0ADkANAA4ADYAOQA0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NQAzADAAMAAyADI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1ADMAOAA1ADIANgAw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NQAyADMAOQA4ADcAMwAy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NAA5ADgAMwAyADY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z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1ADAAMQAnAD4APABzAHAAYQBuACAAbABhAG4AZwA9AEUATgAtAFUA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kAZA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nAD4AJQ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MANAA4ADQAMQAwADIAO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Y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Q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QAwADA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3ADUAOAA1ADEAO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Q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5ADQAMwAxADEAOAA5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ABfADAAMQBfADAAMg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QAXwAw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4ADQAMQAwADMAM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4ADUAMg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yADAAMQBfADA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O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b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QAXwAwADcAXwAw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AANwBfADAAOQBfAHQAYQBi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c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4ADEAMAA3ADUAMA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5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c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0ADYANQA2ADU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N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NwAzADkAOA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yADQANwA2ADEANgAyADA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gA0ADUAMAAwADMANwAz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0ADkANAA4ADYAOQ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gANQAzADAAMAAyADI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NQAyADMAOQA4ADcAMw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UANAA5ADgAMwAyADY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zAF8AMAAz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1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bABhAG4AZwA9AEUATgAtAFUAUwAgAHMAdAB5AGwAZQA9ACcAbQBzAG8ALQBiAGk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vAG4AdAAtAHMAaQB6AGUAOgAxADIALgAwAHAAdAA7AA0ACgAgACA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g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DwAbwA6AHAAPgA8AC8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wAD4ADQAKACAAIAA8AC8Ad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CAAIA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0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x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EAXwAw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QAXw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XwB0AGEAY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0AF8AMA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OAA0ADEAMAAz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gAwADEAXwAwADE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N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Dg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z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NAA3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k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OAAx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Y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QAO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U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g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NAA2ADUANgA1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1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DUAMAA1ADM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Q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cAMw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AA2ADIAMAA4ADIAMQA0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MwAwADMAN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gA0ADcANgAxADYAMgAw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yADQANAA5ADQAOAA2ADk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UAMwAwADAAMg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zADgANQAyADYAMAA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MgAzADkAOA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1ADQAOQA4ADMAMgA2ADA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MwBf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A0ACgAgACAAPAB0AGQAIAB3AGkAZAB0AGgAP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gAGgAZQBpAGcAaAB0AD0AMgA2ACAAcwB0AHkAbABlAD0AJwB3AGkAZAB0AGgAOg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uADUAcAB0ADsAYgBvAHIAZABlAHIALQB0AG8AcAA6AG4AbwBuAGUAOwBiAG8AcgBkAGUAc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BmAHQAOgANAAoAIAAgAG4AbwBuAGUAOwBiAG8AcgBkAGUAcgAtAGIAbwB0AHQAbwBt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DEALgAwAHAAdAA7AGI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pAGcAaAB0ADoAcwBvAGwAaQBkACAAdwBpAG4AZABvAHcAdABlAHgAdAAgADEAL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A0ACgAgACAAbQBzAG8ALQBiAG8AcgBkAGUAcgAtAHQAbwBwAC0AYQBsAHQAOgBzAG8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IAB3AGkAbgBkAG8AdwB0AGUAeAB0ACAALgA1AHAAdAA7AG0AcwBvAC0AYg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sAGUAZgB0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A0ACgAgACAAbQBzAG8ALQBiAG8AcgBkAGUAcgAtAGEAbAB0ADoAcwBvAGwAaQB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pAG4AZABvAHcAdABlAHgAdAAgAC4ANQBwAHQAOwBwAGEAZABkAGkAbgBnADoAMABjAG0AI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QAgADAAYwBtACAAMABjAG0AOwBoAGUAaQBnAGgAdAA6ADEAOQAuADMAcAB0ACc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DwAcAAgAGMAbABhAHMAcwA9AE0AcwBvAE4AbwByAG0AYQBsACAAYQBsAGkAZwBuAD0AY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BlAHIAIABzAHQAeQBsAGUAPQAnAHQAZQB4AHQALQBhAGwAaQBnAG4AOgBjAGUAbg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gANAAxADAAMgA4ACcAPgA8AHMAcABhAG4AIA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iAHIAbAAtAHAAcgBvAHAAZQByAHQAeQAtAGkAZwBuAG8AcgBlAD0AdAByAHUAZQ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rAGUAeQA9AFgAUwBGAFcARgBTAFEARg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bQBlAG4AdAA9AFgAUwBGAFcARgBTAFEARgAgAGQAYQB0AGEALQBu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gAgAGQAYQB0AGEALQB4AF8AbwByAGQAZQByAD0AMQANAAoAIAAgAGQAYQB0AGEALQBz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PQBTAFEARgAgAGQAYQB0AGEALQBzAHQAYQB0AGUAPQAwACAAZABhAHQAYQAtAHAAb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XwBjAG8AZABlAD0AMAAyADUAMQAzADEAIABkAGEAdABhAC0AZQB4AHAAcgBlAHMAcwA9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GAC4AWABTAEYAVwBGAFMAUQBGAC4ATgBPAEQARQANAAoAIAAgAGQAYQB0AGEALQByAGUAc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0AGUAbQBwAGwAYQB0AGUAPQAiAHMAdQBiAF8AagBpAGoAaQBuAHkAdQBuAHoAdQBv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hAG4AZwBnAHUAYQBuAGYAZQBpAHkAbwBuAGcAXwBmAGoAXwB0AGUAbQBwACI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ABvAHIAdABjAGwAcwBjAG8AZABlAD0ATgBBAA0ACgAgACAAZABhAHQAYQAtAHIAZ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G0AbwBkAGUAPQBEACAAZABhAHQAYQAtAHgAYgByAGwALQB0AHkAcABlAD0AbgBvAHI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QA5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x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xAF8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EAMQA4ADk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0AF8AMAAxAF8AMAAyAF8AdABhAG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AAwADEAXwB0AGEAYg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4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U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AAxADA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g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OQ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M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4ADE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w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zADIAOQA1ADgAO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NwA1ADgANQAy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QANgA1ADYANQ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4ADEAOAA1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0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A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yADE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MAMAAzADYANgA3ADk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IANAA3ADYAMQ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yADQANQAwADAAMwA3ADM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Q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5ADQ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1ADMAMAAwADIAMgAz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MwA4ADU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1ADIAMwA5ADgANwAz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UAMAAxACcAPgA8AGYAbwBuAHQAIABzAGkAegBlAD0AM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YQBjAGUAPQCLW1NPPgA8AHMAcABhAG4AIA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ANAAoAIAAgAG0AcwBvAC0AYgBpAGQAaQAt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MQAyAC4AMABwAHQAJwA+AACVLlU6Z4Rn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mAG8AbgB0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AAP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0AGQAPgANAAoAIAAg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IAO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gBfAHQAYQBi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QAXwAw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g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Bf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G0AN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F8AdABhAG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A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I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wBfADAANABfADAAN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fAHQAYQBi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QAzAF8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zADc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OAAxADc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DAAMw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N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cANQA4ADUAMg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0ADYANQA2ADU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2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U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gAMQAwADcANQAwADU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N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wADYAMgAwADgAMgAx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wA2ADYANw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wA2ADEANgAyADA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MANwAzADU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IANAA0ADkANAA4ADYAOQA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yADIAMw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MAOAA1ADIANgAwADQ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y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cAMw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UANAA5ADgAMwAyADY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1ADAAMQAn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DQAKACAAPAAvAHQAcgA+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dAByACAAaABlAGkAZwBoAHQAPQAyADYAIABzAHQAeQBsAGUAPQAnAG0AcwBvAC0AeQBm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kAcgBvAHcAOgA1ADsAbQBzAG8ALQB5AGYAdABpAC0AbABhAHMAdAByAG8AdwA6AHk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BlAGkAZwBoAHQAOgAxADkALgAzAHAAdAAnAA0ACgAgACAAZABhAHQAYQAtAGM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wAbABlAHIAPQAiAGQAZQBsAF8AYgB5AF8AcwB5AHMAIgAgAGQAYQB0AGEALQBhAGQAZ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A9AGEAZABkAD4ADQAKACAAIAA8AHQAZAAgAHcAaQBkAHQAaAA9ADEANQAwACAAa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HQAPQAyADYAIABzAHQAeQBsAGUAPQAnAHcAaQBkAHQAaAA6ADEAOAA2AC4AMwBwAHQ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6AHMAbwBsAGkAZAAgAHcAaQBuAGQAbwB3AHQAZQB4AHQAIAAx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NAAoAIAAgAGIAbwByAGQAZQByAC0AdABvAHAAOgBuAG8AbgBlADs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HQAbwBwAC0AYQBsAHQAOgBzAG8AbABpAGQAIAB3AGkAbgBkAG8AdwB0AGUAe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0AcwBvAC0AYgBvAHIAZABlAHIALQBhAGwAdAA6AHMAbwBsAGkAZAAgAHc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bwB3AHQAZQB4AHQAIAAuADUAcAB0ADsADQAKACAAIABwAGEAZABkAGkAbgBnADoAMABj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1AC4ANABwAHQAIAAwAGMAbQAgADUALgA0AHAAdAA7AGgAZQBpAGcAaAB0ADoAMQA5AC4AM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JwA+AA0ACgAgACAAPABwACAAYwBsAGEAcwBzAD0ATQBzAG8ATgBvAHIAbQBhAGw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0ADEAMAAyADg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c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2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0ADY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x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y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QAXwAwADEAXwAwADI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0AF8AMA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zADQAOAA0ADEAMAAz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XwAwADE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Q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z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cAXwAwADQAXwAwADcAXwAwADkAXwB0AGEAY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Y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0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M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NAA2ADUANgA1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w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w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2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Q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MwAwADMANgA2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gA0ADcANgAxADYAMgAwADg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UAMgAzADkAOAA3ADM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QAOQA4ADMAMgA2ADA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wBf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QAwADEAJwA+ADwAY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kAZABpAC0AZgBvAG4AdAAtAHcAZQBpAGcAa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vAHIAbQBhAGwAJwA+ADwAcwBwAGEAbgAgAGQAYQB0AGEALQB4AGIAcgBsAC0AcAByAG8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AB5AC0AaQBnAG4AbwByAGUAPQB0AHIAdQBlAA0ACgAgACAAZABhAHQAYQAtAGsAZQB5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BUAEYAWQAgAGQAYQB0AGEALQB4AGIAcgBsAC0AZQBsAGUAbQBlAG4AdAA9AEoAaQBKAGkAb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VABhAEYAZQBpAFkAbwBuAGcATQBpAG4AZwBYAGkARABlAEYAZQBpAFkAbwBuAGcATABl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pAGUADQAKACAAIABkAGEAdABhAC0AbgBfAG8AcgBkAGUAcgA9ADEAIABkAGEAdABhAC0Ae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9ADEAIABkAGEAdABhAC0AcwBxAGwAaQBkAD0AZABzACAAZABhAHQAYQA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HQAZQA9ADAAIABkAGEAdABhAC0AcABvAHIAdABfAGMAbwBkAGUAPQAwADIANQAxADM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GQAYQB0AGEALQBlAHgAcAByAGUAcwBzAD0AZABzAC4AUQBUAEYAWQAuAEo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RAGkAVABhAEYAZQBpAFkAbwBuAGcATQBpAG4AZwBYAGkARABlAEYAZQBpAFkAbwBuAGcA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QgBpAGUALgBOAE8ARABFAA0ACgAgACAAZABhAHQAYQAtAHIAZQBwAG8AcgB0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QAZQA9ACIAcwB1AGIAXwBqAGkAagBpAG4AeQB1AG4AegB1AG8AeABpAGEAbgBnAGcAd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gBlAGkAeQBvAG4AZwBfAGYAagBfAHQAZQBtAHAAIgAgAGQAYQB0AGEALQBwAG8AcgB0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zAGMAbwBkAGUAPQBOAEEADQAKACAAIABkAGEAdABhAC0AcgBlAHAAbwByAHQAbQ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AIABkAGEAdABhAC0AeABiAHIAbAAtAHQAeQBwAGUAPQBuAG8AcgBtAGEAbA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yACAAZgBhAGMAZQA9AItbU08+ADwAcwBwAGEAbgAgAGwAYQBuAGcAP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ADQAKACAAIABzAHQAeQBsAGUAPQAn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mAG8AbgB0AC0AcwBpAHoAZQA6ADEAM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mAGEAcgBlAGEAcwB0AC0AbABhAG4AZwB1AGEAZwBlADoAWgBIADsADQAKACAAI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dwBlAGkAZwBoAHQAOgBiAG8AbABkADs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ZQBpAGcAaAB0ADoAbgBvAHIAbQBhAGwAJwA+AHZR1k45jSh1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mAG8AbgB0AD4APAAvAGI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y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MAA3ADUAMAA0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AAwADUAMAAw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Y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x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tADE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OQA0ADMAMQAxADgAOQ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QAXwAwADEAXwAwADI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0AF8AM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z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I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gAwADEAXwAwADE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Q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z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z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g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3AF8AMAA0AF8AMAA3AF8AMAA5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EAMwBfADAAM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MAAw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QA3ADgAOQA3ADkAMw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M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OA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z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Y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O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IAMg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NAA2ADUANgA1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1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0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M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2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AA2ADIAMAA4ADIAM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MwAwADMANgA2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gA0ADcANgAxADYAMgAw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IANAA1ADAAMAAzADcAMw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UAMwAwADAAMgAy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NQAzADgANQAyADYAMA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UAMgAzADkAOAA3ADM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QAOQA4ADMAMgA2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wBfADAAMw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aAEgAIABzAHQAeQBsAGUAPQAnAG0AcwBvAC0AYgBpAGQA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zAGkAegBlADoAMQAyAC4AMABwAHQAOwANAAoAIAAgAG0AcwBvAC0AZg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hAHMAdAAtAGwAYQBuAGcAdQBhAGcAZQA6AFoASAAnAD4AIAA8AC8AcwBwAGEAbg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GwAYQBuAGcAPQBFAE4ALQBVAFMAPgA8AG8AOgBwAD4APAAvAG8AOgBw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AA+AA0ACgAgACAAPAAvAHQAZ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g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gAMQA3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NwA5ADM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MAOAA2ADQANgA0ADU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cANQA4ADUAMQ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bQ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kANAAzADEAMQA4ADk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0AF8AMAAx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ABfADA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gANAAxADAAMw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NwA1ADgANQAy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0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X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g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Q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AA5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AA3AF8AMAA5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N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z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gAM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w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2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k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QANgA1ADYANQ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zADgANgA0ADYANAA1ADc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AAMAAwADY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Q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0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3ADM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AANgAyADAAOAAyADEAN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MAMAAzADYAN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QAwADAAMwA3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gA0ADQAOQA0ADgANgA5ADQ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1ADMAMAAwADIAM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UAMwA4ADUAMgA2ADAAN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IAMwA5ADgANw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NQA0ADkAOAAzADIANg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MAXw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tADU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NAAoAIAAgADwAdABkACAAdwBpAGQAdABoAD0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jAG8AbABzAHAAYQBuAD0AMgAgAGgAZQBpAGcAaAB0AD0AMgA2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3AGkAZAB0AGgAOgAxADcANAAuADEAcAB0ADsAYgBvAHIAZABlAHIALQB0AG8AcAA6AG4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wANAAoAIAAgAGIAbwByAGQAZQByAC0AbABlAGYAdAA6AG4AbwBuAGUAOw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GIAbwB0AHQAbwBtADoAcwBvAGwAaQBkACAAdwBpAG4AZABvAHcAdABlAHgAdAAgADEAL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IAbwByAGQAZQByAC0AcgBpAGcAa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DEALgAwAHAAdAA7AA0ACgAgACAAbQBzAG8ALQBiAG8AcgBkAGUAcgAtAHQAb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QBsAHQAOgBzAG8AbABpAGQAIAB3AGkAbgBkAG8AdwB0AGUAeAB0ACAALgA1AHAAdAA7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HIAZABlAHIALQBsAGUAZgB0AC0AYQBsAHQAOgBzAG8AbABpAGQAIAB3AGk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dwB0AGUAeAB0ACAALgA1AHAAdAA7AA0ACgAgACAAbQBzAG8ALQBiAG8AcgBkAGUAcgA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0ADoAcwBvAGwAaQBkACAAdwBpAG4AZABvAHcAdABlAHgAdAAgAC4ANQBwAHQAOwBwAGEAZ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gBnADoAMABjAG0AIAAwAGMAbQAgADAAYwBtACAAMABjAG0AOwBoAGUAaQBnAGgAdAA6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ADMAcAB0ACcADQAKACAAIABlAG0AcAB0AHkALQBjAGUAbABsAC0AbQBlAHIAZwBlAD0AR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cwAtAHMAdQBwAHAAbwByAHQAPQB0AHIAdQBlACAAbQBlAHIAZwBlAC0AYQBmAHQAZ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0AbABlAGYAdAA+AA0ACgAgACAAPABwACAAYwBsAGEAcwBzAD0ATQBzAG8AT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bQBhAGwAIABhAGwAaQBnAG4APQBsAGUAZgB0ACAAcwB0AHkAbABlAD0AJwB0AGUAeA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GkAZwBuADoAbABlAGYAd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A0ACgAgACAAXwBUAG8AYwAzADQAOAA0ADEAMAAyADg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QAYQB0AGEALQBrAGUAeQA9AEoAaQBKAGkAbgBRAGkAVABhAEYAZQBpAFk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TQBpAG4AZwBYAGkARABlAFMAaABvAHUARgBlAGkARgBhAG4AZwBTAGgAaQANAAoAIA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GIAcgBsAC0AZQBsAGUAbQBlAG4AdAA9AEoAaQBKAGkAbgBRAGkAVABhAEYAZ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AbwBuAGcATQBpAG4AZwBYAGkARABlAFMAaABvAHUARgBlAGkARgBhAG4AZwBTAGgAa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uAF8AbwByAGQAZQByAD0AMQANAAoAIAAgAGQAYQB0AGEALQB4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QAYQB0AGEALQBzAHEAbABpAGQAPQBlAGwAZQBtAGUAbgB0AEQAYQB0AGE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wB0AGEAdABlAD0AMAAgAGQAYQB0AGEALQBwAG8AcgB0AF8AYwBvAGQAZQA9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xAA0ACgAgACAAZABhAHQAYQAtAGUAeABwAHIAZQBzAHMAPQBlAGwAZQBtAGUAbgB0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gBKAGkASgBpAG4AUQBpAFQAYQBGAGUAaQBZAG8AbgBnAE0AaQBuAGcAWABpAEQ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wB1AEYAZQBpAEYAYQBuAGcAUwBoAGkADQAKACAAIA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sAGEAdABlAD0AIgBzAHUAYgBfAGoAaQBqAGkAbgB5AHUAbgB6AHUAbwB4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ZwB1AGEAbgBmAGUAaQB5AG8AbgBnAF8AZgBqAF8AdABlAG0AcAAiACAAZABhAHQAYQ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HQAYwBsAHMAYwBvAGQAZQA9AE4AQQANAAoAIAAgAGQAYQB0AGEALQByAGUAcABvAHIAd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RAAgAGQAYQB0AGEALQB4AGIAcgBsAC0AdAB5AHAAZQA9AG4AbwByAG0AYQBs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4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w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5AD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M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1ADEAOQAnAD4APABzAHAAYQBuAA0ACgAg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QAw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MQBfADAAMQ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5ADQAM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5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ABfADAAMQBfADAAMg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QAXwAw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g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F8AdABhAGI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1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I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cAXwAwADQAXwAwADcAXwAw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AANwBfADAAOQBfAHQAYQBi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y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QAz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IA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c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c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0ADgANAAxADAAMw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M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IANQAxADkANAA4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w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3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2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3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UAMw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Y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g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NwAzADkAOAAx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wADYAMgAwADgAM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zADAAMwA2ADYANwA5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yADQANwA2ADEANg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IANAA0ADkANAA4ADY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NQAyADMAOQA4ADcAMwAy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UANAA5ADgAMwAyADY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F8AMAAz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1ADAAMQAnAD4APABmAG8AbgB0ACAAcwBpAHoAZQA9ADIAIA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D0Ai1tTTz4APABzAHAAYQBu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DQAKACAAIABtAHMAbwAtAGIAaQBkAGkALQBmAG8AbgB0AC0AcwBp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6ADEAMgAuADAAcAB0ADsAbQBzAG8ALQBiAGkAZABpAC0AZgBvAG4AdAAtAGYAYQBtAGkAb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IgBUAGkAbQBlAHMAIABOAGUAdwAgAFIAbwBtAGEAbgAiACcAPgB2UdZOOY0odeaLwYksZ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HbYt9S9IsOZmZOFmJ2UfRmsGUcIPpX0ZGEdjmNKHUOTg56NmUdIOB6goICM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GYAbwBuAHQ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zADQ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y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OAAxADcAOA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Y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NwA1ADgANQAxADkAJwA+ADwAcwBwAGEAbgANAAoAIA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EAXw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QAXwAwADEAXwAwADIAXwB0AGEAY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G0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zADA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gAwADEAXwAwADE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0ADAAMQBfAHQAYQBi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kAN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0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g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A0ACgAg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MAAwADUAMAAw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I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3ADk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k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CA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NAA2ADUANgA1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2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gAMQA4ADU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NwA5ADQ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cAMwA5ADgAMQAw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MAA4ADIAMQ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MwAwADMANgA2ADcAO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gAxADYAMgAwADg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IANAA1ADAAMAAzADcAMw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QAOAA2ADk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N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yADYAMAA0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MgAzADkAOAA3ADM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wBfADAAMw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NQAwADEAJwA+ADwAZgBvAG4AdAAg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yAD4APABzAHAAYQBuACAAbABhAG4AZwA9AEUATgAtAFUAUw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HMAaQB6AGUAOgANAAoAIAAgADEAMAAuADAAcAB0ACcAPgA8AG8AOgBw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OgBwAD4APAAvAHMAcABhAG4APgA8AC8AZgBvAG4AdA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wAD4ADQAKACAAIAA8AC8AdABkAD4ADQAKACAAIA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OAA0ADEAMAAy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A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Ag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xACcAPgA8AHMAcABhAG4ADQAKACA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Y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xADk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EAM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QAxADgAOQ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QAXwAwADEAXwAwADIAXwB0AGEAY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AA0AF8AMA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QAOAA0ADEAMAAzADA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g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E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DQAKACA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g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z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OAA2ADQANgA0ADUAN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OAAxADgAMA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XwB0AGEAY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g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3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I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gA1ADE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4ADEAO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NAA2ADUANgA1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2ADQANgA0ADUAN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0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3ADUAMAA1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1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M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gAMQA4ADU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Q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cAMwA5ADgAMQAwADE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AA2ADIAM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A0ACgAg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gA0ADcANgAx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g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UAMwAwADAAMgAyADM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UAMgAzADkAOAA3ADM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1ADQAOQA4ADMAM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wBfADAAM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PAB0AGQAIAB3AGkAZAB0AGgAPQAyADYANgAgAGgAZQBpAGcAaAB0AD0AMgA2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3AGkAZAB0AGgAOgAxADcANAAuADEAcAB0ADsAYgBvAHIAZABlAHIALQB0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6AG4AbwBuAGUAOwBiAG8AcgBkAGUAcgAtAGwAZQBmAHQAOgANAAoAIAAgAG4AbwBuAGUAOw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kAGUAcgAtAGIAbwB0AHQAbwBtADoAcwBvAGwAaQBkACAAdwBpAG4AZABvAHcAdA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DEALgAwAHAAdAA7AGIAbwByAGQAZQByAC0AcgBpAGcAaAB0ADoAcwBvAGwAaQBkACAAd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vAHcAdABlAHgAdAAgADEALgAwAHAAdAA7AA0ACgAgACAAbQBzAG8ALQBiAG8AcgBk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tAHQAbwBwAC0AYQBsAHQAOgBzAG8AbABpAGQAIAB3AGkAbgBkAG8AdwB0AGUAeAB0AC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vAHIAZABlAHIALQBsAGUAZgB0AC0AYQBsAHQAOgBzAG8AbA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3AGkAbgBkAG8AdwB0AGUAeAB0ACAALgA1AHAAdAA7AA0ACgAgACAAbQBzAG8ALQBi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tAGEAbAB0ADoAcwBvAGwAaQBkACAAdwBpAG4AZABvAHcAdABlAHgAdAAg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wAGEAZABkAGkAbgBnADoAMABjAG0AIAAwAGMAbQAgADAAYwBtACAAMABjAG0AOwBoAGUAa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A6ADEAOQAuADMAcAB0ACcADQAKACAAIABlAG0AcAB0AHkALQBjAGUAbABsAC0AbQ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lAD0ARQA+AA0ACgAgACAAPABwACAAYwBsAGEAcwBzAD0ATQBzAG8ATgBvAHIAbQBhAGwAI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PQBjAGUAbgB0AGUAcgAgAHMAdAB5AGwAZQA9ACcAdABlAHgAdAAtAGEAbABp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6AGMAZQBuAHQAZQByACcAPgA8AHMAcABhAG4ADQAKACA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QAYQB0AGEALQBrAGUAeQA9AEoAaQBKAGkAbgBRAGkAVABhAEYAZQBpAFkAbwBuAGcAT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wBYAGkARABlAFMAaABvAHUAUQB1AEYAYQBuAGcADQAKACAAIABkAGEAdABhAC0AeABi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tAGUAbABlAG0AZQBuAHQAPQBKAGkASgBpAG4AUQBpAFQAYQBGAGUAaQBZAG8AbgBnAE0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WABpAEQAZQBTAGgAbwB1AFEAdQBGAGEAbgBnACAAZABhAHQAYQAtAG4AXwBvAHIAZ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xAA0ACgAgACAAZABhAHQAYQAtAHgAXwBvAHIAZABlAHIAPQAxACAAZABhAHQAYQAtAHMAc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AA9AGUAbABlAG0AZQBuAHQARABhAHQAYQAgAGQAYQB0AGEALQBzAHQAYQB0AGUAPQA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hAHQAYQAtAHAAbwByAHQAXwBjAG8AZABlAD0AMAAyADUAMQAzADEADQAKACA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4AHAAcgBlAHMAcwA9AGUAbABlAG0AZQBuAHQARABhAHQAYQAuAEoAaQBKAGkAbgBR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hAEYAZQBpAFkAbwBuAGcATQBpAG4AZwBYAGkARABlAFMAaABvAHUAUQB1AEYAYQBuAG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kAGEAdABhAC0AcgBlAHAAbwByAHQAdABlAG0AcABsAGEAdABlAD0AIgBzAHUAYgBf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qAGkAbgB5AHUAbgB6AHUAbwB4AGkAYQBuAGcAZwB1AGEAbgBmAGUAaQB5AG8AbgBnAF8AZ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lAG0AcAAiACAAZABhAHQAYQAtAHAAbwByAHQAYwBsAHMAYwBvAGQAZQA9AE4AQQ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GQAYQB0AGEALQByAGUAcABvAHIAdABtAG8AZABlAD0ARAAgAGQAYQB0AGEALQB4AGIAc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dAB5AHAAZQA9AG4AbwByAG0AYQBs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4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Y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QAN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E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IA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EAO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5ADQAMwAxADEAOAA5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NABfADAAMQBfADAAMg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DQAKACA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QAXwAw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4ADQAMQAwADM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g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cANQA4ADUAMg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BfADAAMQ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NAAwADE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QAMAAxAF8AdABh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IA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Q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BfAHQAYQBi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y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DQAKACA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Mw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c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A0ACgAg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cAOQ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zAHAAYQBuAA0ACgAg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4ADEAJwA+ADwAcwBwAGEAbgANAAoAIA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M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g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5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gAyACcAPgA8AHMAcABhAG4ADQAKACA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UAJwA+ADwAcwBwAGEAbgANAAoAIA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MwA4ADYANAA2ADQANQ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QAnAD4APABzAHAAYQBuAA0ACgAg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Q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2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JwA+ADwAcwBwAGEAbgANAAoAIA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3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nAD4APABzAHAAYQBuAA0ACgAg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N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IANAA0ADkANAA4ADYAOQA0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NQAzADAAMAAyADI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Ag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MAOAA1ADIANgAwADQ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yADMAOQA4ADcAM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CA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UANAA5ADgAMwAyADY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zAF8AMA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1ADAAMQAnAD4AP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AAcwBpAHoAZQA9ADIAIABmAGEAYwBlAD0Ai1tTTz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mAG8AbgB0AC0AcwBpAHoAZQA6ADEAMAAuADUAcAB0ADsADQAKACAAIA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aQBkAGkALQBmAG8AbgB0AC0AcwBpAHoAZQA6ADEAMgAuADAAcAB0ACcAPgD4dnNRDWehU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8AC8AcwBwAGEAbgA+ADwALwBzAHAAYQBuAD4APAAvAGYAbwBuAHQ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AA+AA0ACgAgACAAPAAvAHQAZAA+AA0ACgAgACA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wA0ADgAN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NAAoAIA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IA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QAnAD4APABzAHAAYQBuAA0ACgAg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DQAKACA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cANQA4ADUAMQA5ACcAPgA8AHMAcABhAG4ADQAKACA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xADA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xAF8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0AF8AMAAxAF8AMAAy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IAAgAHMAdAB5AGwAZQA9ACcAbQBzAG8ALQBiAG8AbwBrAG0AYQByAGsAOgBtADAAN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g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wACcAPgA8AHMAcABhAG4ADQAKACA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g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U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AA5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g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MwA4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4ADAAJwA+ADwAcwBwAGEAbgANAAoAIA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F8AdABhAG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xADMAXwAwADAAJwA+ADwAcwBwAGEAbgANAAoAIA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QANwAnAD4APABzAHAAYQBuAA0ACgAg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DQAKACA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NAA4ADEAJwA+ADwAcwBwAGEAbgANAAoAIA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HMAcABhAG4ADQAKACA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OAAx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Ag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Ag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4ADEAMAA3ADUAMAA1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CA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IA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y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IA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QANgA1ADYANQ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kAMAAwADUAMAAwADA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Ag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CA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IA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xADAANwA1ADAANQ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gA1ADEAOQA0ADg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Ag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CA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N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CA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cAOQA0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3ADMAOQA4ADE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BzAHQAeQBsAGUAPQAnAG0AcwBvAC0AYgBvAG8AawBtAGEAcgBrADoAXwBUAG8AY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yADAAOAAyADEAN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MAMAAzADYANgA3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HMAdAB5AGwAZQA9ACcAbQBzAG8ALQBiAG8AbwBrAG0AYQByAGsAOgBfAFQAbwBjADI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QA2ADIAMA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yADQANQAwADAAMwA3ADMANQAnAD4APABzAHAAYQBuAA0AC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1ADMAMAAwADIAMgAzACcAPgA8AHMAcABhAG4ADQAK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U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2ADAAN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NAAoA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I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NAAoAIAA8AC8AdAByAD4ADQAKADwALwB0AGEAYgBsAGUAPgANAAoADQAKADwALw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+AA0ACgANAAo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0AF8AMAAxAF8AMAAyAF8AdABhAGIAJwA+ADwALwBzAHAAYQBu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AAIABjAGwAYQBzAHMAPQBNAHMAbwBOAG8AcgBtAGEAbAAgAHMAdAB5AGwAZQA9ACcAb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QAtAGgAZQBpAGcAaAB0ADoAMQA1AC4ANgBwAHQAOwBtAHMAbwAtAGwAaQBuAGUALQ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AGgAdAAtAHIAdQBsAGUAOgBlAHgAYQBjAHQAbAB5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4ADQAMQAw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4ADEANw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NwA5ADM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A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0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QAwADAANQAwADA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M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cANQA4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E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EAXwAwADE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5ADQAMwAxADEAOAA5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QAOAA0ADEAMAAzADA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MANAA3ADUAOAA1ADI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y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XwB0AGEAY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MAMgA5ADUAOAA0ADg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1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O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4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AA3AF8AMAA5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AANwBfADAANABfADAANwBfADAAO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Bi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y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xADMAXw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z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NAA3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OAA2ADQANgA0ADU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E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k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4ADQAMQAwADM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4ADEAMAA3ADUAMAA1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gANgA0ADYANAA1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wADAANQAwADAAMA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NwA1ADgANQAy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QAN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QA4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1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OAA2ADQANg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IANQAxADkANAA4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Q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1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0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cAMwA5ADg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AA2ADIAMAA4ADIAMQA0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zADAAMwA2ADYANw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wA2ADEANgAyADA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yADQANQAwADAAMwA3ADMAN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QA0ADgANgA5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UAMwAwADAAMgAyADM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DYAMAA0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NQAyADMAOQA4ADcAMw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UANAA5ADg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MAXwAwADM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UAMAAxACcAPgA8AGYAbwBuAHQAIABzAGkAegBlAD0AM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hAGMAZQA9AItbU08+ADwAcwBwAGEAbgAgAHMAdAB5AGwAZQA9ACcAZgBvAG4AdAAtAHMAa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OgAxADAALgA1AHAAdAA7AG0AcwBvAC0AYgBpAGQAaQAtAGYAbwBuAHQALQBzAGkAegBl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C4ANQBwAHQAJwA+AOhsGv88AC8AcwBwAGEAbgA+ADwALwBmAG8AbgB0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IABkAGEAdABhAC0AawBlAHkAP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SgBpAG4AWQB1AG4AWgB1AG8AWABpAGEAbgBnAEcAdQBhAG4ARgBlAGkAWQBvAG4AZwBR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EsAdQBhAG4AZwBCAGUAaQBaAGgAdQANAAoAZABhAHQAYQAtAHgAYgByAGwALQBlAG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D0ASgBpAEoAaQBuAFkAdQBuAFoAdQBvAFgAaQBhAG4AZwBHAHUAYQBuAEYAZQBp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GcAUQBpAG4AZwBLAHUAYQBuAGcAQgBlAGkAWgBoAHUAIABkAGEAdABhAC0AbgBf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cgA9ADEADQAKAGQAYQB0AGEALQB4AF8AbwByAGQAZQByAD0AMQAgAGQAYQB0AGEALQBzA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PQBlAGwAZQBtAGUAbgB0AEQAYQB0AGEAIABkAGEAdABhAC0AcwB0AGEAdABlAD0AM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wAG8AcgB0AF8AYwBvAGQAZQA9ADAAMgA1ADEAMwAxAA0ACgBkAGEAdABh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4AHAAcgBlAHMAcwA9AGUAbABlAG0AZQBuAHQARABhAHQAYQAuAEoAaQBKAGkAbgBZAHUAb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wBYAGkAYQBuAGcARwB1AGEAbgBGAGUAaQBZAG8AbgBnAFEAaQBuAGcASwB1AGEAbgBn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FoAaAB1AA0ACgBkAGEAdABhAC0AcgBlAHAAbwByAHQAdABlAG0AcABsAGEAdABlAD0AI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YgBfAGoAaQBqAGkAbgB5AHUAbgB6AHUAbwB4AGkAYQBuAGcAZwB1AGEAbgBmAGUAaQB5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nAF8AZgBqAF8AdABlAG0AcAAiACAAZABhAHQAYQAtAHAAbwByAHQAYwBsAHMAYwBvAGQ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QQANAAoAZABhAHQAYQAtAHgAYgByAGwALQB0AHkAcABlAD0AbgBvAHIAbQBhAGw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3ADg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gAMQAwADcANQAwADQ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A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2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OQ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x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G0A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Bf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kANAAzADEAMQA4ADk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0AF8AMAAy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M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g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F8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BfAHQAYQBi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k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O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AAxADAANwA1ADAANAA5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yADUAM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g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O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wADcAXwAw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AA3AF8AMAA0AF8AMAA3AF8AMAA5AF8AdABhAG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NwBfADAANABfADEAMwBfADA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c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3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OAAxADg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5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cANQAwADU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MAOAA2ADQANgA0ADUAN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3ADUAOAA1ADIAM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NAA2ADUANgA1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1ADI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3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N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NwA5ADQ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kANwAzADkAOA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gAwADgAMgAx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MAMAAzADYANgA3ADk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IANAA3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2ADIAMAA4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IANAA1ADAAMAAzADcAMwA1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yADQANA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NQAzADAAMAAyADI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1ADMAOAA1ADIANg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1ADIAMwA5ADgANwAzADI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NQA0ADkAOAAzADIANg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gAGwAYQBuAGcAPQBFAE4ALQBVAFM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kAZABpAC0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ZgBhAHIAZQBhAHMAdAAtAGwAYQBuAGcAdQBhAGcAZQA6AFoAS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wA0ADgAN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4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gAMQA3ADg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2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gA1ADEAOQA0ADg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gA0ADYANAA1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5ADAAMAA1ADAAMAAwADA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NAA2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zADIAOQA1ADgAO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zADQANwA1ADg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Q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QBf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kANAAzADEAMQA4ADkAM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MAA0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y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MANAA4ADQAMQAwADMAM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cANQA4ADUAMg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F8AMAAx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0ADAAMQ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0ADAAMQBfAHQAYQBi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yADkANQ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QAO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AAMAA1ADAAMA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zADgANgA0ADYANAA1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xADAANwA1ADAANA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y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cAOQAzADg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cAXwAwADQAXwAwADcAXwAwADk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G0AMAA3AF8AMAA0AF8AMAA3AF8AM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dABhAG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NwBfADAANABfADEAMwBfADAAM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M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c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cAO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gANAAxADAAMw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5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Q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1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MANAA3ADUAOAA1ADIAM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NgA1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QAz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gA1ADEAOQA0ADg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U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Q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NwAzADk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wADYAMgAwADgAMgAxADQ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zADMAMAAzADYANg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3ADYAMQA2ADIAMA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1ADAAMAAzADcAMw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AA5ADQAOAA2ADkAN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NQAzADAAMAAyADI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DIANgAw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IAMwA5ADgANwAz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0ADkAO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wBfADAAMw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NQAwADEAJwA+ADwAcwBwAGEAbgAgAGwAYQBuAGcAPQBaA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kAZABpAC0AZgBvAG4AdAAtAHMAaQB6AGU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LgA1AHAAdAA7AG0AcwBvAC0AZgBhAHIAZQBhAHMAdAAtAGwAYQBuAGcAdQBhAGcAZQA6A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nAD4AATAsZ/pX0ZGkThNmwYs4Ukl7p04fdYR2OY0odYxUDnofjQz/CWOeW0WW0VMfdZ2Yzk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RI2nTmNiZJYb/z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MwA0ADgANAAxADAAM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2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gA1ADEAOQA0ADgAM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z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YANAA1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AA2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zADIAOQA1ADgAO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zADQANwA1ADg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MQBf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kANAAzADEAMQA4ADk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0AF8AM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4ADQAMQAwADM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wA0ADcANQA4ADUAMg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I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0ADA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BfAHQAYQBi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O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y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AAw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3AF8AMAA0AF8AMAA3AF8AMAA5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EAMwBfADAAMA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M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0ADc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MwA4ADYANAA2ADQANQAy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gAMQAwADcANQAwADQ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3ADkAMw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cAO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wA0ADgANAAxADAAMw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3ADkAMw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0ADMAOAA2ADQANgA0ADUAN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Q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QAxADMAMgA5ADUAOAA0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MANAA3ADUAOAA1ADI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NA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Dg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kAMAAwADUAMAAwADAAN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4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Q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NwAzADkAOAAx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wADYAMgAwADgAMgAx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zADMAMAAzADYANgA3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AA3ADYAMQA2ADIAMAA4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IANAA1ADAAMAAzADcAMwA1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y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QAOAA2ADk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gANQAzADAAMAAyADIAMw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1ADMAO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gAw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1ADIAMwA5ADgANwAz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0ADkAOA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w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wBfADAAMw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QAwADEAJwA+ADwAcwBwAGEAbgAg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DQAKAHMAdAB5AGwAZQA9ACcAbQBzAG8ALQBiAGkAZABpAC0AZgBvAG4AdAAtAHMAaQB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xADAALgA1AHAAdAA7AG0AcwBvAC0AZgBhAHIAZQBhAHMAdAAtAGwAYQBuAGcAdQBhAGc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ASAAnAD4AM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MANAA4ADQAMQAwADI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N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A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4ADEAMAA3ADUAMAA0ADY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MwA4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QANQ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w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kAMg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Q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EAXw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5ADQAMwAxADEAOAA5ADA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tADAANABfADA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zADQAOAA0ADEAMAAzADA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3ADUAOAA1ADI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yADAAM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NAAwADE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NAAwADEAXwB0AGEAY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5AD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MAMgA5ADUAOAA0ADg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wA4ADYANAA2ADQANQA1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gAMQAwADcANQAwADQ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MwA4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NwA4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AA3AF8AMAA5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AANwBfADAAOQBf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i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xADMAXwAw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z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3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3AD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MANAA4ADQAMQAwADM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O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A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0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N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yAD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QANgA1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Y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Q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UAMw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xADcAOAA5ADcAOQA0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5ADcAMwA5ADgAMQ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AA2ADIAMAA4ADIAM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zADAAMwA2ADYANwA5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2ADEANgAyADA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yADQANQAwADAAMwA3ADM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gA0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NgA5ADQ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UAMwAwADAAMgAyADM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NQAzADg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MAA0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NQAyADMAOQA4ADcAMw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UANAA5ADgAMw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wADMAXwAwADM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UAMAAxACcAPgA8AHMAcABhAG4AIABsAGEAbgBnAD0AWgBI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pAGQAaQAtAGYAbwBuAHQALQBzAGkAegBlADoAMQAw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wAHQAOwBtAHMAbwAtAGYAYQByAGUAYQBzAHQALQBsAGEAbgBnAHUAYQBnAGUAOgBaAE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wLGf6V9GR+lfRkaF7BnS6Tvlb+lfRkSKNp04tTgFjCWfqgauOoXsGdIR2+lfRkeiQBlJNU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DmNDP/6V9GRWGKhe7pO+Vv6V9GRIo2nTi1OAWMJZ4R26oGrjlhioXuEdvpX0ZHokAZST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ZVhioXs5jQIw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wADQAXwAwADIAJw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g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c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2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Q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Y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EAO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MQ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kAN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QA4ADk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OAA0ADEAMAAz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MANAA3ADUAOAA1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yADAAMQBf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NAAwADE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NAAwADEAXwB0AGEAYg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0ADg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z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Q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3ADkAMwA4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OQ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y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xADMAXwAw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OQAz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Q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MAOAA2ADQANgA0ADUAM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Dc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gAMQA3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MANAA4ADQAMQAwADM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AA5ADgAMQA4ADE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EANwA4ADkANwA5ADMAO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A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0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kAN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QANwA1ADgANQAy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QANgA1ADYANQA4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1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Q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Y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1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N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U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1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0ADE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cAMw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AA2ADIAMAA4ADIAMQA0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zADAAMwA2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wA2ADEANgAyADA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QAwADAAMwA3ADM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QAOQA0ADgANgA5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UAMwAwADAAMgAy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zADgANQAyADYAMAA0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yADMAOQA4ADcAMwAy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gAMwAyADYAM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MAXwAwADM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UAMAAxACcAPgA8AHMAcABhAG4AIA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WgBIAA0ACgBzAHQAeQBsAGUAPQAnAG0AcwBvAC0AZgBhAHIAZQBhAHMAdAAt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hAGcAZQA6AFoASAAnAD4AIAA8AC8AcwBwAGEAbgA+AD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8AG8AOgBwAD4APAAvAG8AOgBw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w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HMAcABhAG4AIABkAGEAdABhAC0AYwBoAGEAcAB0AGUAcgAtAGMAbwBkAGUAPQBmAGU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gBzAHkAegB5AHQAcwA+AA0ACgANAAoAPABkAGkAdgAgAGQAYQB0AGEALQBjAG8Ab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wAZQByAD0AIgBkAGUAbABfAGIAeQBfAHMAeQBzACIAPgANAAoADQAK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gAQgBSAEwAVABpAHQAbABlADEAIABzAHQAeQBsAGUAPQAn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3AC4AOABwAHQAOwBsAGkAbgBlAC0AaABlAGkAZwBoAHQAOgAxADUALgA2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G4AZQAtAGgAZQBpAGcAaAB0AC0AcgB1AGwAZQA6AA0ACgBlAHgAY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sAbQBzAG8ALQBsAGkAcwB0ADoAbAAwACAAbABlAHYAZQBsADEAIABsAGYAb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4ADQAMQAwADMAM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wA0ADcANQA4ADUAMg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0ADAAM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5ADAAMAA1ADAAMAAw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AA5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bQAwADcAXwAwADQAXwAwADcAXwAw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I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5ADM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wADA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gAMQAwADcANQ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3ADgAOQA3ADkAMwA3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wA0ADgANAAxADAAMw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OAAxADgAM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3ADkAMwA5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OQA1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AA3ADUAOAA1ADI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5ADAAMAA1ADAAMAAwADU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AAxADAANwA1ADAANQ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QAxADIANQAxADkANAA4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Q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U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kANwAzADk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MAMAAzADYANg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1ADAAMAAzADcAMwA1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NQAzADAAMAAyADIAM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IAMwA5ADgANwAz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MwBfADAAM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YQANAAoAbgBhAG0AZQA9ACI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zADcANAAzADMAMgAxADIAMgAiAD4APAAhAFsAaQBmACAAIQBzAHUAcABwAG8AcgB0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zAHQAcwBdAD4APABiAD4APABmAG8AbgB0ACAAcwBpAHoAZQA9ADIAIABmAGEAYwBlAD0Ai1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APABzAHAAYQBuAA0ACgBsAGEAbgBnAD0AWAAtAE4ATwBOAEUAIA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zAGkAegBlADoAMQAwAC4ANQBwAHQAO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UAcAB0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cwB0ADoASQBnAG4AbwByAGUAJwA+ANtWATA8AGYAbwBuAHQAIABzAGkAe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YAYQBjAGUAPQAiAFQAaQBtAGUAcwAgAE4AZQB3ACAAUgBvAG0AYQBuACI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ZgBvAG4AdAA6ADcALgAwAHAAdAAgACIAVABpAG0AZ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TgBlAHcAIABSAG8AbQBhAG4AIgAnAD4AJgBuAGIAcwBwADsAJgBuAGIAcwBwADsAJgBu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DsAJgBuAGIAcwBwADsAIAA8AC8AcwBwAGEAbgA+ADwALwBmAG8AbgB0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mAG8AbgB0AD4APAAvAGIAPgA8ACEAWwBlAG4AZABp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LwBhAD4APABzAHAAYQBuAA0ACgBjAGwAYQBzAHMAPQBTAHAAZQBsAGwARQ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0ADMAMwAyADEAMgAyACcAPgA8AHMAcABhAG4AIABsAGEAbgBnAD0AWAAtAE4ATwBOAEU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oAGEAbgBz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LW1NPJwA+AM6YaZbtYzp5Dk7NkYGJ0GM6eT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MANwA0ADMAMwAyADEAMgAy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MANAA3ADUAOAA1ADIAMQAnAD4APAAvAHMAcABhAG4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MAMAAnAD4APAAvAHMAcABhAG4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QAOAA0ADEAMAAyADg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NwA4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A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2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MwA4ADYANAA2ADQ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I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wA0ADcANQA4ADUAMQ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x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OQA0ADMAMQAxADgAOQ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F8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0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BfAHQAYQBi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N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Q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5ADAAMAA1ADAAMAAwADM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U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AAxADAANwA1ADAANAA5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g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3ADgAOQA4ADE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bQ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XwAwADcAXwAwADk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F8AdABhAG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tADI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EAMwBfADA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5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c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y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QAN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QA3ADgAOQA3ADkAMwA3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wA0ADgANAAxADAAMw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3ADkAMw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yADUAMQA5ADQAOAAz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gAMQAw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UAM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g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0ADk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zADIAOQA1ADgAOQA1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MANAA3ADUAOAA1ADIAMg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NAA2ADUANgA1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QAO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A1ADAANQ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N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4ADEAMAA3ADUAMAA1ADI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IANQAxADk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Q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N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4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QAMQ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NwAzADkAOA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wADY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gAxADQ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MAMAAzADYANgA3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3ADYAMQA2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IANAA1ADAAMAAzADcAMwA1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yADQANAA5ADQAOAA2ADkAN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NQAzADAAMAAyADIAM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MAOAA1ADIANgAwAD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1ADIAMwA5ADgANwAz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NQA0ADkAOAAzADIANg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AAMwBf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QAwADEAJwA+ADwAcwBwAGEAbgAgAGwAYQBuAGcAPQBYAC0ATgBPAE4ARQ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gAYQBuAHMAaQAtAGYAbwBuAHQALQBmAGEAbQBpAGwAeQA6AItbU0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IAA8AC8AcwBwAGEAbgA+ADwAcwBwAGEAbgAgAGwAYQBuAGcAPQBYAC0ATgBPAE4AR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bwA6AHA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AA+AA0ACgANAAoAPABzAHAAYQBuACAAZABhAHQAYQAtAGMAaABhAHAAdABlAHIALQ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ZABlAD0AZgB4AGoAcwA+AA0ACgANAAoAPABkAGkAdgAgAGQAYQB0AGEALQBjAG8AbgB0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sAGwAZQByAD0AIgBkAGUAbABfAGIAeQBfAHMAeQBzACIAPgANAAoADQAKADwAcAAgAGMAb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wA9AFgAQgBSAEwAVABpAHQAbABlADIAIABzAHQAeQBsAGUAPQAnAG0AYQByAGcAaQBu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AAOgA3AC4AOABwAHQAOwBsAGkAbgBlAC0AaABlAGkAZwBoAHQAOgAxADUALgA2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bABpAG4AZQAtAGgAZQBpAGcAaAB0AC0AcgB1AGwAZQA6AA0ACgBlAHgAYQBj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5ADsAbQBzAG8ALQBsAGkAcwB0ADoAbAAwACAAbABlAHYAZQBsADIAIABsAGYAbw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OAA0ADEAMAAy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Nw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Y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IANQAxADkANAA4ADA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MwA4ADYANAA2ADQANQ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g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MAMgA5ADUAOAA5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wA0ADcANQA4ADUAMQ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xADAAMQ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bQ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EAOQA0ADMAM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w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IAMAAxAF8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0ADAAM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QAOA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M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U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y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AANwBfADAANABfADEAMwBfADA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MgA5ADUAOAA5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MAMgA5ADUAOAA0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NQAwADQAN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gA1ADEAOQA0ADg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3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OAAx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wA0ADgANAAxADAAMw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gAMQ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3ADkAMwA5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z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gAMQAwADcANQAwADUAMA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N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Q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OQA1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IAM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MANAA2ADUANgA1ADg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YANAA2ADQANQ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N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kAMAAwADUAMAAwADA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IANQAxADkANAA4ADU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QAz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U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Q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zADkAOAAx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wADYAMgAwADgAMgAx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MAM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gA3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IANAA3ADYAMQA2ADIAMA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IANAA1ADAAMA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yADQANAA5ADQAOAA2ADkAN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NQAzADAAMAAyADI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1ADMAOAA1ADIANgAwADQ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1ADIAMwA5ADgANwAz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0ADkAOAAzADIANg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MwBfADAAMw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G0ANQAwADEAJwA+ADwAYQANAAoAbgBh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IAXwBUAG8AYwAzADcANAAzADMAMgAxADMAMgAiAD4APAAhAFsAaQBmACAAIQBzAHUAc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gB0AEwAaQBzAHQAcwBdAD4APABiAD4APABmAG8AbgB0ACAAcwBpAHoAZQA9ADIAIA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D0Ai1tTTz4APABzAHAAYQBuAA0ACgBsAGEAbgBnAD0AWAAtAE4ATwBOAEU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YAbwBuAHQALQBzAGkAegBlADoAMQAwAC4ANQBwAHQAO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NgAuADAAcAB0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sAGkAcwB0ADoASQBnAG4AbwByAGUAJwA+ACgAAE4p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xACAAZgBhAGMAZQA9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+ADwAcwBwAGEAbgANAAoAcwB0AHkAbABlAD0AJwBmAG8AbgB0ADoANwAuADA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mAG4AYgBzAHAAOw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mAG4AYgBzAHAAOwAg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GYAbwBuAHQAPgA8AC8AYg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ZgBdAD4APAAvAGEAPgA8AHMAcABhAG4ADQAKAGMAbABhAHMAcwA9AFMAc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F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3ADQAMwAzADIAMQAzADIAJwA+ADwAZgBvAG4AdAAgAHMAaQB6AGUAPQAy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sAGEAbgBnAD0AWAAtAE4ATwBOAEU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MQAwAC4ANQBwAHQAOwBtAHMAbwAtAGIAaQBkAGkALQBmAG8AbgB0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pAHoAZQA6ADEANgAuADAAcAB0ADsAbQBzAG8ALQBoAGEAbgBzAGkALQBmAG8AbgB0AC0AZ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QBsAHkAOgANAAoAi1tTTycAPgDOmGmW7WM6eT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ZgBvAG4AdA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cANAAzADMAMgAxADMAMgAnAD4APAAvAHMAcABhAG4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1ADgANQAyADIAJw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O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QAwADAANQAwADAAMAA0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2ACcAPgA8AC8AcwBwAGEAbg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EAMAA3ADUAMAA1ADA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MAJwA+ADwALwBzAHAAYQBu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kAJwA+ADwALwBzAHAAYQ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OAAxACc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wA0ADgANAAxADAAMwAxACcAPg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MANAA4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wADIAO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gAMQA3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NwA5ADMA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MA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Y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QAwADAANQAwADAAMAAw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2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yADkANQA4ADkAM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zADQAN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NQAxADk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E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AAMQBfADAAM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QA5ADQAMwAxADEAOAA5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XwAwADE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QAMAAx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F8AdABhAGI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NAA4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kAMAAwADUAMAAwADA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MAOAA2ADQANgA0ADU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0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QAxADIANQAxADkANAA4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gAMQA4ADA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AANwBfADAANABfADAANwBfADAAO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wB0AGEAY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gAwADE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AA3AF8AMAA0AF8AMQAzAF8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w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w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5ADAAMA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zADgANgA0ADYANAA1AD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AAxADAANwA1ADAAN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yADUAMQA5ADQAOAAx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xADcAOAA5ADcAOQAz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4ADEANw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0ADYANQA2ADU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zADgANgA0ADYANAA1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4ADE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UAMQAyADUAMQA5ADQAOAA0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QAwADAAN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UAM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N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c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4ADEAMAA3ADUAMAA1ADM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yADUAMQA5ADQAOAA2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OAAxADgAN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DkAN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3ADMAOQA4ADEAM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AANgAyADAAO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gA0ADcANgAxADYAMgAw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UAMAAwADMANwAzADUAJw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IANAA0ADkANAA4ADYAOQA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OAA1ADMAMAAwADIAMgAz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UAMwA4ADUAMgA2ADAAN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zADkAOAA3ADMAMg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1ADQAOQA4ADMAMgA2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AAzAF8AMAAz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b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mAG8AbgB0ACAAcwBpAHoAZQA9ADIAPgA8AHMAcABhAG4ADQAK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YAC0ATgBPAE4ARQAgAHMAdAB5AGwAZQA9ACcAZgBvAG4AdAAtAHMAaQB6AGUAOgAxADAAL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0AcwBvAC0AYgBpAGQAaQAtAGYAbwBuAHQALQBzAGkAegBlADoAMQA2AC4AMA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gAYQBuAHMAaQAtAGYAbwBuAHQALQBmAGEAbQBpAGwAeQA6AA0ACgCLW1NP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PAAvAHMAcABhAG4APgA8AC8AZgBvAG4AdAA+ADwAcwBwAGEAbgAgAGwAYQBuAGcAP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4ARQA+ADwAbwA6AHAAPgA8AC8AbwA6AHA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A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DwAcAAgAGMAbABhAHMAcwA9AE0AcwBvAE4AbwByAG0AYQBsACAAcwB0AHkAbABlAD0AJ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eAB0AC0AaQBuAGQAZQBuAHQAOgAyADEALgAwAHAAdAA7AG0AcwBvAC0AYwBoAGEAcgA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UAbgB0AC0AYwBvAHUAbgB0ADoAMgAuADAAOwANAAoAbABpAG4AZQAtAGgAZQBpAGcA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QA1AC4ANgBwAHQAOwBtAHMAbwAtAGwAaQBuAGUALQBoAGUAaQBnAGgAdAAtAHIAd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lAHgAYQBjAHQAbAB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DQAKAF8AVABvAGMAMwA0ADgANAAxADAAMgA4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awBlAHkAPQBDAGgAYQBuAFAAaQBuAFoAaQBMAGkAYQBvAEcAYQBpAFkAY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ZQBuAGcAWABpAGEAbgBKAGkAZQBTAGgAaQBTAGgAZQBuAGcATQBpAG4AZwANAAoAZ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tAHgAYgByAGwALQBlAGwAZQBtAGUAbgB0AD0AQwBoAGEAbgBQAGkAbgBaAGkATABpAGEAb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BZAGEAbwBGAGUAbgBnAFgAaQBhAG4ASgBpAGUAUwBoAGkAUwBoAGUAbgBnAE0Aa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kAGEAdABhAC0AbgBfAG8AcgBkAGUAcgA9ADEADQAKAGQAYQB0AGEALQB4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gAGQAYQB0AGEALQBzAHEAbABpAGQAPQBlAGwAZQBtAGUAbgB0AEQAYQB0AGEAIA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C0AcwB0AGEAdABlAD0AMAAgAGQAYQB0AGEALQBwAG8AcgB0AF8AYwBvAGQAZQA9ADA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xAA0ACgBkAGEAdABhAC0AZQB4AHAAcgBlAHMAcwA9AGUAbABlAG0AZQBuAHQARA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uAEMAaABhAG4AUABpAG4AWgBpAEwAaQBhAG8ARwBhAGkAWQBhAG8ARgBlAG4AZwBYAGk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AaQBlAFMAaABpAFMAaABlAG4AZwBNAGkAbgBnAA0ACg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sAGEAdABlAD0AIgBnAG0AXwB0AGUAbQBwAF8AagBqAGMAcAB6AGwAZwB5AC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jAGwAcwBjAG8AZABlAD0ATgBB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0ADYANQA2ADU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c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1ADE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yADUAMQA5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0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2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gAMQAwADcANQAw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gA1ADEAOQA0ADgAN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c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1ADM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yADUAMQA5ADQAOAA2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OAAxADg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OQA3ADM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AANgAyADAAOAAyADEAN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MAMwAwADMANgA2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cANgAxADYAMgAwADg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UAMAAwADMANwAzADU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IANAA0ADkANAA4ADYAOQA0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AA1ADMAMAAwADIAMgAz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wA4ADUAMgA2ADAAN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gAzADkAOAA3ADM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NAA1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MAMgA2ADA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AAzAF8AMAAz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1ADAAMQAnAD4APABmAG8AbgB0ACAAcwBpAHo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DQAKAGYAYQBjAGUAPQCLW1NPPgA8AHMAcABhAG4AIABzAHQAeQBsAGUAPQAn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zAGkAegBlADoAMQAwAC4ANQBwAHQAOwBtAHMAbwAtAGYAbwBuAHQALQBrAGUAcgBuAGk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MABwAHQAJwA+ADwAcwBwAGEAbgANAAoAcwB0AHkAbABlAD0AJwBtAHMAbwAtAGIAa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mAG8AbgB0AC0AcwBpAHoAZQA6ADEAMAAuADAAcAB0ACcAPgAsZ/pX0ZENTtBjm0/7TlVP3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wlWJEjQWA71P9gF9jMVmVYkSNLGfRkQIwPABzAHAAYQBuACAAbABhAG4AZwA9AEUATgAtA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+ADwAYgByAD4ADQAKADwALwBzAHAAYQBuAD4AADAAMJViRI0JZ86YaZYM/5ViRI0FgC2Nc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9mWUXqSLH3cFlvuLLGf6V9GRhHYKMNti31L0iw5mZk4LMEl7AJUuVYdl9k4CM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8AGIAcgA+AA0ACgA8AC8AcwBwAGEAbgA+AAAw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X0ZE7ToGJlWJEjY5OwYs4UgJeOlcM//pX0ZHAUTxQGk/gVjpOwYs4UgJeOlfibKhSSXvgViB9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eJsqFIM/5ViRI26TihXlWJEjSxn+lfRkU1SDP8Al0VRBlKGTuOJLGf6V9GRhHanTsFUe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/RVEGUgOAUYbqgauOhHbOmGmWf2LXU/2Am1IM/wZ0J2AkUq1lAl46Vwz/dl5/YsVi+lfRk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tTvpRsHOEdgRUe3zOmGmWDP8FU+xiAl46V86YaZYBMPpX0ZHQj1xPzphplgEwLGf6V9GRhHZ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nzphplgEwQW2oUidgzphplspTdlHWTs6YaZZJewIwPABzAHAAYQBuAA0ACg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PABiAHIAPgANAAoAPAAvAHMAcABhAG4APgAAMAAwLGf6V9GRhHZ5cglnz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/PABzAHAAYQBuACAAbABhAG4AZwA9AEUATgAtAFUAUwA+ADwAYgByAD4ADQAK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ADAAMDwAcwBwAGEAbgAgAGwAYQBuAGcAPQBFAE4ALQBVAFMAPgAx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ATAsZ/pX0ZE6TvdtCFSLV/pX0ZEtTvpX0ZEM/yxn+lfRkT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PgA4ADAAJQA8AC8AcwBwAGEAbgA+AOVOCk6EdvpX0ZFEjadOlWJEjY5Oz34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1WwYvRdhpPnU/VbDhoxlEWYuhsjFGEdmxRAF/fUsaWwYs4UpViRI36V9GRCP8FU+xiAVztl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QEwAF8+ZQ9f+lfRkQEwCk4CXgBfPmUPX/pX0ZEI/zwAcwBwAGEAbgANAAo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EwATwBGADwALwBzAHAAYQBuAD4ACf8BMKROE2aLVwBfPmUPX/pX0ZEI/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PgBFAFQARgA8AC8AcwBwAGEAbgA+AAn/A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sAGEAbgBnAD0ARQBOAC0AVQBTAD4AUQBEAEkASQA8AC8AcwBwAGEAbgA+A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BMGxRAF/fUsaW+ldAeL6LvWXBizhSlWJEjfpX0ZEI/2xR31I8AHMAcABhAG4ADQAK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BSAEUASQBUAHMAPAAvAHMAcABhAG4APgAJ/wEwmZkvbpJOpIv6V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GVcFUH2cnjfpX0ZEBMMSe0ZE8AHMAcABhAG4AIABsAGEAbgBnAD0ARQBOAC0AVQBTAD4AR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PAAvAHMAcABhAG4APgAM/w1OBVPsYvpX0ZEtTvpX0ZEJ/wz/dlEtTgz/lWJEjY5OoYBoe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oeYtX+lfRkQEw920IVItX+lfRkQj/ZGsEWfdtCFSLV/pX0ZEvZgdjOWhuY5pbH2elYkpUD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9GP21YqTmNbpl6rYjKXhHahgGh5RI2nTmBT+lfRkUSNp06EdtRri09HVw1OTk+OTj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bABhAG4AZwA9AEUATgAtAFUAUwA+ADYAMAAlADwALwBzAHAAYQBuAD4AhHb3bQhUi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Cf+EdkSNp05gU/pX0ZFEjadOhHbUa4tPOk48AHMAcABhAG4AIABsAGEAbgBnAD0ARQBO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BTAD4ANQAlAC0AMwAwACUAPAAvAHMAcABhAG4APgAb/yxn+lfRkZViRI2OTj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bABhAG4AZwA9AEUATgAtAFUAUwA+AFEARABJAEkAPAAvAHMAcABhAG4APgD6V9GRylOZm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ki/pX0ZEIVKGLYFP6V9GRRI2nToR21GuLTw1OhY3HjzwAcwBwAGEAbgAgAGwAYQBuAGcAP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LQBVAFMAPgAyADAAJQA8AC8AcwBwAGEAbgA+ABv/LGf6V9GRlWJEjY5OJ40BXgJeOlf6V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Ua4tPDU6XX4WNx4/6V9GRRI2nToR2PABzAHAAYQBuAA0ACg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QA1ACUAPAAvAHMAcABhAG4APgAb/yxn+lfRkZViRI2OTgFc7ZXQj1xP+lfRkQEwmlsfZ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X6V9GRSXtBbRqQ11NQlvpX0ZGEdkSNp05gU/pX0ZFEjadOwFE8UIR21GuLTw1Ol1+FjceP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sAGEAbgBnAD0ARQBOAC0AVQBTAD4AMQAwACUAPAAvAHMAcABhAG4APgACM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M/yxn+lfRkUBiAWMJZ4R2+lfRkYR2Gk7pfmiIsHMBMAFjCWf6V9GRhHb6V9GRoXsGdLpO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7BnQ0bHNeSXvgViB9BlxxX81UMFIsZ/pX0ZGEdvpX0ZEaTul+aIiwcwIw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sAGEAbgBnAD0ARQBOAC0AVQBTAD4APABiAHIAPgANAAoAPAAvAHMAcABhAG4APgAAMAAw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bABhAG4AZwA9AEUATgAtAFUAUwA+ADIAPAAvAHMAcABhAG4APgABMCxn+lfRk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S1O+lfRkQz/+lfRkUSNp047ToGJlWJEjY5OdlHWTmxRAF/fUsaWhHbBizhSlWJEjfpX0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2SWhk4BYwlnhHYsZ/pX0ZGhewZ0uk6hewZ0hHZ2UdZO+lfRkeiQBlINTjZl1lOhewZ0OY0M/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sZ/pX0ZFYYqF7uk5YYqF7hHZ2UdZO+lfRkeiQBlINTjZl1lNYYqF7OY0M/zN1LY0sZ/pX0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0uk6hewZ0hHZ2UdZO+lfRkQ1ONmXWUzN1LY05jQEwTo3eVjmNCP8NTgVT7GIJY2dx+HZzU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BMPpX0ZEIVAxUlF5SX2VR+lfRkUSNp06EduiQBlIJ/wEwAJUuVQ1noVI5jQj/glkJZwn/SX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X0ZEtTvpX0ZF/YsVihHb4dnNR+lfRkTmNKHXvU/2A1GtuZhqQhHYAXz5lD1/6V9GR2JoCM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bABhAG4AZwA9AEUATgAtAFUAUwA+ADwAYgByAD4ADQAK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ADAAMDwAcwBwAGEAbgAgAGwAYQBuAGcAPQBFAE4ALQBVAFMAPgAz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Z/pX0ZGEdjtOgYmVYkSNA4P0VjpOdlHWTmxRAF/fUsaWhHbBizhSlWJEjfpX0ZEM/0Bi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ZiAWMJZ4R2+lfRkf1OnZjSYt1+FmKCZlxQM3UtjTwAcwBwAGEAbgANAAo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C8APAAvAHMAcABhAG4APgBOjd5WATCCZlxQCk4CXhZijE6nfgJeOlekThNmX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z/+lfRkaF7BnS6TuBl1Wx+YjBSdlHWTghUApCEdu9T/2bjToR2+lfRkcFUzXkM/yxn+lfRke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CZlxQFmLSYt1+M3UtjQEwgmZcUBZi9l4Tf06N3lYaTqFSAjA8AHMAcABhAG4ADQAK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PgA8AGIAcgA+AA0ACgA8AC8AcwBwAGEAbgA+AAAwAD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D4ANAA8AC8AcwBwAGEAbgA+AAEwL26hg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bABhAHMAcwA9AEcAcgBhAG0ARQA+ABqQpE4TZjwALwBzAHAAYQBuAD4AOmc2UgtODP8vb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HaIR2oYBoeZViRI1ilzROhHbOmGmWPABzAHAAYQBuAA0ACg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iAHIAPgANAAoAPAAvAHMAcABhAG4APgAAMAAwBVPsYkZPDU5Qlo5OGv8I/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wAYQBuAGcAPQBFAE4ALQBVAFMAPgAxADwALwBzAHAAYQBuAD4ACf8vbqGAGpAHaIR2o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OPGjibKhShHbOmGmWG/8I/zwAcwBwAGEAbgAgAGwAYQBuAGcAPQBFAE4ALQBVAFMAPgAy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Cf9HbIdzzphplhv/CP88AHMAcABhAG4ADQAK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zADwALwBzAHAAYQBuAD4ACf8vbqGAPABzAHAAYQBuACAAYwBsAGEAcwBzAD0ARw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FAD4AGpCkThNmPAAvAHMAcABhAG4APgDlZc6YaZYb/wj/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+ADQAPAAvAHMAcABhAG4APgAJ/y9uoYAakJ2Ypl5QljZSJl5lZ4R2zphpl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8AHMAcABhAG4ADQAKAGwAYQBuAGcAPQBFAE4ALQBVAFMAPgA1ADwALwBzAHAAYQBuAD4ACf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lNlKmXiZeZWeEdvpX0ZFBbahSJ2DOmGmWG/8I/zwAcwBwAGEAbgAg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PgA2ADwALwBzAHAAYQBuAD4ACf8vbqGAPABzAHAAYQBuAA0ACgBjAGwAYQBzAHMAP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tAEUAPgAakDZSpl48AC8AcwBwAGEAbgA+AAtO+VtsUfhTTIg6ToR2BFkGdMSJGVImX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OmGmWG/8I/zwAcwBwAGEAbgAgAGwAYQBuAGcAPQBFAE4ALQBVAFMAPgA3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Cf/VbItfjFQ/Zbtszphplhv/CP88AHMAcABhAG4ADQAK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4ADwALwBzAHAAYQBuAD4ACf8OeqFSzphplgIw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+ADwAYgByAD4ADQAKADwALwBzAHAAYQBuAD4AADAAMDwAcwBwAGEAbgAgAGwAYQBuA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BFAE4ALQBVAFMAPgA1ADwALwBzAHAAYQBuAD4AATA8AHMAcABhAG4AIABjAGwAYQBzAHMAP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tAEUAPgBel8VfNnE8AC8AcwBwAGEAbgA+AJViRI0vbqGAGpAHaIR2oYBoeYR2zphpl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sAGEAbgBnAD0ARQBOAC0AVQBTAD4ANgA8AC8AcwBwAGEAbgA+AAEwl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Np04vZQFjwYs4UoR2zphplgIwPABzAHAAYQBuACAAbABhAG4AZwA9AEUATgAtAFUAUwA+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BMJViRI1YW1hi7VHBi4R2zphplgIwPABzAHAAYQBuAA0ACg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D4AOAA8AC8AcwBwAGEAbgA+AAEwQW0akNdTUJbBizhSlWJEjc6YaZYCM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PgA5ADwALwBzAHAAYQBuAD4AATCVYkSN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YwBsAGEAcwBzAD0ARwByAGEAbQBFAD4A0XkbUn9noYBoeT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OmGmWAjA8AHMAcABhAG4ADQAKAGwAYQBuAGcAPQBFAE4ALQBVAFMAPgAxADA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BMPpX0ZH9Tp2YhHYAZ+13AWMJZx9nzphplgIw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+ADEAMQA8AC8AcwBwAGEAbgA+AAEwPABzAHAAYQBuACAAYwBsAGEAcwBzAD0ARw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FAD4Ap0+LiDpnNlI8AC8AcwBwAGEAbgA+AIR2+HZzUc6YaZYCM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+ADEAMgA8AC8AcwBwAGEAbgA+AAEwLGf6V9GR1WyLX4dl9k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WNmXKdnlygV9oiPCPDk4AlS5VOmeEZ/pX0ZHOmGmWxIv3Tu9T/YANTgBO9IGEds6YaZYCM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PgAxADMAPAAvAHMAcABhAG4APgABMJViRI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9SPABzAHAAYQBuAA0ACgBsAGEAbgBnAD0ARQBOAC0AVQBTAD4AUgBFAEkAVABz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hHbOmGmWAj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QAOAA0ADEAMAAy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cAO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xADcAOAA5ADcAOQAzADY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yADUAMQA5ADQAO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2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MAOAA2ADQANgA0ADU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UAMAAwADA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5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MANAA3ADUAOAA1ADE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xADAAM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xAF8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DQAK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OQA0ADMAMQAxADgAOQAw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yADAAMQBfADAAMQ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0ADAAM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NAAwADEAXwB0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NA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QAxADMAMgA5ADUAOAA0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M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MwA4ADYANAA2ADQANQA1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xADAANwA1ADAANAA5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x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cAOQAz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OAAxADgAM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bQAwADcAXwAwADQAXwAwADc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NwBfADAANABfADAANwBfADAAOQBfAHQAYQBi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I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XwAwADA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QAxADMAMgA5ADUAOAA5ADM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x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0ADMAOAA2ADQANgA0ADU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Q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QAxADIANQAxADkANAA4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MQA3ADgAOQA3ADkAMwA3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k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DUANgA1ADg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1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3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UAM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5ADAAMAA1ADAAMAAwADY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1AD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1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3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wADcANQAwADUAMw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gA1ADEAOQA0ADg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QA3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4ADEAOAA1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EANwA4ADkANwA5ADQAM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cAMwA5ADg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wADYAMgAwADgAMgAxADQ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zADAAMwA2ADYANw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IANAA3ADYAMQA2ADIAMAA4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QAwADAAMwA3ADMAN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yADQANAA5ADQAOAA2ADkANA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4ADUAMwAwADAAMgAy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F8AVABvAGM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OAA1ADIANgAwADQ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NQAyADMAOQA4ADcAMwAy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NQA0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zADIANgAw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bQAwADMAXwAw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G0ANQAw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mAGEAcgBlAGEAcwB0AC0AbABhAG4AZwB1AGEAZwBlADoAWgBIACcAP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BsAGEAbgBnAD0ARQBOAC0AVQBT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AA+AA0ACgANAAoAPAAvAGQAaQB2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MAcABhAG4AIABkAGEAdABhAC0AYwBoAGEAcAB0AGUAcgAtAGMAbwBkAGUAPQB6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zAD4ADQAKAA0ACgA8AGQAaQB2ACAAZABhAHQAYQAtAGMAbwBuAHQAcgBvAGwAbABlAHIAP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sAF8AYgB5AF8AcwB5AHMAIgA+AA0ACgANAAoAPABwACAAYwBsAGEAcwBzAD0AWABC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AGkAdABsAGUAMgAgAHMAdAB5AGwAZQA9ACcAbQBhAHIAZwBpAG4ALQB0AG8AcAA6ADcALg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dAA7AGwAaQBuAGUALQBoAGUAaQBnAGgAdAA6ADEANQAuADYAcAB0ADsAbQBzAG8AL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lAC0AaABlAGkAZwBoAHQALQByAHUAbABlADoADQAKAGUAeABhAGMAdABsAHk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zAHQAOgBsADAAIABsAGUAdgBlAGwAMgAgAGwAZgBvADI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MANAA4ADQAM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A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gAMQA3ADg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N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gA1ADEAOQA0ADgAMA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Y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E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QAwADAANQAwADAAM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NAA2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g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zADQANw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k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E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MQBfADAAMQ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MQA5ADQAMwAxADEAOAA5ADA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Xw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QAMAAx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4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kAMAAwADUAMAAwADA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MAOAA2ADQANgA0ADUANQ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0ADk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IANQAxADkANAA4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MQA4ADA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AANwBfADAANABfADAANwBfADAAOQ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0AGEAYg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QAzAF8AMAAw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Nw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x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c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NwA5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1ADEAMwA0ADYANQA2ADUAOA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4ADEAMAA3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yADUAMQA5ADQAOA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QAOQAwADAANQAwADAAM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gAMQAwADcANQAwADU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4ADEAMAA3ADUAMAA1ADM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gAN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3ADMAOQA4ADE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AANgAyADAAOAA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n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MAMwAwADMANgA2ADcAOQAn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MgA0ADcANgAxADYAMgAw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gA0ADUAMAAwADMANwAzADU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IANAA0ADkANAA4ADY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1ADMAMAAwADIAMgAz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UAMwA4ADUAMgA2ADAAN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zADkAOAA3ADMAM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1ADQAOQA4ADMAMgA2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zAF8AMAAz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bQ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hAA0ACgBuAGEAbQBlAD0AIgBfAFQAbwBjADMANwA0ADMAMwAyADEANAAyACI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WwBpAGYAIAAhAHMAdQBwAHAAbwByAHQATABpAHMAdABzAF0APgA8AGIAPgA8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GkAegBlAD0AMgAgAGYAYQBjAGUAPQCLW1NPPgA8AHMAcABhAG4ADQAKAGwAYQBuAGcAP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TgBPAE4ARQAgAHMAdAB5AGwAZQA9ACcAZgBvAG4AdAAtAHMAaQB6AGUAOgAxADAALgA1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AG0AcwBvAC0AYgBpAGQAaQAtAGYAbwBuAHQALQBzAGkAegBlADoAMQA2AC4AMABwAHQ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wAaQBzAHQAOgBJAGcAb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nAD4AKACMTikAPABmAG8AbgB0ACAAcwBpAHoAZQA9ADEAIABmAGEAYwBlAD0AIgBUAGk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IABOAGUAdwAgAFIAbwBtAGEAbgAiAD4APABzAHAAYQBuAA0ACgBzAHQAeQBsAGUAPQAn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OgA3AC4AMABwAHQAIAAiAFQAaQBtAGUAcwAgAE4AZQB3ACAAUgBvAG0AYQBuACI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AbgBiAHMAcAA7ACYAbgBiAHMAcAA7ACYAbgBiAHMAcAA7ACYAbgBiAHMAcAA7ACA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ZgBvAG4AdAA+ADwALwBzAHAAYQBuAD4A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LwBiAD4APAAhAFsAZQBuAGQAaQBmAF0APgA8AC8AYQ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UwBwAGUAbABsAEU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zADcANAAzADMAMgAxADQAMgAn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AAcwBpAHoAZQA9ADIAPgA8AHMAcABhAG4ADQAKAGwAYQBuAGcAPQBYAC0ATgBPAE4AR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xADAALgA1AHAAdAA7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pAGQAaQAtAGYAbwBuAHQALQBzAGkAegBlADoAMQA2AC4AMABwAHQAOwBtAHMAbwAtAGg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AtAGYAbwBuAHQALQBmAGEAbQBpAGwAeQA6AA0ACgCLW1NPJwA+AM2RgYnQYzp5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mAG8AbgB0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A0ACg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zADcANAAzADMAMgAxADQAMgAn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MAXwAwADM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0ADUANAA5ADgAMwAyADYAMA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UAMgAzADkAOAA3ADMAMgAnAD4APAAvAHMAcABhAG4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NQAzADgANQAy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0ACcAPgA8AC8AcwBwAGEAbg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1ADMAMAAwADIAMgAz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gA0ADQAOQA0ADgANgA5ADQAJwA+ADwALwBzAHAAYQBu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gA0ADU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zADUAJwA+ADwALwBzAHAAYQBu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yADQANwA2ADEANgAyADAAOA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MAMwAwADMANgA2ADcAOQ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2ADIAMAA4ADIAMQA0ACcAPgA8AC8AcwBwAGEAbg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3ADMAOQA4ADEAM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3ADgAOQA3ADkANAAx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DkAOAAxADgANQAn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yADUAMQA5ADQ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QAz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cAJwA+ADwALwBzAHAAYQBu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UAJwA+ADwALwBzAHAAYQBu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UAMg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kAMAAwADUAMAAwADAANgAn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0ACcAPgA8AC8AcwBwAGEAbgA+ADwAcwBwAGEAbg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AAxADAANwA1ADA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zADgANgA0ADYANAA1ADcAJw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DAAMAA1ADAAMAAwADUAJwA+ADwALwBzAHAAYQBu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wA0ADYANQA2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AvAHMAcABhAG4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zADQAOAA0ADEAMAAyADg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4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cAOAA5ADcAOQAzADY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IANQAxADkANA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2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MwA4ADYANAA2ADQANQ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kAMAAwADUAMAAwADAAM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g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I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wA0ADcANQA4ADUAMQ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x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0AcwBvAC0AYgBvAG8AawBtAGEAcgBrADoAbQAwADE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OQA0ADMAMQAxADgAOQAw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IAMAAxAF8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0ADA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b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fAHQAYQBiACcAPgA8AHMAcABhAG4AIA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kANAAn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1ADEAMwAyADkAN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OA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5ADAAMAA1ADAAMAAwADM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AAzADgANgA0ADYANAA1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UAMQAyADUAMQA5ADQAOAAy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cAOQAz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MQA3ADgAOQA4ADEAOA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wADcAXwAwADQAX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k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G0AMAA3AF8AMAA0AF8AMAA3AF8AMAA5AF8AdABhAG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IAMAAx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t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ABfADEAMwBfADAAMA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5ADM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F8AVABvAGMANQ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5ADUAOAA0ADc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OQAwADAANQAwADAAMAAx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QAMwA4ADY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QAy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0ADgAMQAwADcANQAwADQANw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1ADEAMgA1ADEAOQA0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QA3ADgAOQA3ADkAMwA3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EANwA4ADkAOAAxADcAO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G0AN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ZgBvAG4AdAAgAHMAaQB6AGUAPQAyAD4APABzAHAAYQBuAA0ACgBsAGEAbgBnAD0AW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TwBOAEUAIABzAHQAeQBsAGUAPQAnAGYAbwBuAHQALQBzAGkAegBlADoAMQAwAC4AN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BtAHMAbwAtAGIAaQBkAGkALQBmAG8AbgB0AC0AcwBpAHoAZQA6ADEANgAuADAAcAB0ADs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oAGEAbgBzAGkALQBmAG8AbgB0AC0AZgBhAG0AaQBsAHkAOgANAAoAi1tTTycAPgAg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HMAcABhAG4AIABsAGEAbgBnAD0AWAAtAE4A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PgA8AG8AOgBwAD4APAAvAG8AOgBw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w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HAAIABjAGwAYQBzAHMAPQBNAHMAbwBOAG8AcgBtAGEAbAAg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tAGkAbgBkAGUAbgB0ADoAMgAxAC4AMABwAHQAOwBtAHMAbwAtAGMAaABhAHIALQ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lAG4AdAAtAGMAbwB1AG4AdAA6ADIALgAwADsADQAKAGwAaQBuAGUALQBoAGUAaQBn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6ADEANQAuADYAcAB0ADsAbQBzAG8ALQBsAGkAbgBlAC0AaABlAGkAZwBoAHQALQByAH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ZQB4AGEAYwB0AGwAe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A0ACgBfAFQAbwBjADMANAA4ADQAMQAwADIAO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ZABzAC0AcwB1AHAAcABvAHIAdAA9AHQAcgB1AGUAIABkAGEAdABhAC0AawBlAHkAPQBD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FAAaQBuAFoAaQBMAGkAYQBvAEcAYQBpAFkAYQBvAFoAaABvAG4AZwBZAGEAbwBUAGkAU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TgBlAGkAUgBvAG4AZwANAAoAZABhAHQAYQAtAHgAYgByAGwALQBlAGwAZQBtAGUAbgB0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oAGEAbgBQAGkAbgBaAGkATABpAGEAbwBHAGEAaQBZAGEAbwBaAGgAbwBuAGcAWQBhAG8AV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aABpAE4AZQBpAFIAbwBuAGcAIABkAGEAdABhAC0AbgBfAG8AcgBkAGUAcgA9ADEADQAK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4AF8AbwByAGQAZQByAD0AMQAgAGQAYQB0AGEALQBzAHEAbABpAGQAPQBlAGwAZ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0AEQAYQB0AGEAIABkAGEAdABhAC0AcwB0AGEAdABlAD0AMAAgAGQAYQB0AGEALQBw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0AF8AYwBvAGQAZQA9ADAAMgA1ADEAMwAxAA0ACgBkAGEAdABhAC0AZQB4AHAAcgBl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ABlAG0AZQBuAHQARABhAHQAYQAuAEMAaABhAG4AUABpAG4AWgBpAEwAaQBhAG8ARwBh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BhAG8AWgBoAG8AbgBnAFkAYQBvAFQAaQBTAGgAaQBOAGUAaQBSAG8AbgBnAA0ACg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gBlAHAAbwByAHQAdABlAG0AcABsAGEAdABlAD0AIgBnAG0AXwB0AGUAbQBwAF8AagBq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6AGwAZwB5ACIAIABkAGEAdABhAC0AcABvAHIAdABjAGwAcwBjAG8AZABlAD0ATgBB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g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NwA5ADMANg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1ADEAM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gAM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Y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QAOQAwADAANQAwADAAMAAw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M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zADQANwA1ADgANQAxADk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tADE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AAMQBfADAAM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MQA5ADQAMwAxADEAOAA5ADA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gAwADEAXw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QAMAAxAF8AdABhAG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0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4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w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NQ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k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OA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4ADA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fADAANABfADAANwBfADA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cAXwAwADQAXwAwADcAXwAwADkAXwB0AGEAYg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G0AM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3AF8AMAA0AF8AMQAzAF8AMAAwACcAPgA8AHMAcABhAG4AIA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kAMw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1ADEAMwAyADkANQA4ADQANwAn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gANgA0ADYANAA1ADI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OAAxADAANwA1ADAANAA3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x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xADcAOAA5ADcAOQAz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3ADgAOQA4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1ADAAMQAnAD4APABmAG8AbgB0ACAAcwBpAHoAZQA9ADIADQAKAGYAYQBjAGUAPQCLW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YAbwBuAHQALQBzAGkAegBlADoAMQAwAC4AN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OwBtAHMAbwAtAGYAbwBuAHQALQBrAGUAcgBuAGkAbgBnADoAMABw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AAcAB0ACcAPgD6V9GRp07BVESNmWWCaYGJ4U9vYNFTH3XNkSdZ2FP0ZoR2DP/6V9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LpOBlwoVwlOKk7lXVxP5WWFUfRmsGUM/3ZR1k7hT29g0VMfddhT9GaEdgz/+lfRkaF7BnS6</w:t>
      </w:r>
    </w:p>
    <w:p>
      <w:pPr>
        <w:pStyle w:val="PreformattedText"/>
        <w:bidi w:val="0"/>
        <w:spacing w:before="0" w:after="0"/>
        <w:jc w:val="left"/>
        <w:rPr/>
      </w:pPr>
      <w:r>
        <w:rPr/>
        <w:t>Ts9rdF70ZrBlAE4hawIw4FZkawz/LGeHZfZOhVG5W/h21Gv6V9GRhHaeW0WWxWC1Ue9T/YBYW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aW4R23m4OVAz/glkAl8pT9mUBMMZRbni3g9ZT+lfRkYR2+HZzUeFPb2AM/2xl94sMVPZlc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X0ZGhewZ0uk7RUwNehHb4dnNRNE72ZWxRSlRJewIwPABzAHAAYQBuAA0ACg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PABiAHIAPgANAAoAPAAvAHMAcABhAG4APgAAMAAwLU79VsGL0XYaT/lbLG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R31LGloR26GyMUQz/dl4NTmiIDmZ2UflbLGf6V9GRhHb3TjxQjFQ2Zcp2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RwByAGEAbQBFAD4AXE/6UTwALwBzAHAAYQBuAD4AnlsojSdgJFKtZRZi3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wz/X04NTmiIDmaVYkSNjk4sZ/pX0ZGhbAlnzphplgIwPABzAHAAYQBuAA0ACg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D4APABiAHIAPgANAAoAPAAvAHMAcABhAG4APgAAMAAw+lfRkaF7BnS6Tp1PZ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YD1cTICIWwEw2oueW+FPKHUBMCiMTmHkUslShHafUxlSoXsGdIxU0I8odfpX0ZEijadODP9GT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3U/Bi/pX0ZEATppbyHYpUgz/X04NTt1PwYsAZ05PNmXKdgIwPABzAHAAYQBuAA0ACgBsAGEAb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QBOAC0AVQBTAD4APABiAHIAPgANAAoAPAAvAHMAcABhAG4APgAAMAAw+lfRkT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GMAbABhAHMAcwA9AEcAcgBhAG0ARQA+AJViRI0FgOqBnU/6V9GRPAAvAHMAcABhAG4AP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1lOXX/pX0ZH9Tp2YDP9zUxBiOk76V9GR/U6dmAFjCWe6ToxU+lfRkQhUDFSEdlNfi066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sAGEAbgBnAD0ARQBOAC0AVQBTAD4APABiAHIAPgANAAo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AMAAw+VuOTuBW+lfRkQhUDFSEdqKLy3oBMIVRuVsBMGVcTIiMVOOJypEWYg5O+lfRk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JZ3NRhHaJTq6LDP/6V9GRCFQMVFNfi066TpRePVzPkRqQx49PU0ZVATADjOOJFJCEX+OJs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1OP2EWYgWADU79gBqQx49PU0ZVATADjOOJ44mzUYR2DP+UXgZciU6ui9BjpE4tTv1W/VZFl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4jRNm8k7BiNRZWFQaTwz/8k7BiDBXuXA6ThdTrE4CXgz/CWNncS1O/Vb9VkWWz35ObTiNE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I1FlYVBpPSlz2ZQlnSGWEdvJOwYjEiRlS249MiPJOwYgCMPJOwYjBiLNRL2bIfkBchHYM/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5ZVNfi066TkdXCWemfl9nm1IM//JOwYg5jSh1MXUljcmLuWV/YsViDP9kll6X8k7BiMGIs1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ns1GaWwIwPABzAHAAYQBuAA0ACgBsAGEAbgBnAD0ARQBOAC0AVQBTAD4APABiAHIAP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AMAAwiU6uiwRZBnQfZ/SVDP/6V9GRCFQMVFNfi066TpReamCIWwRU6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AI40M/+d+7X7gX55bATDkUslSATA9XCONMFdlXEyI+lfRkQhUDFSmfppbhHZJTqFSDP/0f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f1OnZgBYwlnuk6EdghU1WxDZ8p2AjA8AHMAcABhAG4ADQAKAGwAYQBuAGcAPQBFAE4AL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PgA8AGIAcgA+AA0ACgA8AC8AcwBwAGEAbgA+AAAwADD6V9GRCFQMVNdTLU79VtVsi18I/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RkQhUDFRLTu52hHYM/w1OBVPsYpmZL255citSTIg/ZTpTATCzb+iVeXIrUkyIP2U6U4xU8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bjBXOlPVbItfCf+he5aPDP92XgljdlHjicqRAj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ZgBvAG4AdA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OAA0ADEAMAAyADg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A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xADcAOAA5ADcAOQAzADY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5ADQAO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2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MAO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0ADUAMQ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kAMAAwADUAMAAwADA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MAMgA5ADUAOAA5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3ADUAOAA1ADEAO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QAnAD4APABzAHAAYQBuACA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G0AMAAxAF8AMAAx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OQA0ADMAMQAxADgAOQAw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bQAy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0ADAAMQ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AAwADEAXwB0AGEAY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NA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xADMAMgA5ADUAOAA0ADgAJwA+ADwAcwBwAGEAbgANAAo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F8AVABvAGMANAA5ADAAMAA1ADAAMAAwADM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QAM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2ADQANQA1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QAOAAxADAANwA1ADAANAA5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g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DgAM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xADcAOAA5ADcAOQAzADg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NwA4ADkAOAAxADgA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wADcAXwAwADQAXwAwADcAXwAwADk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AANwBfADAAOQBfAHQAYQBi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xADMAXwAwADA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NQAxADMAMgA5ADUAOA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3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fAFQAbwBjADQAOQAwADAANQAwADAAMAAx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0ADMAOAA2ADQANgA0ADUAMg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NQAxADkANAA4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3ADgAOQA3ADkAMwA3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xADcAOAA5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k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NQAwADEAJwA+ADwAcwBwAGEAbgAgAHMAdAB5AGwAZQA9ACcAbQBzAG8ALQ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lAGEAcwB0AC0AbABhAG4AZwB1AGEAZwBlADoAWgBIACcAPgAg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sAGEAbgBnAD0ARQBOAC0AVQBT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AA+AA0ACgANAAoAPAAvAGQAaQB2AD4ADQAKAA0AC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PgANAAoADQAK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UAMAAxACcAPgA8AC8AcwBwAGEAbgA+AA0ACgANAAoAPABwACAAYwBs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zAD0AWABCAFIATABUAGkAdABsAGUAMQAgAHMAdAB5AGwAZQA9ACcAbQBhAHIAZwBpAG4AL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cAA6ADcALgA4AHAAdAA7AGwAaQBuAGUALQBoAGUAaQBnAGgAdAA6ADEANQAuADYAcAB0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sAGkAbgBlAC0AaABlAGkAZwBoAHQALQByAHUAbABlADoADQAKAGUAeABhAGM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OwBtAHMAbwAtAGwAaQBzAHQAOgBsADAAIABsAGUAdgBlAGwAMQAgAGwAZgBvADI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4ADQAMQAwADIAOA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xADcAOAA5ADgAMQA3ADg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EANwA4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5ADMANg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gA1ADEAOQA0ADgAM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E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QAwADAANQAwADAAMAAw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zADIAOQA1ADgANAA2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wAyADkANQA4ADkAMg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zADQANwA1ADgANQAxADkAJwA+ADwAcwBwAGEAbgAg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tADEAMAAxACc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iAG8AbwBrAG0AYQByAGsAOgBtADAAMQBfADAAM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MQA5ADQAMw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A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gAwADEAXw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Q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iAG8AbwBrAG0AYQByAGsAOgBfAFQAbwBjADUAM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OQA1ADgAOQA0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4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0ADkAMAAw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DAAMw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0ADMAOAA2ADQANgA0ADUANQ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4ADEAMAA3ADU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QAxADIANQAxADkANAA4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EANwA4ADkANwA5ADM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4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AANwBfADAAOQ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bQAwADcAXwAw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wADcAXwAwADkAXwB0AGEAYgAnAD4APABzAHAAYQBuACAAcwB0AHkAbABlAD0AJ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vAGsAbQBhAHIAawA6AG0AMgAwADE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QAzAF8AMAAw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1ADEAMwAyADkANQA4ADkAMw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1ADEAMwAyADkANQA4ADQANw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1ADAAMAAwADE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AAzADgANgA0ADYANAA1ADI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1ADAANAA3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UAMQAyADUAMQA5ADQAOAAx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cAOQ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MQA3ADgAOQA4ADEANwA5ACcAPgA8AGEAIABuAGEAbQBlAD0AI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wA0ADMAMwAyADEAMQAxACIAPgA8AHMAcABhAG4ADQAKAGQAYQB0AGEALQBjAGgAYQBw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wBvAGQAZQA9AHEAaQB0AHgAeQB0AHMAZABzAHgAPgA8ACEAWwBpAGYAIAAhAHMAd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bwByAHQATABpAHMAdABzAF0APgA8AGIAPgA8AGYAbwBuAHQAIABzAGkAegBlAD0AMgAg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jAGUAPQCLW1NPPgA8AHMAcABhAG4ADQAKAGwAYQBuAGcAPQBYAC0ATgBPAE4ARQ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ZgBvAG4AdAAtAHMAaQB6AGUAOgAxADAALgA1AHAAdAA7AG0AcwBvAC0AYgBp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YAbwBuAHQALQBzAGkAegBlADoAMQAwAC4ANQBwAHQ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wAaQBzAHQAOgBJAGcAbgBvAHIAZQAnAD4AlE4BM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xACAAZgBhAGMAZQA9ACIAVABpAG0AZQBzACAATgBlAHcAIABSAG8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gA+ADwAcwBwAGEAbgANAAoAcwB0AHkAbABlAD0AJwBmAG8AbgB0ADoANwAuADAAcAB0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CcAPgAmAG4AYgBzAHAAOwAmAG4AY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OwAmAG4AYgBzAHAAOwAmAG4AYgBzAHAAOwAgADwALwBzAHAAYQBuAD4APAAvAGYAbwBu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GYAbwBuAHQAPgA8AC8AYg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ZgBdAD4APAAvAGEAPgA8AHMAcABhAG4ADQAKAGMAbABhAHMAcwA9AFMAcA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F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MwA3ADQAMwAzADIAMQAxADEAJwA+ADwAcwBwAGEAbgAgAGwAYQBuAGcAPQB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PAE4ARQANAAoAcwB0AHkAbABlAD0AJwBtAHMAbwAtAGgAYQBuAHMAaQAtAGYAbwBuAHQ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pAGwAeQA6AItbU08nAD4AdlHWTkSNmWXlZ+KLuWUPXz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zADcANAAzADMAMgAxADEAMQAn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4ADEANwA4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A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2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QAMwA4ADYANAA2ADQANQ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0ADk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AAwADAAMA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QAN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MAMgA5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5ADI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MwA0ADcANQA4ADUAMQA5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bQAxADAAMQ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bQAwADEAXw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OQA0ADMAMQAxADgAOQAwACcAPgA8AHMAcABhAG4ADQAK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IAMAAxAF8AMAAx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0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bQA0ADAAMQBfAHQAY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kANA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wAyADkANQA4ADQ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5ADAAMAA1ADAAMAAwADM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U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xADAANwA1ADAANAA5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xADcAO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OQAzADgAJwA+ADwAcwBwAGEAbgANAAo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OAAw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wADcAXwAwADQAXwAwADcAXwAw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NAAo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MAA3AF8AMAA0AF8AMAA3AF8AMAA5AF8AdABhAGI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tADIAMAAxACcAPgA8AHMAcABhAG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tADAANwBfADAANABf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BfADAAMA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QAxADMAMgA5ADUAOAA5ADM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QAxADMAMgA5ADUAO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QAwADAANQAwADAAMAAx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MwA4ADYANAA2ADQANQAy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0ADgAMQAwADcANQAwADQANw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1ADEAMgA1ADEAOQA0ADgAMQAn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CA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3ADkAMwA3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EANwA4ADkAOAAxADcAOQAn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FgALQBOAE8ATgBFACAAcwB0AHkAbABlAD0AJwBtAHMAbwAtAGIAaQBkAGkAL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C0AcwBpAHoAZQA6AA0ACgAyADIALgAwAHAAdAA7AG0AcwBvAC0AaABhAG4AcwBp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AG4AdAAtAGYAYQBtAGkAbAB5ADoAi1tTTycAPgAg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bABhAG4AZwA9AFgALQBOAE8ATgBFAD4APABvADoAcAA+ADwALwBvADoAcA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NAAoADQAKADwAcAAgAGMAbABhAHMAcwA9AE0AcwBvAE4AbwByAG0AYQBs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0AGUAeAB0AC0AaQBuAGQAZQBuAHQAOgAyADEALgAwAHAAdAA7AG0AcwBvAC0A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AtAGkAbgBkAGUAbgB0AC0AYwBvAHUAbgB0ADoAMgAuADAAOwANAAoAbABpAG4AZQAt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GcAaAB0ADoAMQA1AC4ANgBwAHQAOwBtAHMAbwAtAGwAaQBuAGUALQBoAGUAaQBnAGg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dQBsAGUAOgBlAHgAYQBjAHQAbAB5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DQAKAF8AVABvAGMAMwA0ADgANAAxADAAMgA4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kAGEAdABhAC0AawBlAHkAPQBDAGgAYQBuAFAAaQBuAFoAaQBMAGkAYQBvA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pAFkAYQBvAFEAaQBUAGEAWgBpAEwAaQBhAG8AQwBoAGEAbgBYAHUAbgBGAGEAbgBnAFMA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pAFIAbwBuAGcADQAKAGQAYQB0AGEALQB4AGIAcgBsAC0AZQBsAGUAbQBlAG4AdAA9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G4AUABpAG4AWgBpAEwAaQBhAG8ARwBhAGkAWQBhAG8AUQBpAFQAYQBaAGkATABpAGEAb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FgAdQBuAEYAYQBuAGcAUwBoAGkATgBlAGkAUgBvAG4AZwANAAoAZABhAHQAYQAt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vAHIAZABlAHIAPQAxACAAZABhAHQAYQAtAHgAXwBvAHIAZABlAHIAPQAxACAAZABhAHQAY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QBsAGkAZAA9AGUAbABlAG0AZQBuAHQARABhAHQAYQAgAGQAYQB0AGEALQBzAHQAYQB0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wACAAZABhAHQAYQAtAHAAbwByAHQAXwBjAG8AZABlAD0AMAAyADUAMQAzADEADQAKAGQAY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LQBlAHgAcAByAGUAcwBzAD0AZQBsAGUAbQBlAG4AdABEAGEAdABhAC4AQwBoAGEAbgBQ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aAGkATABpAGEAbwBHAGEAaQBZAGEAbwBRAGkAVABhAFoAaQBMAGkAYQBvAEMAaABhAG4AW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RgBhAG4AZwBTAGgAaQBOAGUAaQBSAG8AbgBnAA0ACgBkAGEAdABhAC0AcgBlAHAAbwBy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G0AcABsAGEAdABlAD0AIgBnAG0AXwB0AGUAbQBwAF8AagBqAGMAcAB6AGwAZwB5ACI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jAGwAcwBjAG8AZABlAD0ATgBB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xADcAOAA5ADg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EANwA4ADkANwA5ADMANg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1ADEAMgA1ADEAOQA0ADgAM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Y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zADgANgA0ADYANAA1ADE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wADAANQAwADAAMAAwACc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zADIAOQA1ADgANAA2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YgBvAG8AawBtAGEAcgBrADoAXwBUAG8AYwA1ADE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QA4ADkAMgAnAD4APABzAHAAYQBuAA0ACg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zADQANwA1ADgANQAxADkAJw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EAMAAx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tADAAMQBfADAAM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5ADQAMwAxADEAOAA5ADAAJw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gAwADEAXwAwADE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QAMAAx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tADQAMAAx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hAGI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UAMQAzADIAOQA1ADgAOQA0ACc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IA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0ADkAMAAwADUAMAAwADAAMwAnAD4APABzAHAAYQBuAA0ACgBzAHQAeQBsAGUAPQ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cwBvAC0AYgBvAG8AawBtAGEAcgBrADoAXwBUAG8AYwA0ADMAOAA2ADQANgA0ADUAN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k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QAxADIANQAxADkANAA4ADI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gAHMAdAB5AGwAZQA9ACcAbQBzAG8ALQBiAG8AbwBrAG0AYQByAGsAOgBfAFQAbwBj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4ADkANwA5ADMAOAAnAD4APABzAHAAYQBuAA0ACg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gAMQA4ADAAJwA+ADwAcwBwAGEAbgAg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tADAANwBfADAANABfADAAN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OQ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bQAwADcAXwAwADQAXwAwADcAXwAwADkAXwB0AGEAYg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gAwADE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QAzAF8AMAAwACcAPgA8AHMAcABhAG4AIABzAHQAeQBsAGUAPQAnAG0AcwBvAC0AYgBv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tAGEAcgBrADoAXwBUAG8AYwA1ADEAMwAyADkANQA4ADkAMwAnAD4APABzAHAAYQBu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QANwAnAD4APABzAHAAYQBuACA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F8AVABvAGMANAA5ADAAMAA1ADAAMAAwADEAJwA+ADwAcwBwAGEAbgANAAo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zADgANgA0ADYA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JwA+ADwAcwBwAGEAbgAg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QAOAAxADAANwA1ADAANAA3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UAMQAyADUAMQA5ADQAOAAx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IA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cAOQAzADcAJwA+ADwAcwBwAGEAbgANAAo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MQA3ADgAOQA4ADEANwA5ACcAPgA8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IABzAGkAegBlAD0AMgAgAGYAYQBjAGUAPQCLW1NP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DQAKADEAMAAuADUAcAB0ADsAbQBzAG8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awBlAHIAbgBpAG4AZwA6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pAGQAaQAtAGYAbwBuAHQALQBzAGkAegBlADoAMQAwAC4AMABwAHQAJwA+AOVO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jZll5ovBifpX0ZGhewZ0uk5Rf9l6CP88AHMAcABhAG4ADQAK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3AHcAdwAuAHkAaABmAHUAbgBkAC4AYwBvAG0ALgBjAG4APAAvAHMAcABhAG4APgAJ/wj/ols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13Ysa/zwAcwBwAGEAbgAgAGwAYQBuAGcAPQBFAE4ALQBVAFMAPgA0ADAAMAAtADYANwA4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MAMwA8AC8AcwBwAGEAbgA+AAEwPABzAHAAYQBuAA0ACg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MAAxADAALQA4ADUAMQA4ADYANQA1ADgAPAAvAHMAcABhAG4APgAJ/z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IAcgA+AA0ACgA8AC8AcwBwAGEAbgA+AAAwAD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MQA8AC8AcwBwAGEAbgA+AAEw+lfRkQhUDFQBMFh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tPU66LATDbYt9S9IsOZmZOPABzAHAAYQBuACAAbABhAG4AZwA9AEUATgAtAFUAUwA+ADwAY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DQAKADwALwBzAHAAYQBuAD4AADAAMDwAcwBwAGEAbgAgAGwAYQBuAGcAPQBFAE4ALQBV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yADwALwBzAHAAYQBuAD4AATCaWx9npWJKVAz/BVPsYmNbpl6lYkpUATAtTh9npWJKVIxUdF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iSlQ8AHMAcABhAG4AIABsAGEAbgBnAD0ARQBOAC0AVQBTAD4APABiAHIAPgANAAo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AMAAwPABzAHAAYQBuACAAbABhAG4AZwA9AEUATgAtAFUAUwA+ADM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BMPpX0ZH9Tp2YwFE8UDwAcwBwAGEAbgAgAGwAYQBuAGcAPQBFAE4ALQBVAFMAPgA8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+AA0ACgA8AC8AcwBwAGEAbgA+AAAwADA8AHMAcABhAG4AIABsAGEAbgBnAD0ARQBOAC0AV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NAA8AC8AcwBwAGEAbgA+AAEw+lfRkQCVLlU6Z4RnylNUgPt8uWUPXzwAcwBwAGEAbgAg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GcAPQBFAE4ALQBVAFMAPgA8AGIAcgA+AA0ACgA8AC8AcwBwAGEAbgA+AAAwAD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D4ANQA8AC8AcwBwAGEAbgA+AAEwdlHWTs2RgYlEjZ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GYAbwBuAHQ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wBwAGEAbgA+AD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MAN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QAwADIAOA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MQA3ADgAOQA4ADEANwA4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QAxADIANQAxADkANAA4ADA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Y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QAMwA4ADYANAA2ADQANQ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QAOQAwADAANQAwADAAMAAw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IABzAHQAeQBsAGUAPQAnAG0AcwBvAC0AYgBvAG8AawBtAGEAcgBrADoAXwBUAG8AY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wAyADkANQA4ADQANgAnAD4APABzAHAAYQBuAA0ACg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1ADEAMwAyADkANQA4ADkAM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F8AVABvAGMAMwA0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UAMQA5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tADEAMAAx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bQAwADEAXwAwADEAJwA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5ADQAMwAxADEAOAA5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MAAxAF8AMAAx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QAMAAxACcAPgA8AHMAcABhAG4AIA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0ADAAMQBfAHQAYQBiACc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iAG8AbwBrAG0AYQByAGsAOgBfAFQAbwBjADUAMQAzADIAOQ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0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0ADkAMAAwADUAMA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VABvAGMANAAzADgANgA0ADYANAA1ADUAJw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F8AVABvAGMANAA4ADEAMAA3ADUAMAA0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UAMQAyADUAMQA5ADQAOAAy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NwA5ADMAO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M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AOQA4ADEAOAAw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An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G0AMAA3AF8AMAA0AF8AMAA3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5AF8AdABhAGIAJw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G0AMgAwADE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tADAANwBfADAANABfADEAMwBfADAAMA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Mw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0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5ADAAM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AAw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MwA4ADYANAA2ADQANQAy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OAAxADAANwA1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3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cAOQAzADc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fA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jADEANwA4ADkAOAAxADcAOQAn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gBhAHIAZQBhAHMAdAAtAGwAYQBuAGcAdQBhAGcAZQA6AFoASAAnAD4A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GwAYQBuAGcAPQBFAE4ALQBVAFMAPgA8AG8AOgBwAD4APAAvAG8AOg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PgA8AC8AcwBwAGEAbgA+ADwALwBzAHAAYQBuAD4APAAvAHMAcABhAG4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HMAcABhAG4APgA8AC8AcwBwAGEAbg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MAcABhAG4APgA8AC8AcwBwAGEAbgA+ADwALwBzAHAAYQBu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C8AcAA+AA0ACgANAAoAPABwACAAYwBsAGEAcwBzAD0AWABCAFIATABUAGkA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MQAgAHMAdAB5AGwAZQA9ACcAbQBhAHIAZwBpAG4ALQB0AG8AcAA6ADcALgA4AHAAdAA7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uAGUALQBoAGUAaQBnAGgAdAA6ADEANQAuADYAcAB0ADsAbQBzAG8ALQBsAGkAbgBlAC0A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ZwBoAHQALQByAHUAbABlADoADQAKAGUAeABhAGMAdABsAHkAOwBtAHMAbwAtAGwAaQ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sADAAIABsAGUAdgBlAGwAMQAgAGwAZgBvADI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MANAA4ADQAMQAwADIAO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X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xADcAOAA5ADgAMQA3ADg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EANwA4ADkANwA5ADMANg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1ADEAOQA0ADgAMA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Y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E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w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UAMQAzADIAOQ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2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wAyADkANQA4ADkAMg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zADQANwA1ADgANQAx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HMAdAB5AGwAZQA9ACcAbQBzAG8ALQBiAG8AbwBrAG0AYQByAGsAOgBt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ACcAPgA8AHMAcABhAG4ADQAK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AAMQBfADAAMQAn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MQA5ADQAMwAxADEAOAA5ADAAJwA+ADwAcwBwAGEAb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cwB0AHkAbABlAD0AJwBtAHMAbwAtAGIAbwBvAGsAbQBhAHIAawA6AG0AMgAwADEAXw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MAAxACcAPgA8AHMAcABhAG4ADQAK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tADQAMAAxAF8AdABhAGIAJwA+ADwAcwBwAGEAb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UAMQAzADIAOQA1ADgAOQA0ACcAPgA8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DQAK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QAzADIAOQA1ADgANAA4ACc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wAn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zAHQAeQBsAGUAPQAnAG0AcwBvAC0AYgBvAG8AawBtAGEAcgBrADoAXwBUAG8AYwA0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2ADQANgA0ADUANQ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AA4ADEAMAA3ADUAMAA0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I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AA4ADI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EANwA4ADkANwA5ADMAO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XwBUAG8AYwAxADcAOAA5ADgAMQA4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+ADwAcwBwAGEAbgAgAHMAdAB5AGwAZQA9ACcAbQBzAG8ALQBiAG8AbwBrAG0AYQByAGsAOg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NwBfADAANABfADAANwBfADAAO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wADcAXwAwADQAXwAwADcAXwAwADkAXwB0AGEAY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wADEAJwA+ADwAcwBwAGEAbgANAAoAcwB0AHkAbABlAD0AJwBtAHMAbwAtAGIAbwBvAGsAb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awA6AG0AMAA3AF8AMAA0AF8AMQAzAF8AMAAwACcAPgA8AHMAcABhAG4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wAyADkANQA4ADkAM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A0ACgBzAHQAeQBsAGUAPQAnAG0AcwBvAC0AYgBvAG8AawBtAGEAcgBr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AG8AYwA1ADEAMwAyADkANQA4ADQANwAnAD4APABzAHAAYQBuACA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F8AVABvAGMANAA5ADAAMAA1ADAAMA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zADgANgA0ADYANAA1ADI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QAOAAxADAANwA1ADAANAA3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yADUAMQA5ADQAO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xADcAOAA5ADcAOQAzADc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MQA3ADgAOQ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NwA5ACcAPgA8AGEAIABuAGEAbQBlAD0AIgBfAFQAbwBjADMANwA0ADMAMwAyADEAMQAx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+ADwAcwBwAGEAbgANAAoAZABhAHQAYQAtAGMAaABhAHAAdABlAHIALQBjAG8AZABlAD0Aag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AZgBlAHoAegBnAGcAcABsAGEAcAA+ADwAIQBbAGkAZgAgACEAcwB1AHAAcABvAHIAdABM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MAXQA+ADwAYgA+ADwAZgBvAG4AdAAgAHMAaQB6AGUAPQAyACAAZgBhAGMAZQA9AItbU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bABhAG4AZwA9AFgALQBOAE8ATgBFACAAcwB0AHkAbABlAD0AJw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C0AcwBpAHoAZQA6ADEAMAAuADUAcAB0ADsAbQBzAG8ALQBiAGkAZABpAC0AZgBvAG4Ad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OgAxADAALgA1AHAAdA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bABpAHMAdAA6AEkAZwBuAG8AcgBlACcAPgBtUQEwPABmAG8AbgB0ACAAcwBpAHo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IABmAGEAYwBlAD0AIgBUAGkAbQBlAHMAIABOAGUAdwAgAFIAbwBtAGEAbgAi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A0ACgBzAHQAeQBsAGUAPQAnAGYAbwBuAHQAOgA3AC4AMABwAHQAIAAiAFQAaQBtAGUAc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ZQB3ACAAUgBvAG0AYQBuACIAJwA+ACYAbgBiAHMAcAA7ACYAbgBiAHMAcAA7ACYAbgBi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7ACYAbgBiAHMAcAA7ACAAPAAvAHMAcABhAG4APgA8AC8AZgBvAG4AdA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ZgBvAG4AdAA+ADwALwBiAD4APAAhAFsAZQBuAGQAaQBm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YQA+ADwAcwBwAGEAbgANAAoAYwBsAGEAcwBzAD0AUwBwAGUAbABsAEU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zA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zADMAMgAxADEAMQAxACcAPgA8AHMAcABhAG4AIABsAGEAbgBnAD0AWAAtAE4ATwBOAEU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oAGEAbgBzAGkALQBmAG8AbgB0AC0AZgBhAG0AaQBs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LW1NPJwA+AHZR1k7FYLVR9IsOZjwALwBzAHAAYQBuAD4APAAvAHMAcABhAG4APg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zAHAAYQBuAD4APAAvAHMAcABhAG4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HMAcABhAG4APgA8AC8AcwBwAGEAbgA+ADwALwBzAHAAYQBu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zADcANAAzADMAMgAxADEAMQAxACc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iAG8AbwBrAG0AYQByAGsAOgBfAF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NAA3ADUAOAA1ADEAOQAnAD4APAAvAHMAcABhAG4APgA8AHMAcABhAG4ADQAK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UAMQAzADIAOQA1ADgAOQ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fAFQAbwBjADUAMQAzADIAOQA1ADgANAA2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NAA5ADAAMAA1ADAAMAAwADAAJwA+ADwALwBzAHAAYQBu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AAzADgANgA0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1ADEAJwA+ADwALwBzAHAAYQBu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XwBUAG8AYwA0ADgAMQAwADcANQAwADQANg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1ADEAMgA1ADEAOQA0ADgAMAAnAD4APAAvAHMAcABhAG4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HMAdAB5AGwAZQA9ACcAbQBzAG8ALQBiAG8AbwBrAG0AYQByAGsAOgBfAFQAbwBjADEAN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NwA5ADMANgAnAD4APAAvAHMAcABhAG4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gAMQA3ADg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zADQAOAA0ADEAMAAyADgAJwA+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IAbwBvAGsAbQBhAHIAawA6AG0AMQAwADE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NAAoAcwB0AHkAbABlAD0AJwBtAHMAbwAtAGIAbwBvAGsAbQBhAHIAawA6AG0AM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xACcAPgA8AHMAcABhAG4AIA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xADkANAAzADEAMQA4ADkAMAAnAD4APABzAHAAYQBuAA0ACg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YgBvAG8AawBtAGEAcgBrADoAbQAyADAAMQBfADAAMQ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NAAwADE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wADEAXwB0AGEAYgAnAD4APABzAHAAYQBuACA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MAMgA5ADUAOAA5ADQ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QAxADMAM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OAA0ADgAJwA+ADwAcwBwAGEAbgAgAHMAdAB5AGwAZQA9ACcAbQBzAG8ALQBiAG8AbwBr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yAGsAOgBfAFQAbwBjADQAOQAwADAANQAwADAAMAAzACc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QAMwA4ADYANAA2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1ACc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XwBUAG8AYwA0ADgAMQAwADcANQAwADQAOQ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1ADEAMgA1ADEAOQA0ADgAM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zAHAAYQBuACA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3ADkAMwA4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fAFQAbwBjADEANwA4ADkAOAAxADg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G0AMAA3AF8AM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3AF8AMAA5ACcAPgA8AHMAcABhAG4ADQAK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AANwBfADAANABfADAANwBfADAAOQBfAHQAYQBi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bQAyADAAMQ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A0ACgBzAHQAeQBsAGUAPQAnAG0AcwBvAC0AYgBvAG8AawBtAGEAcgBrADoAb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XwAwADQAXwAxADMAXwAwADAAJwA+ADwAcwBwAGEAbg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8AbwBrAG0AYQByAGsAOgBfAFQAbwBjADUAMQAzADIAOQA1ADgAOQAzACc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AKAHMAdAB5AGwAZQA9ACcAbQBzAG8ALQBiAG8AbwBrAG0AYQByAGsAOgBfAFQAbwBj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IAOQA1ADgANAA3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XwBUAG8AYwA0ADkAMAAwADUAMAAwADAAMQAnAD4APABzAHAAYQB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zAHQAeQBsAGUAPQAnAG0AcwBvAC0AYgBvAG8AawBtAGEAcgBrADoAXwBUAG8AYwA0ADMAO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gA0ADUAMgAnAD4APABzAHAAYQBuACAAcwB0AHkAbABlAD0AJwBtAHMAbwAtAGIAbwBv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HIAawA6AF8AVABvAGMANAA4ADEAMAA3ADUAMAA0ADcAJwA+ADwAcwBwAGEAbgANAAo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tAHMAbwAtAGIAbwBvAGsAbQBhAHIAawA6AF8AVABvAGMANQAxADIANQA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4ADEAJw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fAFQAbwBjADEANwA4ADkANwA5ADMANwAn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YgBvAG8AawBtAGEAcgBrADoAXwBUAG8AYwAxADcAOAA5ADgAMQA3ADkAJw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gAGwAYQBuAGcAPQBYAC0ATgBPAE4ARQAgAHMAdAB5AGwAZQA9ACc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iAGkAZABpAC0AZgBvAG4AdAAtAHMAaQB6AGUAOgANAAoAMgAyAC4AMABwAHQAOwBtAHMAb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YQBuAHMAaQAtAGYAbwBuAHQALQBmAGEAbQBpAGwAeQA6AItbU08nAD4AIA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GwAYQBuAGcAPQBYAC0ATgBPAE4ARQA+ADwAbwA6AHAAPgA8AC8Ab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PgA8AC8AcwBwAGEAbgA+ADwALwBzAHAAYQBuAD4A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HMAcABhAG4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wACAAYwBsAGEAcwBzAD0ATQBzAG8ATgBvAHIAbQBhAGwAIABzAHQAeQBsAGUAPQAnAHQAZ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pAG4AZABlAG4AdAA6ADIAMQAuADAAcAB0ADsAbQBzAG8ALQBjAGgAYQByAC0Aa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LQBjAG8AdQBuAHQAOgAyAC4AMAA7AA0ACgBsAGkAbgBlAC0AaABlAGkAZwBoAHQAOg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LgA2AHAAdAA7AG0AcwBvAC0AbABpAG4AZQAtAGgAZQBpAGcAaAB0AC0AcgB1AGwAZQA6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hAGMAdABsAHkAJwA+ADwAcwBwAGEAbgAg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ANAAoAbQAxADAAMQAnAD4APABzAHAAYQBuACAAZABzAC0AcwB1AHA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9AHQAcgB1AGUAIABkAGEAdABhAC0AawBlAHkAPQBDAGgAYQBuAFAAaQBuAFoAaQBMAGkAYQ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AYQBpAFkAYQBvAFEAaQBUAGEAUQBpAG4AZwBLAHUAYQBuAGcAUwBoAHUAbwBNAGkAbgBn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pAFIAbwBuAGcADQAKAGQAYQB0AGEALQB4AGIAcgBsAC0AZQBsAGUAbQBlAG4AdAA9AEMAa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UABpAG4AWgBpAEwAaQBhAG8ARwBhAGkAWQBhAG8AUQBpAFQAYQBRAGkAbgBnAEsAd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TAGgAdQBvAE0AaQBuAGcATgBlAGkAUgBvAG4AZwAgAGQAYQB0AGEALQBuAF8AbwByAGQ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MQANAAoAZABhAHQAYQAtAHgAXwBvAHIAZABlAHIAPQAxACAAZABhAHQAYQAtAHMAc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9AGUAbABlAG0AZQBuAHQARABhAHQAYQAgAGQAYQB0AGEALQBzAHQAYQB0AGUAPQAwACAAZ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tAHAAbwByAHQAXwBjAG8AZABlAD0AMAAyADUAMQAzADEADQAKAGQAYQB0AGEALQ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cwBzAD0AZQBsAGUAbQBlAG4AdABEAGEAdABhAC4AQwBoAGEAbgBQAGkAbgBaAGkAT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wBHAGEAaQBZAGEAbwBRAGkAVABhAFEAaQBuAGcASwB1AGEAbgBnAFMAaAB1AG8ATQBp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OAGUAaQBSAG8AbgBnAA0ACgBkAGEAdABhAC0AcgBlAHAAbwByAHQAdABlAG0AcABsAGE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IgBnAG0AXwB0AGUAbQBwAF8AagBqAGMAcAB6AGwAZwB5ACIAIABkAGEAdABhAC0AcA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jAGwAcwBjAG8AZABlAD0ATgBBAD4APABzAHAAYQBuAA0ACgBzAHQAeQBsAGUAPQAnAG0Ac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G8AawBtAGEAcgBrADoAbQAwADEAXwAwADEAJwA+ADwAcwBwAGEAbg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bQBzAG8ALQBiAG8AbwBrAG0AYQByAGsAOgBfAFQAbwBjADEAOQA0ADMAMQAxADgAO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tADIAMAAxAF8AMAAx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0ADAAMQ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0ADAAMQBfAHQAYQBiACc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0AcwBvAC0AYgBvAG8AawBtAGEAcgBrADoAXwBUAG8AYwA1ADEAMwAy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4ADkANAAnAD4APABzAHAAYQBuAA0ACgBzAHQAeQBsAGUAPQAnAG0AcwBvAC0AYgBvAG8Aa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cgBrADoAXwBUAG8AYwA1ADEAMwAyADkANQA4ADQAOAAnAD4APABzAHAAYQBuACAAcwB0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lAD0AJwBtAHMAbwAtAGIAbwBvAGsAbQBhAHIAawA6AF8AVABvAGMANAA5ADAAMAA1ADAAM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JwA+ADwAcwBwAGEAbgANAAoAcwB0AHkAbABlAD0AJwBtAHMAbwAtAGIAbwBvAGs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AF8AVABvAGMANAAzADgANgA0ADYANAA1ADUAJwA+ADwAcwBwAGEAbgAg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fAFQAbwBjADQAOAAxADAANwA1ADAANAA5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UAMQAyADUAMQA5ADQAOAAy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XwBUAG8AYwAxADcAOAA5ADcAOQAzADgAJwA+ADw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NAAoAcwB0AHkAbABlAD0AJwBtAHMAbwAtAGIAbwBvAGsAbQBhAHIAawA6AF8AVABv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3ADgAOQA4ADEAOAAwACcAPgA8AHMAcABhAG4AIABzAHQAeQBsAGUAPQAn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awBtAGEAcgBrADoAbQAwADcAXwAwADQAXwAwADcAXwAwADkAJw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G0AMAA3AF8AMAA0AF8AM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MAA5AF8AdABhAGIAJwA+ADwAcwBwAGEAbgAgAHMAdAB5AGwAZQA9ACcAbQBzAG8ALQBi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rAG0AYQByAGsAOgBtADIAMAAxACcAPgA8AHMAcABhAG4ADQAK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iAG8AbwBrAG0AYQByAGsAOgBtADAANwBfADAANABfADEAMwBfADAAMAAnAD4APA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CAAcwB0AHkAbABlAD0AJwBtAHMAbwAtAGIAbwBvAGsAbQBhAHIAawA6AF8AVABvAGMAN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MgA5ADUAOAA5ADMAJwA+ADwAcwBwAGEAbgANAAo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F8AVABvAGMANQAxADMAMgA5ADUAOAA0ADcAJw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QAOQAw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wADAAMAAxACcAPgA8AHMAcABhAG4ADQAKAHMAdAB5AGwAZQA9ACcAbQBzAG8ALQBiAG8Ab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YQByAGsAOgBfAFQAbwBjADQAMwA4ADYANAA2ADQANQAyACcAPgA8AHMAcABhAG4AIA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gAMQAwADcANQ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ANwAn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gA1ADEAOQA0ADgAMQAn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EANwA4ADkAOAAxADcAOQAnAD4APABmAG8AbgB0ACAAcwBpAHoAZQA9ADIAIABm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lAD0Ai1tTTz4APABzAHAAYQBu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xADAALgA1AHAAdAA7AG0AcwBvAC0AZgBvAG4AdAAtAGsAZQByAG4AaQBuAGcAOgAw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nAD4APABzAHAAYQBuACAAcwB0AHkAbABlAD0AJwBtAHMAbwAtAGIAaQBkAGkALQ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pAHoAZQA6ADEAMAAuADAAcAB0ACcAPgDgZQIwPAAvAHMAcABhAG4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LwBzAHAAYQBuAD4APAAvAGYAbwBuAHQAPgA8AC8AcwBwAGEAbgA+ADwALw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vAHMAcABhAG4APgA8AC8AcwBwAGEAbgA+ADwALwBzAHAAYQBuAD4APAAv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LwBzAHAAYQBuAD4APAAvAHMAcABhAG4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HMAcABhAG4APgA8AC8AcwBwAGEAbg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HMAcABhAG4APgA8AC8AcwBwAGEAbgA+ADwALwBzAHAAYQBu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cwBwAGEAbgA+ADwALwBzAHAAYQBuAD4APAAvAHMAcABhAG4APgA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HMAcABhAG4APgA8AC8AcwBwAGEAbgA+ADwALwBzAHAAYQBuAD4AP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A0ACg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cAOAA5ADgAMQA3ADkAJwA+ADwALwBzAHAAYQBuAD4APABzAHAAYQBuACA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tAHMAbwAtAGIAbwBvAGsAbQBhAHIAawA6AF8AVABvAGMAMQA3ADgAOQA3ADkAMwA3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C8AcwBwAGEAbgA+ADwAcwBwAGEAbgANAAoAcwB0AHkAbABlAD0AJwBtAHMAbwAtAGIAb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bQBhAHIAawA6AF8AVABvAGMANQAxADIANQAxADkANAA4ADEAJwA+ADwALwBzAHAAYQBu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IAbwBvAGsAbQBhAHIAawA6AF8AV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ANAA4ADEAMAA3ADUAMAA0ADcAJwA+ADwALwBzAHAAYQBuAD4APABzAHAAYQBuAA0AC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sAGUAPQAnAG0AcwBvAC0AYgBvAG8AawBtAGEAcgBrADoAXwBUAG8AYwA0ADMAOAA2ADQ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AMgAnAD4APAAvAHMAcABhAG4APg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8AawBtAGEAcgBrADoAXwBUAG8AYwA0ADkAMAAwADUAMAAwADAAMQ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HMAdAB5AGwAZQA9ACcAbQBzAG8ALQBiAG8AbwBrAG0AYQByAG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fAFQAbwBjADUAMQAzADIAOQA1ADgANAA3ACcAPgA8AC8AcwBwAGEAbgA+ADwAcwBwAGEAb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bQBzAG8ALQBiAG8AbwBrAG0AYQByAGsAOgBfAFQAbwBjADUAMQAz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1ADgAOQAzACcAPgA8AC8AcwBwAGEAbgA+ADwAcwBwAGEAbgANAAoAcwB0AHkAbABlAD0AJ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tAGIAbwBvAGsAbQBhAHIAawA6AG0AMAA3AF8AMAA0AF8AMQAzAF8AMAAw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cwBwAGEAbgAgAHMAdAB5AGwAZQA9ACcAbQBzAG8ALQBiAG8AbwBrAG0AY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AOgBtADIAMAAxACcAPgA8AC8AcwBwAGEAbgA+ADwAcwBwAGEAbgANAAo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IAbwBvAGsAbQBhAHIAawA6AG0AMAA3AF8AMAA0AF8AMAA3AF8AMAA5AF8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JwA+ADwALwBzAHAAYQBuAD4APABzAHAAYQBuACAAcwB0AHkAbABlAD0AJwBtAHMAbwAtA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sAbQBhAHIAawA6AG0AMAA3AF8AMAA0AF8AMAA3AF8AMAA5ACcAPgA8AC8AcwBwAGEAbg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cwBwAGEAbgANAAoAcwB0AHkAbABlAD0AJwBtAHMAbwAtAGIAbwBvAGsAbQBhAHIAawA6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BvAGMAMQA3ADgAOQA4ADEAOAAwACcAP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fAFQAbwBjADEANwA4ADkANwA5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nAD4APAAvAHMAcABhAG4APgA8AHMAcABhAG4ADQAKAHMAdAB5AGwAZQA9ACcAbQBzAG8ALQ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wBrAG0AYQByAGsAOgBfAFQAbwBjADUAMQAyADUAMQA5ADQAOAAyACcAPgA8AC8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+ADwAcwBwAGEAbgAgAHMAdAB5AGwAZQA9ACcAbQBzAG8ALQBiAG8AbwBrAG0AYQByAGsAO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AbwBjADQAOAAxADAANwA1ADAANAA5ACcAPgA8AC8AcwBwAGEAbgA+ADwAcwBwAGEAb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0AHkAbABlAD0AJwBtAHMAbwAtAGIAbwBvAGsAbQBhAHIAawA6AF8AVABvAGMANAAzADgANg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ANAA1ADUAJwA+ADwALwBzAHAAYQ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GIAbwBvAGsAbQBhAHIAawA6AF8AVABvAGMANAA5ADAAMAA1ADAAMAAwADMAJwA+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BzAHAAYQBuAA0ACgBzAHQAeQBsAGUAPQAnAG0AcwBvAC0AYgBvAG8AawBt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rADoAXwBUAG8AYwA1ADEAMwAyADkANQA4ADQAOAAnAD4APAAvAHMAcABhAG4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0AcwBvAC0AYgBvAG8AawBtAGEAcgBrADoAXwBUAG8AYwA1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yADkANQA4ADkANAAnAD4APAAvAHMAcABhAG4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iAG8AbwBrAG0AYQByAGsAOgBtADQAMAAxAF8AdABhAGIAJw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BzAHAAYQBuACAAcwB0AHkAbABlAD0AJwBtAHMAbwAtAGIAbwBvAGsAbQBhAHIAaw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NAAwADEAJwA+ADwALwBzAHAAYQBu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YgBvAG8AawBtAGEAcgBrADoAbQAyADAAMQBfADAAMQAnAD4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YgBvAG8AawBtAGEAcgBrADoAXwBU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xADkANAAzADEAMQA4ADkAMAAnAD4APAAvAHMAcABhAG4APgA8AHMAcABhAG4ADQAK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iAG8AbwBrAG0AYQByAGsAOgBtADAAMQBfADAAMQAnAD4APAA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G4APgA8AHMAcABhAG4AIABzAHQAeQBsAGUAPQAnAG0AcwBvAC0AYgBvAG8AawBtAGEAc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AbQAxADAAMQAnAD4APAAvAHMAcABhAG4APgA8AHMAcABhAG4ADQAKAHMAdAB5AGwAZQA9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zAG8ALQBmAGEAcgBlAGEAcwB0AC0AbABhAG4AZwB1AGEAZwBlADoAWgBIACcAPgAgADwAL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uAD4APAAvAHAAPgANAAoADQAKADwALwBkAGkAdgA+AA0ACgANAAoAPAAvAGIAbwBkA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oAHQAbQBsAD4ADQAK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preview.w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w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AJAAADYTQAAAwAmAAAAAAABAAAAAMBCAAFAAAACwIAAAAABQAAAAwCZAQbAwQAAAAuARgA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C9P8AAAAAAACQAQAAAIYEAAACy87M5QAAAAAAAAAAAAAAAAAAAAAAAAAAAAA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AAAQAAAAtAQAABAAAAC0BAAAEAAAALQEAAAQAAAAtAQAABAAAAC0BAAAEAAAALQEA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EAAAALQEAAAQAAAAtAQAABAAAAC0BAAAEAAAALQEAAAUAAAAJAgAAAAAEAAAALQE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AABAAAAC0BAAAEAAAALQEAAAUAAAAJAgAAAAAcAAAA+wL2/wAAAAAAAJABAAAAhgQAA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lAAAAAAAAAAAAAAAAAAAAAAAAAAAAAAAAAAAAAAQAAAAtAQEABAAAAC0BAQAEAAAALQEB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AABAAAAC0BAAAEAAAALQEAAAQAAAACAQEABQAAAAkCAAAAAlAAAAAyCkQAQAEu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YwTS+LuqvtvP7bbg1KrF5NbDyP249tTCs9bT0Mbau+y6z9DNu/m98NbQu/m98KOoDAAA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AAAADAAAAAwAAAAMAAAADAAAAAwAAAAMAAAADAAAAAwAAAAMAAAADAAAAAwAAAAMAA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AMAAAADAAAAAwAAAAMAAAADAAAAAwAAAAFAAAACQIAAAACEAAAADIKRABUAgM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jBEZPRgAGAAYABgAFAAAACQIAAAACJgAAADIKRABmAhIABAAAAAAAGgNjBKOpu/m98LL6xrfX</w:t>
      </w:r>
    </w:p>
    <w:p>
      <w:pPr>
        <w:pStyle w:val="PreformattedText"/>
        <w:bidi w:val="0"/>
        <w:spacing w:before="0" w:after="0"/>
        <w:jc w:val="left"/>
        <w:rPr/>
      </w:pPr>
      <w:r>
        <w:rPr/>
        <w:t>ysHPuMXSqgwAAAAMAAAADAAAAAwAAAAMAAAADAAAAAwAAAAMAAAADAAAAAQAAAAtAQEA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AAAALQEBAAUAAAAJAgAAAAINAAAAMgpEANICAQAEAAAAAAAaA2MEIAAMAAUAAAAJAgAAA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gADAAAAHgAHAAAAFgRjBBoDAAAAAAcAAAD8AgAAAAAAAgAABAAAAC0BAgAMAAAAQAkh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COAkoARgAHAAAA/AIAAP///wAAAAQAAAAtAQMABQAAAAkCAAAAAgUAAAABAv///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wH//wQAAAAnAf//HAAAAPsC8v8AAAAAAACQAQAAAIYEAAACy87M5Q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EAAAALQEEAAQAAAAtAQQABAAAAC0BBAAEAAAALQEAAAQAAAAtAQ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AAEAAAALQEEAAQAAAAtAQQABAAAAC0BBAAEAAAAAgEBAAQAAAAtAQAABAAAAC0B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AAAUAAAAJAgAAAAIOAAAAMgocBGIBAgAEAAAAAAAaA2MEtdoMAAAABAAAAC0BBAAEAAAAL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QABQAAAAkCAAAAAg0AAAAyChwEbgEBAAQAAAAAABoDYwQgAAcABAAAAC0B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AAAQAAAAtAQAABQAAAAkCAAAAAg0AAAAyChwEdQEBAAQAAAAAABoDYwQxAAk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AyChwEfgECAAQAAAAAABoDYwTSswwAAAAFAAAACQIAAAACDQAAADIKHASKAQE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jBCAABgAFAAAACQIAAAACDgAAADIKHASQAQIABAAAAAAAGgNjBLmyDAAAAAQAAAAtAQQ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BAAEAAAALQEEAAUAAAAJAgAAAAINAAAAMgocBJwBAQAEAAAAAAAaA2MEIAAHAAQAAAAt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AAEAAAALQEAAAUAAAAJAgAAAAINAAAAMgocBKMBAQAEAAAAAAAaA2MEMQAJ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OAAAAMgocBKwBAgAEAAAAAAAaA2ME0rMMAAAABAAAAC0BBAAEAAAALQEEAAQAAAAt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0AAAAyChwEuAEBAAQAAAAAABoDYwQgAAcABQAAAAkCAAAAAg0AAAAyChwEv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BoDYwQgAAwABQAAAAkCAAAAAhwAAAD7Au3/AAAAAAAAvAIAAACGBAAAAsvOzO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BAAAAC0BBQAEAAAALQEFAAQAAAAtAQUABAAAAC0BB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FAAQAAAAtAQUABAAAAAIBAQAFAAAACQIAAAACUAAAADIKewCMAC4ABAAAAAAAGgNjBNL4</w:t>
      </w:r>
    </w:p>
    <w:p>
      <w:pPr>
        <w:pStyle w:val="PreformattedText"/>
        <w:bidi w:val="0"/>
        <w:spacing w:before="0" w:after="0"/>
        <w:jc w:val="left"/>
        <w:rPr/>
      </w:pPr>
      <w:r>
        <w:rPr/>
        <w:t>u6q+28/ttuDUqsXk1sPI/bj21MKz1tPQxtq77LrP0M27+b3w1tC7+b3wo6gUAAAAFAAAABQ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AAAABQAAAAUAAAAFAAAABQAAAAUAAAAFAAAABQAAAAUAAAAFAAAABQAAAAUAAAAFAAAA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AAAAFAAAABQAAAAUAAAAFAAAAAUAAAAJAgAAAAIQAAAAMgp7AFgCAwAEAAAAAAAaA2MERk9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ACwALAAUAAAAJAgAAAAIOAAAAMgp7AHkCAgAEAAAAAAAaA2MEo6kUAAAABQAAAAkCAAAA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CnsAjQIBAAQAAAAAABoDYwQgAAwABQAAAAkCAAAAAgQAAAACAQEABAAAAC0BBQAEAAAAL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UABQAAAAkCAAAAAiMAAAAyCqUAPQEQAAQAAAAAABoDYwS7+b3wsvrGt9fKwc+4xdK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BQAAAAUAAAAFAAAABQAAAAUAAAAFAAAABQAAAAEAAAALQEEAAQAAAAtAQQABAAAAC0B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DQAAADIKpQDdAQEABAAAAAAAGgNjBCAADAAFAAAACQIAAAACHAAAAPsC8P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AQAAAIYEAAACy87M5QAAAAAAAAAAAAAAAAAAAAAAAAAAAAAAAAAAAAAEAAAALQEG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YABAAAAC0BBgAEAAAALQEGAAQAAAAtAQYABAAAAC0BBgAEAAAAAgEBAAUAAAAJAgAAAAIX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JAP4BCAAEAAAAAAAaA2MEseDWxsjVxtoQAAAAEAAAABAAAAAQAAAABQAAAAkCAAAAAg4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APgICAAQAAAAAABoDYwSjuhAAAAAFAAAACQIAAAACEQAAADIKyQBOAgQABAAAAAAAGgNjBD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UIAAgACAAMAAUAAAAJAgAAAAIOAAAAMgrJAHICAgAEAAAAAAAaA2MExOoUAAA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AyCskAhgICAAQAAAAAABoDYwQxMAgADAAFAAAACQIAAAACDgAAADIKyQCaAgI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jBNTCFAAAAAUAAAAJAgAAAAIOAAAAMgrJAK4CAgAEAAAAAAAaA2MEMjMIAAw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AyCskAwgICAAQAAAAAABoDYwTI1RAAAAAEAAAALQEEAAQAAAAtAQQABAAAAC0BB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DQAAADIKyQDSAgEABAAAAAAAGgNjBCAADAAFAAAACQIAAAACBAAAAC0BBgAEAAAAL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YABAAAAAIBAQAEAAAALQEGAAQAAAAtAQYABAAAAC0BBgAFAAAACQIAAAACFwAA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jAQgABAAAAAAAGgNjBMvNs/bI1cbaEAAAABAAAAAQAAAAEAAAAAUAAAAJAgAAAAIOAAAAM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BAgAEAAAAAAAaA2MEo7oQAAAABQAAAAkCAAAAAhEAAAAyCugAcwEEAAQAAAAAABoDYwQyMDI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AAgADAAFAAAACQIAAAACDgAAADIK6ACXAQIABAAAAAAAGgNjBMTqFAAAAAUAAAAJAgAAA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groAKsBAgAEAAAAAAAaA2MEMTAIAAwABQAAAAkCAAAAAg4AAAAyCugAvwECAAQAAAAAA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UwhQAAAAFAAAACQIAAAACDgAAADIK6ADTAQIABAAAAAAAGgNjBDI0CAAMAAUAAAAJAgAAA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groAOcBAgAEAAAAAAAaA2MEyNUQAAAABAAAAC0BBAAEAAAALQEEAAQAAAAtAQQ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0AAAAyCugA9wEBAAQAAAAAABoDYwQgAAwABQAAAAkCAAAAAhwAAAD7AvD/AAAAAAAAv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BAAAAsvOzOUAAAAAAAAAAAAAAAAAAAAAAAAAAAAAAAAAAAAABAAAAC0BBwAEAAAALQEH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cABAAAAC0BBwAEAAAALQEHAAQAAAAtAQcABAAAAAIBAQAFAAAACQIAAAACVgAAADIKC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BAAAAAAAGgNjBLG+uMXSqszhuamxvrv5vfC1xNbY0qrQxc+io6zKx9XQxLzLtcP3yum1xNK7</w:t>
      </w:r>
    </w:p>
    <w:p>
      <w:pPr>
        <w:pStyle w:val="PreformattedText"/>
        <w:bidi w:val="0"/>
        <w:spacing w:before="0" w:after="0"/>
        <w:jc w:val="left"/>
        <w:rPr/>
      </w:pPr>
      <w:r>
        <w:rPr/>
        <w:t>sr+31qGjEQAAABEAAAARAAAAEQAAABEAAAARAAAAEQAAABEAAAARAAAAEQAAABEAAAARAAAA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AAARAAAAEQAAABEAAAARAAAAEQAAABEAAAARAAAAEQAAABEAAAARAAAAEQAAAAUAAAAJ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NAAAAMgoIAWECAQAEAAAAAAAaA2MEIAAJAAQAAAAtAQQABAAAAC0BBAAEAAAALQEE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NAAAAMgoIAWoCAQAEAAAAAAAaA2MEIAAMAAUAAAAJAgAAAAIEAAAAAgEBAAQAAAAtA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BwAEAAAALQEHAAUAAAAJAgAAAAJWAAAAMgonAbgAMgAEAAAAAAAaA2ME1/ez9s2218q+</w:t>
      </w:r>
    </w:p>
    <w:p>
      <w:pPr>
        <w:pStyle w:val="PreformattedText"/>
        <w:bidi w:val="0"/>
        <w:spacing w:before="0" w:after="0"/>
        <w:jc w:val="left"/>
        <w:rPr/>
      </w:pPr>
      <w:r>
        <w:rPr/>
        <w:t>9raox7CjrMfr1MS2wc3q1fu1xNXQxLzLtcP3yum1yM/6ytvOxLz+oaMRAAAAEQAAABEAAAA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ABEAAAARAAAAEQAAABEAAAARAAAAEQAAABEAAAARAAAAEQAAABEAAAARAAAAEQAAABE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QAAABEAAAARAAAAEQAAABEAAAARAAAABQAAAAkCAAAAAg0AAAAyCicBYQIBAAQAAAAAA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gAAkABAAAAC0BBAAEAAAALQEEAAQAAAAtAQQABQAAAAkCAAAAAg0AAAAyCicBagIB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YwQgAAwABQAAAAkCAAAAAhwAAAD7AvL/AAAAAAAAvAIAAACGBAAAAsvOzO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BAAAAC0BCAAEAAAALQEIAAQAAAAtAQgABAAAAAIBAQ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EQAAADIKSwFIAAQABAAAAAAAGgNjBNK7oaIOAAAADgAAAAUAAAAJAgAAAAIXAAAAMgpLA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EAAAAAAAaA2MEsvrGt7jFv/YPAAAADwAAAA8AAAAOAAAABQAAAAkCAAAAAg0AAAAyCksBn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BoDYwQgAAUABQAAAAkCAAAAAg0AAAAyCksBpAABAAQAAAAAABoDYwQgAAw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MAAAAeAAcAAAAWBHkBxwBQAUkABAAAAAIBAQAEAAAALQEIAAQAAAAtAQgABAAAAC0BC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FwAAADIKaQFQAAgABABJAFABxwB5Abv5vfC88rPGDwAAAA8AAAAPAAAADg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QABAAAAC0BBAAEAAAALQEEAAUAAAAJAgAAAAINAAAAMgppAYsAAQAEAEkAUAHHAHkBI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AJAgAAAAINAAAAMgppAY8AAQAEAEkAUAHHAHkBIAAMAAUAAAAJAgAAAAIEAAAAJwH//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AAcAAAAWBHkBfgFQAcgABAAAAAIBAQAEAAAALQEEAAQAAAAtAQQABAAAAC0BBA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LwAAADIKXwHPABgABADIAFABfgF5AdL4u6q+28/ttuDUqsXk1sPI/bj21MKz1g4A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4AAAAOAAAADgAAAA4AAAAOAAAADgAAAA4AAAAOAAAADwAAAAUAAAAJAgAAAAIEAAA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AJAgAAAAIaAAAAMgp0Ac8ACgAEAMgAUAF+AXkB09DG2rvsus+jq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BQAAAAkCAAAAAhAAAAAyCnQBFQEDAAQAyABQAX4BeQFGT0YABwAHAAc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AyCnQBKgECAAQAyABQAX4BeQGjqQ4AAAAFAAAACQIAAAACDQAAADIKdAE4AQEABADIA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fgF5ASAABwAFAAAACQIAAAACDQAAADIKdAE/AQEABADIAFABfgF5ASAADAAFAAAACQIAAAA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B//8DAAAAHgAHAAAAFgR5AQsCUAF/AQQAAAACAQEABAAAAC0BCAAEAAAALQEIAAQAAAAtA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hcAAAAyCmkBhgEIAAQAfwFQAQsCeQG7+b3wtPrC6w8AAAAPAAAADwAAAA4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EAAQAAAAtAQQABAAAAC0BBAAFAAAACQIAAAACDQAAADIKaQHBAQEABAB/AVABCwJ5A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FAAAACQIAAAACDQAAADIKaQHFAQEABAB/AVABCwJ5ASAADAAFAAAACQIAAAACBAAAACcB//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gAHAAAAFgR5AdECUAEMAgQAAAAtAQQABAAAAC0BBAAEAAAALQEEAAQAAAACAQE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MAAAAyCmkBEgIFAAQADAJQAdECeQEwMjUxMwAHAAcABwAHAAcABQAAAAkCAAAAAg0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kBNQIBAAQADAJQAdECeQExAAcABQAAAAkCAAAAAg0AAAAyCmkBPAIBAAQADAJQAdECeQEg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0AAAAyCmkBQwIBAAQADAJQAdECeQEgAAwABQAAAAkCAAAAAgQAAAAnAf//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gAMAAAAQAkhAPAAAAAAAAAAAQABAE8BRwAEAAAALQEDAAQAAAAtAQIADAAAAEAJIQ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BPAUcABAAAAC0BAwAEAAAALQECAAwAAABACSEA8AAAAAAAAAABAH4ATwFI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BQAAAAkCAAAAAgUAAAABAv///wIEAAAALQECAAwAAABACSEA8AAAAAAAAAABAAEATwHG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MABAAAAC0BAgAMAAAAQAkhAPAAAAAAAAAAAQC2AE8BxwAEAAAALQEDAAUAAAAJAg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L///8CBAAAAC0BAgAMAAAAQAkhAPAAAAAAAAAAAQABAE8BfQEEAAAALQEDAAQAAAAt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EAJIQDwAAAAAAAAAAEAjABPAX4BBAAAAC0BAwAFAAAACQIAAAACBQAAAAEC////Ag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DAAAAEAJIQDwAAAAAAAAAAEAAQBPAQoCBAAAAC0BAwAEAAAALQECAAwAAABACSEA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MUATwELAgQAAAAtAQMABQAAAAkCAAAAAgUAAAABAv///wIEAAAALQECAAwAAABACSEA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TwHQAgQAAAAtAQMABAAAAC0BAgAMAAAAQAkhAPAAAAAAAAAAAQABAE8B0AI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DAAUAAAAJAgAAAAIFAAAAAQL///8CBAAAAC0BAgAMAAAAQAkhAPAAAAAAAAAAKQABAFABR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DAAUAAAAJAgAAAAIFAAAAAQL///8CBAAAAC0BAgAMAAAAQAkhAPAAAAAAAAAAKQABA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EAAAALQEDAAUAAAAJAgAAAAIFAAAAAQL///8CBAAAAC0BAgAMAAAAQAkhAPAAAAAAAAAAK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BfQEEAAAALQEDAAUAAAAJAgAAAAIFAAAAAQL///8CBAAAAC0BAgAMAAAAQAkhAP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BAFABCgIEAAAALQEDAAUAAAAJAgAAAAIFAAAAAQL///8CBAAAAC0BAgAMAAAAQAkhAP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QABAFAB0AIEAAAALQEDAAUAAAAJAgAAAAIFAAAAAQL///8CAwAAAB4ABwAAABYEpAHHA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EAAAAAgEBAAQAAAAtAQgABAAAAC0BCAAEAAAALQEIAAUAAAAJAgAAAAIdAAAAMgqUAVAAD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AegHHAKQBz8LK9Lv5vfC88rPGDwAAAA8AAAAPAAAADgAAAA4AAAAOAAAABAAAAC0BB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EAAQAAAAtAQQABQAAAAkCAAAAAg0AAAAyCpQBpwABAAQASQB6AccApAEgAAQ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AAyCpQBqwABAAQASQB6AccApAEgAAwABQAAAAkCAAAAAgQAAAAnAf//AwAAAB4ABwAAA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+AXoByAAEAAAAAgEBAAQAAAAtAQQABAAAAC0BBAAEAAAALQEEAAUAAAAJAgAAAAIvAAAAM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GAAEAMgAegF+AaQB0vi7qr7bz+224NSqxeTWw8j9uPbUwrPW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4AAAAOAAAADgAAAA4AAAAPAAAABQAAAAkCAAAAAgQAAAACAQE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AAAAyCp4BzwAKAAQAyAB6AX4BpAHT0Mbau+y6z6OoDgAAAA4AAAAOAAAADgAAAA4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EAAAADIKngEVAQMABADIAHoBfgGkAUZPRgAHAAcABwAFAAAACQIAAAACDgAAADIKng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BADIAHoBfgGkAaOpDgAAAAUAAAAJAgAAAAINAAAAMgqeATgBAQAEAMgAegF+AaQBQQAH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gAAAAINAAAAMgqeAT8BAQAEAMgAegF+AaQBIAAHAAUAAAAJAgAAAAINAAAAMgqeAUYB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AegF+AaQBIAAMAAUAAAAJAgAAAAIEAAAAJwH//wMAAAAeAAcAAAAWBKQBCwJ6AX8BBA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AAAALQEIAAQAAAAtAQgABAAAAC0BCAAFAAAACQIAAAACIwAAADIKlAGGARAABAB/AXoBCw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/CyvS7+b3wvbvS17T6wusPAAAADwAAAA8AAAAOAAAADgAAAA4AAAAOAAAADgAAAAQAAAAt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BAAEAAAALQEEAAUAAAAJAgAAAAINAAAAMgqUAfkBAQAEAH8BegELAqQBIAAE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NAAAAMgqUAf0BAQAEAH8BegELAqQBIAAMAAUAAAAJAgAAAAIEAAAAJwH//wMAAAAe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BKQB0QJ6AQwCBAAAAAIBAQAEAAAALQEEAAQAAAAtAQQABAAAAC0BBAAFAAAACQIAAAACE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lAESAgUABAAMAnoB0QKkATAyNTEzAAcABwAHAAcABwAFAAAACQIAAAACDQAAADIKlAE1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MAnoB0QKkATEABwAFAAAACQIAAAACDQAAADIKlAE8AgEABAAMAnoB0QKkASAABw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DQAAADIKlAFDAgEABAAMAnoB0QKkASAADAAFAAAACQIAAAACBAAAACcB//8EAAAALQEC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CSEA8AAAAAAAAAABAAEAeQFHAAQAAAAtAQMABAAAAC0BAgAMAAAAQAkhAPAAAAAAAAAAAQ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BSAAEAAAALQEDAAUAAAAJAgAAAAIFAAAAAQL///8CBAAAAC0BAgAMAAAAQAkhAP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HkBxgAEAAAALQEDAAQAAAAtAQIADAAAAEAJIQDwAAAAAAAAAAEAtgB5AccABAAAAC0B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BQAAAAEC////AgQAAAAtAQIADAAAAEAJIQDwAAAAAAAAAAEAAQB5AX0B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LQECAAwAAABACSEA8AAAAAAAAAABAIwAeQF+AQQAAAAtAQMABQAAAAkCAAAAAgU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//wIEAAAALQECAAwAAABACSEA8AAAAAAAAAABAAEAeQEKAgQAAAAtAQMABAAAAC0BAg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hAPAAAAAAAAAAAQDFAHkBCwIEAAAALQEDAAUAAAAJAgAAAAIFAAAAAQL///8CBAAAAC0BA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khAPAAAAAAAAAAAQABAHkB0AIEAAAALQEDAAUAAAAJAgAAAAIFAAAAAQL///8C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AAAQAkhAPAAAAAAAAAAKgABAHoBRwAEAAAALQEDAAUAAAAJAgAAAAIFAAAAAQL///8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gAMAAAAQAkhAPAAAAAAAAAAKgABAHoBxgAEAAAALQEDAAUAAAAJAgAAAAIFAAAAAQL///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gAMAAAAQAkhAPAAAAAAAAAAKgABAHoBfQEEAAAALQEDAAUAAAAJAgAAAAIFAAA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CBAAAAC0BAgAMAAAAQAkhAPAAAAAAAAAAKgABAHoBCgIEAAAALQEDAAUAAAAJAgAAAAI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///8CBAAAAC0BAgAMAAAAQAkhAPAAAAAAAAAAKgABAHoB0AIEAAAALQEDAAUAAAAJAg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L///8CAwAAAB4ABwAAABYEzgHHAKQBSQAEAAAAAgEBAAQAAAAtAQgABAAAAC0BC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IAAUAAAAJAgAAAAIdAAAAMgq+AVAADAAEAEkApAHHAM4Bz8LK9Lv5vfC88rPGDwAAAA8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OAAAABAAAAC0BBAAEAAAALQEEAAQAAAAtAQQABQAAAAkCAAAAAg0AAAAyCr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BAAQASQCkAccAzgEgAAQABQAAAAkCAAAAAg0AAAAyCr4BqwABAAQASQCkAccAzgEgAAw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CAAAAAgQAAAAnAf//AwAAAB4ABwAAABYEzgF+AaQByAAEAAAAAgEBAAQAAAAtAQQA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EAAAALQEEAAUAAAAJAgAAAAIvAAAAMgqzAc8AGAAEAMgApAF+Ac4B0vi7qr7bz+224NSqx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8j9uPbUwrPWDgAAAA4AAAAOAAAADgAAAA4AAAAOAAAADgAAAA4AAAAOAAAADgAAAA4AAAA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QAAAACAQEABQAAAAkCAAAAAhoAAAAyCsgBzwAKAAQAyACkAX4BzgHT0Mbau+y6</w:t>
      </w:r>
    </w:p>
    <w:p>
      <w:pPr>
        <w:pStyle w:val="PreformattedText"/>
        <w:bidi w:val="0"/>
        <w:spacing w:before="0" w:after="0"/>
        <w:jc w:val="left"/>
        <w:rPr/>
      </w:pPr>
      <w:r>
        <w:rPr/>
        <w:t>z6OoDgAAAA4AAAAOAAAADgAAAA4AAAAFAAAACQIAAAACEAAAADIKyAEVAQMABADIAKQBfgHOAUZ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HAAcABwAFAAAACQIAAAACDgAAADIKyAEqAQIABADIAKQBfgHOAaOpDgAAAAUAAAAJAgAAA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grIATgBAQAEAMgApAF+Ac4BQwAHAAUAAAAJAgAAAAINAAAAMgrIAT8BAQAEAMgApAF+A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HAAUAAAAJAgAAAAINAAAAMgrIAUYBAQAEAMgApAF+Ac4BIAAMAAUAAAAJAgAAAAIEAAAAJwH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AAAAeAAcAAAAWBM4BCwKkAX8BBAAAAAIBAQAEAAAALQEIAAQAAAAtAQgABAAAAC0BC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IwAAADIKvgGGARAABAB/AaQBCwLOAc/CyvS7+b3wvbvS17T6wusPAAAADwAAAA8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OAAAADgAAAAQAAAAtAQQABAAAAC0BBAAEAAAALQEEAAUAAAAJAgAAAAI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+AfkBAQAEAH8BpAELAs4BIAAEAAUAAAAJAgAAAAINAAAAMgq+Af0BAQAEAH8BpAELAs4BI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AJAgAAAAIEAAAAJwH//wMAAAAeAAcAAAAWBM4B0QKkAQwCBAAAAAIBAQAEAAAALQEE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QABAAAAC0BBAAFAAAACQIAAAACEwAAADIKvgESAgUABAAMAqQB0QLOATAyNTEzAAcAB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wAFAAAACQIAAAACDQAAADIKvgE1AgEABAAMAqQB0QLOATIABwAFAAAACQIAAAACDQAA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8AgEABAAMAqQB0QLOASAABwAFAAAACQIAAAACDQAAADIKvgFDAgEABAAMAqQB0QLOASAA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BAAAACcB//8EAAAALQECAAwAAABACSEA8AAAAAAAAAABAAEApAFHAAQAAAAt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gAMAAAAQAkhAPAAAAAAAAAAAQB+AKQBSAAEAAAALQEDAAUAAAAJAgAAAAIFAAA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CBAAAAC0BAgAMAAAAQAkhAPAAAAAAAAAAAQABAKQBxgAEAAAALQEDAAQAAAAtAQIADAAAA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wAAAAAAAAAAEAtgCkAccABAAAAC0BAwAFAAAACQIAAAACBQAAAAEC////AgQAAAAtAQI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JIQDwAAAAAAAAAAEAAQCkAX0BBAAAAC0BAwAEAAAALQECAAwAAABACSEA8AAAAAAAAAABA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+AQQAAAAtAQMABQAAAAkCAAAAAgUAAAABAv///wIEAAAALQECAAwAAABACSEA8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pAEKAgQAAAAtAQMABAAAAC0BAgAMAAAAQAkhAPAAAAAAAAAAAQDFAKQBCwIEAAAALQED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gAAAAIFAAAAAQL///8CBAAAAC0BAgAMAAAAQAkhAPAAAAAAAAAAAQABAKQB0AIEAAAAL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AJAgAAAAIFAAAAAQL///8CBAAAAC0BAgAMAAAAQAkhAPAAAAAAAAAAKQABAKUBRw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DAAUAAAAJAgAAAAIFAAAAAQL///8CBAAAAC0BAgAMAAAAQAkhAPAAAAAAAAAAKQABAKUBx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DAAUAAAAJAgAAAAIFAAAAAQL///8CBAAAAC0BAgAMAAAAQAkhAPAAAAAAAAAAKQABA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EAAAALQEDAAUAAAAJAgAAAAIFAAAAAQL///8CBAAAAC0BAgAMAAAAQAkhAPAAAAAAAAAAK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BCgIEAAAALQEDAAUAAAAJAgAAAAIFAAAAAQL///8CBAAAAC0BAgAMAAAAQAkhAP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BAKUB0AIEAAAALQEDAAUAAAAJAgAAAAIFAAAAAQL///8CAwAAAB4ABwAAABYE+AHHAM8BS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AQAAAAtAQgABAAAAC0BCAAEAAAALQEIAAUAAAAJAgAAAAIaAAAAMgroAVAACgAE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HAPgBu/m98LncwO3Iyw8AAAAPAAAADwAAAA4AAAAOAAAABAAAAC0BBAAEAAAALQEE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BQAAAAkCAAAAAg0AAAAyCugBmQABAAQASQDPAccA+AEgAAQABQAAAAkCAAAAAg0AAAAyCugB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BAAQASQDPAccA+AEgAAwABQAAAAkCAAAAAgQAAAAnAf//AwAAAB4ABwAAABYE+AF+Ac8By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AQAAAAtAQQABAAAAC0BBAAEAAAALQEEAAUAAAAJAgAAAAIsAAAAMgroAc8AFgAEAM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+AfgB0vi7qrv5vfC53MDtucm33dPQz965qw4AAAAOAAAADgAAAA4AAAAOAAAA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OAAAABQAAAAkCAAAAAg4AAAAyCugBaQECAAQAyADPAX4B+AHLvg4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DQAAADIK6AF3AQEABADIAM8BfgH4ASAADAAFAAAACQIAAAACBAAAACcB//8DAAAAH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gT4AQsCzwF/AQQAAAACAQEABAAAAC0BCAAEAAAALQEIAAQAAAAtAQgABQAAAAkCAAAAA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CugBhgEKAAQAfwHPAQsC+AG7+b3wzdC53MjLDwAAAA8AAAAPAAAADgAAAA4AAAAEAAAAL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QABAAAAC0BBAAFAAAACQIAAAACDQAAADIK6AHPAQEABAB/Ac8BCwL4ASAAB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DQAAADIK6AHTAQEABAB/Ac8BCwL4ASAADAAFAAAACQIAAAACBAAAACcB//8DAAAAH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gT4AdECzwEMAgQAAAACAQEABAAAAC0BBAAEAAAALQEEAAQAAAAtAQQABQAAAAkCAAAA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Ct4BEgIaAAQADALPAdEC+AHJz7qjxta2q7ei1bnS+NDQucm33dPQz965qw4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OAAAADgAAAA4AAAAOAAAADwAAAA8AAAAFAAAACQIAAAACBA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AAAACQIAAAACDgAAADIK8gESAgIABAAMAs8B0QL4Acu+DgAAAAUAAAAJAgAAAAINAAAAM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CAQAEAAwCzwHRAvgBIAAMAAUAAAAJAgAAAAIEAAAAJwH//wQAAAAtAQIADAAAAEAJIQ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DOAUcABAAAAC0BAwAEAAAALQECAAwAAABACSEA8AAAAAAAAAABAH4AzgFI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BQAAAAkCAAAAAgUAAAABAv///wIEAAAALQECAAwAAABACSEA8AAAAAAAAAABAAEAzgHG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MABAAAAC0BAgAMAAAAQAkhAPAAAAAAAAAAAQC2AM4BxwAEAAAALQEDAAUAAAAJAg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L///8CBAAAAC0BAgAMAAAAQAkhAPAAAAAAAAAAAQABAM4BfQEEAAAALQEDAAQAAAAt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EAJIQDwAAAAAAAAAAEAjADOAX4BBAAAAC0BAwAFAAAACQIAAAACBQAAAAEC////Ag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DAAAAEAJIQDwAAAAAAAAAAEAAQDOAQoCBAAAAC0BAwAEAAAALQECAAwAAABACSEA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MUAzgELAgQAAAAtAQMABQAAAAkCAAAAAgUAAAABAv///wIEAAAALQECAAwAAABACSEA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zgHQAgQAAAAtAQMABQAAAAkCAAAAAgUAAAABAv///wIEAAAALQECAAwAAABAC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pAAEAzwFHAAQAAAAtAQMABQAAAAkCAAAAAgUAAAABAv///wIEAAAALQECAAw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A8AAAAAAAAAApAAEAzwHGAAQAAAAtAQMABQAAAAkCAAAAAgUAAAABAv///wIEAAAALQEC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CSEA8AAAAAAAAAApAAEAzwF9AQQAAAAtAQMABQAAAAkCAAAAAgUAAAABAv///wIEAAAAL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BACSEA8AAAAAAAAAApAAEAzwEKAgQAAAAtAQMABQAAAAkCAAAAAgUAAAABAv///wI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CAAwAAABACSEA8AAAAAAAAAApAAEAzwHQAgQAAAAtAQMABQAAAAkCAAAAAgUAAAABAv///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gAHAAAAFgQjAscA+QFJAAQAAAACAQEABAAAAC0BCAAEAAAALQEIAAQAAAAtAQg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AAAAyChICUAAOAAQASQD5AccAIwK7+b3wus/NrMn60KfI1Q8AAAAPAAAADw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EAAAALQEEAAQAAAAtAQQABAAAAC0BBAAFAAAACQIAAAACDQAAADIKEgK1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JAPkBxwAjAiAABAAFAAAACQIAAAACDQAAADIKEgK5AAEABABJAPkBxwAjAiAADA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AAAACcB//8DAAAAHgAHAAAAFgQjAn4B+QHIAAQAAAAtAQQABAAAAC0BBAAEAAAALQEE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EABQAAAAkCAAAAAg0AAAAyChICzwABAAQAyAD5AX4BIwItAAcABQAAAAkCAAAAAg0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1gABAAQAyAD5AX4BIwIgAAwABQAAAAkCAAAAAgQAAAAnAf//AwAAAB4ABwAAABYEIwILAv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EAAAAAgEBAAQAAAAtAQgABAAAAC0BCAAEAAAALQEIAAUAAAAJAgAAAAIjAAAAMgoIAoYBE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B+QELAiMCyc/K0L270tfL+bywyc/K0BAAAAAQAAAAEAAAABAAAAAQAAAAEAAAABAA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QAAAACAQEABAAAAC0BCAAEAAAALQEIAAQAAAAtAQgABQAAAAkCAAAAAhE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0ChgEEAAQAfwH5AQsCIwLI1cbaDwAAAA8AAAAEAAAALQEEAAQAAAAtAQQABAAAAC0BB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DQAAADIKHQKkAQEABAB/AfkBCwIjAiAABQAFAAAACQIAAAACDQAAADIKHQKpAQEAB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BCwIjAiAADAAFAAAACQIAAAACBAAAACcB//8DAAAAHgAHAAAAFgQjAtEC+QEMAgQAA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BAAEAAAALQEEAAQAAAAtAQQABQAAAAkCAAAAAg0AAAAyChICEgIBAAQADAL5AdECI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AAAkCAAAAAg0AAAAyChICGQIBAAQADAL5AdECIwIgAAwABQAAAAkCAAAAAgQAAAAnAf/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gAMAAAAQAkhAPAAAAAAAAAAAQABAPgBRwAEAAAALQEDAAQAAAAtAQIADAAAAEAJI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fgD4AUgABAAAAC0BAwAFAAAACQIAAAACBQAAAAEC////AgQAAAAtAQIADAAAA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wAAAAAAAAAAEAAQD4AcYABAAAAC0BAwAEAAAALQECAAwAAABACSEA8AAAAAAAAAABALYA+A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MABQAAAAkCAAAAAgUAAAABAv///wIEAAAALQECAAwAAABACSEA8AAAAAAAAA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F9AQQAAAAtAQMABAAAAC0BAgAMAAAAQAkhAPAAAAAAAAAAAQCMAPgBfgEEAAAALQED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FAAAAAQL///8CBAAAAC0BAgAMAAAAQAkhAPAAAAAAAAAAAQABAPgBCgIEAAAALQED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IADAAAAEAJIQDwAAAAAAAAAAEAxQD4AQsCBAAAAC0BAwAFAAAACQIAAAACBQAAAAEC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AAtAQIADAAAAEAJIQDwAAAAAAAAAAEAAQD4AdACBAAAAC0BAwAFAAAACQIAAAACBQAAA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AgQAAAAtAQIADAAAAEAJIQDwAAAAAAAAACoAAQD5AUcABAAAAC0BAwAFAAAACQIAAAAC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////AgQAAAAtAQIADAAAAEAJIQDwAAAAAAAAACoAAQD5AcYABAAAAC0BAwAFAAAACQI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EC////AgQAAAAtAQIADAAAAEAJIQDwAAAAAAAAACoAAQD5AX0BBAAAAC0BAw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QAAAAEC////AgQAAAAtAQIADAAAAEAJIQDwAAAAAAAAACoAAQD5AQoCBAAAAC0BAw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BQAAAAEC////AgQAAAAtAQIADAAAAEAJIQDwAAAAAAAAACoAAQD5AdACBAAAAC0BA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BQAAAAEC////AgMAAAAeAAcAAAAWBD0CxwAjAkkABAAAAAIBAQAEAAAALQEI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gABAAAAC0BCAAFAAAACQIAAAACFwAAADIKNQJQAAgABABJACMCxwA9Arv5vfDA4NDN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AAAPAAAADgAAAAQAAAAtAQQABAAAAC0BBAAEAAAALQEEAAUAAAAJAgAAAAINAAAAMgo1A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EAEkAIwLHAD0CIAAEAAUAAAAJAgAAAAINAAAAMgo1Ao8AAQAEAEkAIwLHAD0CIAAM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EAAAAJwH//wMAAAAeAAcAAAAWBD0CfgEjAsgABAAAAAIBAQAEAAAALQEEAAQAAAAtA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BAAFAAAACQIAAAACFwAAADIKNQLPAAgABADIACMCfgE9Arv5vfDW0Lv5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UAAAAJAgAAAAIOAAAAMgo1AgcBAgAEAMgAIwJ+AT0CvfAOAAAABQAAAAkCAAAA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CjUCFQEBAAQAyAAjAn4BPQIgAAwABQAAAAkCAAAAAgQAAAAnAf//AwAAAB4ABwAAABYEP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CfwEEAAAAAgEBAAQAAAAtAQgABAAAAC0BCAAEAAAALQEIAAUAAAAJAgAAAAIXAAAAMgo1A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EAH8BIwILAj0CvbvS17HS1tYPAAAADwAAAA8AAAAOAAAABAAAAC0BBAAEAAAALQEE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BQAAAAkCAAAAAg0AAAAyCjUCwQEBAAQAfwEjAgsCPQIgAAQABQAAAAkCAAAAAg0AAAAyC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BAAQAfwEjAgsCPQIgAAwABQAAAAkCAAAAAgQAAAAnAf//AwAAAB4ABwAAABYEPQLRAiMCD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AQAAAAtAQQABAAAAC0BBAAEAAAALQEEAAUAAAAJAgAAAAIRAAAAMgo1AhICBAAEA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RAj0CyMvD8Q4AAAAOAAAABQAAAAkCAAAAAg4AAAAyCjUCLgICAAQADAIjAtECPQKx0g4A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DQAAADIKNQI8AgEABAAMAiMC0QI9AiAADAAFAAAACQIAAAACBAAAACcB//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CAAwAAABACSEA8AAAAAAAAAABAAEAIwJHAAQAAAAtAQMABAAAAC0BAgAMAAAAQAkhAP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B+ACMCSAAEAAAALQEDAAUAAAAJAgAAAAIFAAAAAQL///8CBAAAAC0BAgAMAAAAQAkh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BACMCxgAEAAAALQEDAAQAAAAtAQIADAAAAEAJIQDwAAAAAAAAAAEAtgAjAsc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wAFAAAACQIAAAACBQAAAAEC////AgQAAAAtAQIADAAAAEAJIQDwAAAAAAAAAAEAAQAjAn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wAEAAAALQECAAwAAABACSEA8AAAAAAAAAABAIwAIwJ+AQQAAAAtAQM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AABAv///wIEAAAALQECAAwAAABACSEA8AAAAAAAAAABAAEAIwIKAgQAAAAtAQMA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AAAQAkhAPAAAAAAAAAAAQDFACMCCwIEAAAALQEDAAUAAAAJAgAAAAIFAAAAAQL///8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gAMAAAAQAkhAPAAAAAAAAAAAQABACMC0AIEAAAALQEDAAUAAAAJAgAAAAIFAAAAAQL///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gAMAAAAQAkhAPAAAAAAAAAAGQABACQCRwAEAAAALQEDAAUAAAAJAgAAAAIFAAAAA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CBAAAAC0BAgAMAAAAQAkhAPAAAAAAAAAAGQABACQCxgAEAAAALQEDAAUAAAAJAgAAAAI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///8CBAAAAC0BAgAMAAAAQAkhAPAAAAAAAAAAGQABACQCfQEEAAAALQEDAAUAAAAJAg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L///8CBAAAAC0BAgAMAAAAQAkhAPAAAAAAAAAAGQABACQCCgIEAAAALQEDAAUAAAAJ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FAAAAAQL///8CBAAAAC0BAgAMAAAAQAkhAPAAAAAAAAAAGQABACQC0AIEAAAALQED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FAAAAAQL///8CAwAAAB4ABwAAABYEfALHAD4CSQAEAAAAAgEBAAQAAAAtAQgA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EAAAALQEIAAUAAAAJAgAAAAIXAAAAMgphAlAACAAEAEkAPgLHAHwC1MvX97e9yr0PAAAA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AAAOAAAABAAAAC0BBAAEAAAALQEEAAQAAAAtAQQABQAAAAkCAAAAAg0AAAAyCmECiwAB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A+AscAfAIgAAQABQAAAAkCAAAAAg0AAAAyCmECjwABAAQASQA+AscAfAIgAAw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AAnAf//AwAAAB4ABwAAABYEfAJ+AT4CyAAEAAAAAgEBAAQAAAAtAQQABAAAAC0BB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EAAUAAAAJAgAAAAIXAAAAMgphAs8ACAAEAMgAPgJ+AXwCxuTL+7+qt8UOAAAA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QAAAAkCAAAAAg4AAAAyCmECBwECAAQAyAA+An4BfALKvQ4AAAAFAAAACQIAAAACDQAA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VAQEABADIAD4CfgF8AiAADAAFAAAACQIAAAACBAAAACcB//8DAAAAHgAHAAAAFgR8AgsCP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ACAQEABAAAAC0BCAAEAAAALQEIAAQAAAAtAQgABQAAAAkCAAAAAhcAAAAyCmEChgEI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+AgsCfAK/qrfFxrXCyg8AAAAPAAAADwAAAA4AAAAEAAAALQEEAAQAAAAtAQQABAAAAC0B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DQAAADIKYQLBAQEABAB/AT4CCwJ8AiAABAAFAAAACQIAAAACDQAAADIKYQLF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/AT4CCwJ8AiAADAAFAAAACQIAAAACBAAAACcB//8DAAAAHgAHAAAAFgR8AtECPgIMAgQ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AAAAC0BBAAEAAAALQEEAAQAAAAtAQQABQAAAAkCAAAAAjIAAAAyCk0CEgIaAAQADAI+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Dv7j2v6q3xcjVv6q3xcnqubqjrLG+u/m98A4AAAAOAAAADgAAAA4AAAAOAAAA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OAAAADwAAAA8AAAAFAAAACQIAAAACBAAAAAIBAQAFAAAACQIAAAACIwAA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ISAhAABAAMAj4C0QJ8ArbUw7+33bv5vfC33bbuyegOAAAADgAAAA4AAAAOAAAA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UAAAAJAgAAAAIOAAAAMgphAoICAgAEAAwCPgLRAnwC1sMSAAAABQAAAAkCAAAA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CmEClAIBAAQADAI+AtECfAIzAAsABQAAAAkCAAAAAhQAAAAyCmECnwIGAAQADAI+AtECfAK4</w:t>
      </w:r>
    </w:p>
    <w:p>
      <w:pPr>
        <w:pStyle w:val="PreformattedText"/>
        <w:bidi w:val="0"/>
        <w:spacing w:before="0" w:after="0"/>
        <w:jc w:val="left"/>
        <w:rPr/>
      </w:pPr>
      <w:r>
        <w:rPr/>
        <w:t>9tTCtcQOAAAADgAAAA8AAAAFAAAACQIAAAACBAAAAAIBAQAFAAAACQIAAAACGgAAADIKdgIS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MAj4C0QJ8Atfutsyz1tPQxtoOAAAADgAAAA4AAAAOAAAADgAAAAUAAAAJAgAAAAINAAAAMg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CAQAEAAwCPgLRAnwCIAAMAAUAAAAJAgAAAAIEAAAAJwH//wQAAAAtAQIADAAAAEAJIQ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QA9AkcABAAAAC0BAwAEAAAALQECAAwAAABACSEA8AAAAAAAAAABAH4APQJI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BQAAAAkCAAAAAgUAAAABAv///wIEAAAALQECAAwAAABACSEA8AAAAAAAAAABAAEAPQLG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MABAAAAC0BAgAMAAAAQAkhAPAAAAAAAAAAAQC2AD0CxwAEAAAALQEDAAUAAAAJAg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L///8CBAAAAC0BAgAMAAAAQAkhAPAAAAAAAAAAAQABAD0CfQEEAAAALQEDAAQAAAAt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EAJIQDwAAAAAAAAAAEAjAA9An4BBAAAAC0BAwAFAAAACQIAAAACBQAAAAEC////Ag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DAAAAEAJIQDwAAAAAAAAAAEAAQA9AgoCBAAAAC0BAwAEAAAALQECAAwAAABACSEA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MUAPQILAgQAAAAtAQMABQAAAAkCAAAAAgUAAAABAv///wIEAAAALQECAAwAAABACSEA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PQLQAgQAAAAtAQMABQAAAAkCAAAAAgUAAAABAv///wIEAAAALQECAAwAAABAC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+AAEAPgJHAAQAAAAtAQMABQAAAAkCAAAAAgUAAAABAv///wIEAAAALQECAAw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A8AAAAAAAAAA+AAEAPgLGAAQAAAAtAQMABQAAAAkCAAAAAgUAAAABAv///wIEAAAALQEC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CSEA8AAAAAAAAAA+AAEAPgJ9AQQAAAAtAQMABQAAAAkCAAAAAgUAAAABAv///wIEAAAAL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BACSEA8AAAAAAAAAA+AAEAPgIKAgQAAAAtAQMABQAAAAkCAAAAAgUAAAABAv///wI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CAAwAAABACSEA8AAAAAAAAAA+AAEAPgLQAgQAAAAtAQMABQAAAAkCAAAAAgUAAAABAv///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gAHAAAAFgTBAscAfQJJAAQAAAACAQEABAAAAC0BCAAEAAAALQEIAAQAAAAtAQg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hcAAAAyCqMCUAAIAAQASQB9AscAwQK7+b3wvq3A7Q8AAAAPAAAADwAAAA4AAAAEAAAALQ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QABAAAAC0BBAAFAAAACQIAAAACDQAAADIKowKLAAEABABJAH0CxwDBAiAAB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DQAAADIKowKPAAEABABJAH0CxwDBAiAADAAFAAAACQIAAAACBAAAACcB//8DAAAAH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gTBAn4BfQLIAAQAAAACAQEABAAAAC0BBAAEAAAALQEEAAQAAAAtAQQABQAAAAkCAAAA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CqMCzwAIAAQAyAB9An4BwQLN9bzOxfTPyA4AAAAOAAAADgAAAA4AAAAFAAAACQIAAAAC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owIHAQIABADIAH0CfgHBAsn6DgAAAAUAAAAJAgAAAAINAAAAMgqjAhUBAQAEAMgAfQJ+A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MAAUAAAAJAgAAAAIEAAAAJwH//wMAAAAeAAcAAAAWBKYCCwJ9An8BBAAAAAIBAQAEAAAAL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gABAAAAC0BCAAFAAAACQIAAAACIwAAADIKjAKGARAABAB/AX0CCwKmAr+qyry1o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b67+b3wu/kQAAAAEAAAABAAAAAQAAAAEAAAABAAAAAQAAAADgAAAAUAAAAJAgAAAAIEAAA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gABAAAAC0BCAAEAAAALQEIAAUAAAAJAgAAAAIdAAAAMgqgAoYBDAAEAH8BfQILA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vfC+rcDttcTI1cbaDwAAAA8AAAAPAAAADgAAAA4AAAAOAAAABAAAAC0BBAAEAAAALQEE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BQAAAAkCAAAAAg0AAAAyCqAC3QEBAAQAfwF9AgsCpgIgAAQABQAAAAkCAAAAAg0AAAAyC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QEBAAQAfwF9AgsCpgIgAAwABQAAAAkCAAAAAgQAAAAnAf//AwAAAB4ABwAAABYEpgLRAn0CD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EBAAQAAAAtAQQABAAAAC0BBAAEAAAALQEEAAUAAAAJAgAAAAINAAAAMgqWAhICAQAEAAwC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RAqYCLQAHAAUAAAAJAgAAAAINAAAAMgqWAhkCAQAEAAwCfQLRAqYCIAAMAAUAAAAJAgAAA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JwH//wQAAAAtAQIADAAAAEAJIQDwAAAAAAAAAAEAAQB8AkcABAAAAC0BAwAEAAAALQEC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CSEA8AAAAAAAAAABAH4AfAJIAAQAAAAtAQMABQAAAAkCAAAAAgUAAAABAv///wIEAAAAL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ABACSEA8AAAAAAAAAABAAEAfALGAAQAAAAtAQMABAAAAC0BAgAMAAAAQAkhAP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2AHwCxwAEAAAALQEDAAUAAAAJAgAAAAIFAAAAAQL///8CBAAAAC0BAgAMAAAAQAkhAP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BAHwCfQEEAAAALQEDAAQAAAAtAQIADAAAAEAJIQDwAAAAAAAAAAEAjAB8An4B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FAAAACQIAAAACBQAAAAEC////AgQAAAAtAQIADAAAAEAJIQDwAAAAAAAAAAEAAQB8Ago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wAEAAAALQECAAwAAABACSEA8AAAAAAAAAABAMUAfAILAgQAAAAtAQMABQAAAAkCAAAA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v///wIEAAAALQECAAwAAABACSEA8AAAAAAAAAABAAEAfALQAgQAAAAtAQM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AAABAv///wIEAAAALQECAAwAAABACSEA8AAAAAAAAAApAAEAfQJHAAQAAAAtAQM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UAAAABAv///wIEAAAALQECAAwAAABACSEA8AAAAAAAAAApAAEAfQLGAAQAAAAtAQM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CAAAAAgUAAAABAv///wIEAAAALQECAAwAAABACSEA8AAAAAAAAAApAAEAfQJ9AQQAAAAt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UAAAABAv///wIEAAAALQECAAwAAABACSEA8AAAAAAAAAApAAEAfQIKAg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BQAAAAkCAAAAAgUAAAABAv///wIEAAAALQECAAwAAABACSEA8AAAAAAAAAApAAEAfQLQ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MABQAAAAkCAAAAAgUAAAABAv///wIDAAAAHgAHAAAAFgTBAgsCpwJ/AQQAAAACAQE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CAAEAAAALQEIAAQAAAAtAQgABQAAAAkCAAAAAh0AAAAyCrgChgEMAAQAfwGnAgsCwQLWpM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StcjVxtoPAAAADwAAAA8AAAAOAAAADgAAAA4AAAAEAAAALQEEAAQAAAAtAQQABAAAAC0BB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QIAAAACDQAAADIKuALdAQEABAB/AacCCwLBAiAABAAFAAAACQIAAAACDQAAADIKuALh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/AacCCwLBAiAADAAFAAAACQIAAAACBAAAACcB//8DAAAAHgAHAAAAFgTBAtECpwIMAg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BAAAAC0BBAAEAAAALQEEAAQAAAACAQEABQAAAAkCAAAAAhAAAAAyCrgCEgIDAAQADAKn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yMDEABwAHAAcABQAAAAkCAAAAAg0AAAAyCrgCJwIBAAQADAKnAtECwQI3AAs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AAAyCrgCMgICAAQADAKnAtECwQLE6hIAAAAFAAAACQIAAAACDQAAADIKuAJEAgEABAAMAqcC</w:t>
      </w:r>
    </w:p>
    <w:p>
      <w:pPr>
        <w:pStyle w:val="PreformattedText"/>
        <w:bidi w:val="0"/>
        <w:spacing w:before="0" w:after="0"/>
        <w:jc w:val="left"/>
        <w:rPr/>
      </w:pPr>
      <w:r>
        <w:rPr/>
        <w:t>0QLBAjMACwAFAAAACQIAAAACDgAAADIKuAJPAgIABAAMAqcC0QLBAtTCEgAAAAUAAAAJAgAAA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gq4AmECAQAEAAwCpwLRAsECNgALAAUAAAAJAgAAAAIOAAAAMgq4AmwCAgAEAAwCpwLRA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OAAAABQAAAAkCAAAAAg0AAAAyCrgCegIBAAQADAKnAtECwQIgAAwABQAAAAkCAAAAAgQ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/BAAAAC0BAgAMAAAAQAkhAPAAAAAAAAAAAQABAKYCRwAEAAAALQEDAAUAAAAJAgAAAAI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///8CBAAAAC0BAgAMAAAAQAkhAPAAAAAAAAAAAQABAKYCxgAEAAAALQEDAAUAAAAJAgAAAA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L///8CBAAAAC0BAgAMAAAAQAkhAPAAAAAAAAAAAQABAKYCfQEEAAAALQEDAAQAAAAtA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EAJIQDwAAAAAAAAAAEAjACmAn4BBAAAAC0BAwAFAAAACQIAAAACBQAAAAEC////Ag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ADAAAAEAJIQDwAAAAAAAAAAEAAQCmAgoCBAAAAC0BAwAEAAAALQECAAwAAABACSEA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MUApgILAgQAAAAtAQMABQAAAAkCAAAAAgUAAAABAv///wIEAAAALQECAAwAAABACSEA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pgLQAgQAAAAtAQMABQAAAAkCAAAAAgUAAAABAv///wIEAAAALQECAAwAAABAC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ZAAEApwJHAAQAAAAtAQMABQAAAAkCAAAAAgUAAAABAv///wIEAAAALQECAAw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A8AAAAAAAAAABAAEAwAJHAAQAAAAtAQMABAAAAC0BAgAMAAAAQAkhAPAAAAAAAAAAAQAB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EAAAALQEDAAQAAAAtAQIADAAAAEAJIQDwAAAAAAAAAAEAfgDAAkgABAAAAC0BAw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QAAAAEC////AgQAAAAtAQIADAAAAEAJIQDwAAAAAAAAABkAAQCnAsYABAAAAC0BAw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BQAAAAEC////AgQAAAAtAQIADAAAAEAJIQDwAAAAAAAAAAEAAQDAAsYABAAAAC0B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CAAwAAABACSEA8AAAAAAAAAABALYAwALHAAQAAAAtAQMABQAAAAkCAAAAAgUAAAABA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EAAAALQECAAwAAABACSEA8AAAAAAAAAAZAAEApwJ9AQQAAAAtAQMABQAAAAkCAAAAAgU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///wIEAAAALQECAAwAAABACSEA8AAAAAAAAAABAAEAwAJ9AQQAAAAtAQMABAAAAC0BAg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hAPAAAAAAAAAAAQCMAMACfgEEAAAALQEDAAUAAAAJAgAAAAIFAAAAAQL///8CBAAAAC0BA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khAPAAAAAAAAAAGQABAKcCCgIEAAAALQEDAAUAAAAJAgAAAAIFAAAAAQL///8CBAAAA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AAAQAkhAPAAAAAAAAAAAQABAMACCgIEAAAALQEDAAQAAAAtAQIADAAAAEAJIQD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xQDAAgsCBAAAAC0BAwAFAAAACQIAAAACBQAAAAEC////AgQAAAAtAQIADAAAAEAJIQ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kAAQCnAtACBAAAAC0BAwAFAAAACQIAAAACBQAAAAEC////AgQAAAAtAQIADAAAAEAJI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QDAAtACBAAAAC0BAwAEAAAALQECAAwAAABACSEA8AAAAAAAAAABAAEAwALQ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AQMABQAAAAkCAAAAAgUAAAABAv///wIcAAAA+wLz/wAAAAAAAJABAAAAhgQAAALLzsz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QAAAAtAQkABAAAAC0BCQAEAAAALQEJAAQAAAACA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0AAAAyCtECSAABAAQAAAAAABoDYwQgAAwABQAAAAkCAAAAAgQAAAACAQE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CAAEAAAALQEIAAQAAAAtAQgABQAAAAkCAAAAAhEAAAAyCvECSAAEAAQAAAAAABoDYwS2/q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4AAAAFAAAACQIAAAACIwAAADIK8QJkABAABAAAAAAAGgNjBLv5vfDNttfK0+u+u9a1se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wAAAA8AAAAOAAAADgAAAA4AAAAOAAAADgAAAAUAAAAJAgAAAAIOAAAAMgrxAtcAAg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2MEz9YPAAAABQAAAAkCAAAAAg0AAAAyCvEC5gABAAQAAAAAABoDYwQgAAU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AAyCvEC6wABAAQAAAAAABoDYwQgAAwABQAAAAkCAAAAAhwAAAD7AvL/AAAAAAAAvA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AIkFyaWFsAAAAAAAAAAAAAAAAAAAAAAAAAAAAAAAAAAAABAAAAC0BCgAEAAAALQEK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oABAAAAAIBAQAEAAAALQEIAAQAAAAtAQgABAAAAC0BCAAFAAAACQIAAAACDQAAADIKEANI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GgNjBCgABwAFAAAACQIAAAACDgAAADIKEANPAAIABAAAAAAAGgNjBNK7DgAAAAUA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INAAAAMgoQA10AAQAEAAAAAAAaA2MEKQAHAAQAAAAtAQoABAAAAC0BCgAEAAAALQEK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gAAAAINAAAAMgoQA2QAAQAEAAAAAAAaA2MEIAACAAQAAAAtAQgABAAAAC0BCAAEAAAALQ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AJAgAAAAImAAAAMgoQA2YAEgAEAAAAAAAaA2MEzbbXysS/serT682218qy38LUDwAAA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AAADgAAAA4AAAAOAAAADgAAAA4AAAAPAAAABQAAAAkCAAAAAg0AAAAyChAD6AAB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DYwQgAAUABAAAAC0BBwAEAAAALQEHAAQAAAAtAQcABQAAAAkCAAAAAg0AAAAyChAD7QAB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oDYwQgAAwABQAAAAkCAAAAAgQAAAAtAQQABAAAAC0BBAAEAAAALQEEAAQAAAACAQE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CAAAAAn0AAAAyCiUDSABMAAQAAAAAABoDYwTNttfK09C358/Vo6zNttfKyMvU2r340NDNt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vvay38ewo6zH69fQz7jUxLbBsb67+b3wobbV0MS8y7XD98rpobehsLXavsWyv7fW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MAAAADgAAAA4AAAAOAAAADgAAAA4AAAAOAAAA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AAAADgAAAA4AAAAOAAAADgAAAA4AAAAOAAAADgAAAAwAAAAOAAAADgAAAA4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FAAAADgAAAA4AAAAOAAAADgAAAA4AAAAFAAAACQIAAAACDQAAADIKJQNNAgE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NjBCAACQAFAAAACQIAAAACJgAAADIKJQNWAhIABAAAAAAAGgNjBLv5vfC1xM2218qhscHLv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4AAAAOAAAADgAAAA4AAAAOAAAADAAAAA4AAAAOAAAADgAAAAUAAAAJAgAAAAIEAAAAAgEB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gAAAAKYAAAAMgo5A0gAXgAEAAAAAAAaA2MEu/m98LXEt+fP1crV0ubM2NX3o6yyorj5vt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MnttcTNttfKxL+1xKGizbbXysbaz96hos2218q+rdHpoaLXyrL617S/9rXIxdC2z7v5vfDKx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NttfKyMu1xA4AAAAOAAAADgAAAA4AAAAOAAAADgAAAA4AAAAOAAAADgAAAAw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OAAAADgAAAA4AAAAOAAAADAAAAA4AAAAOAAAADgAAAA4AAA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4AAAAOAAAADgAAAAwAAAAOAAAADgAAAA4AAAAOAAAADgAAAA4AAAAOAAAADgAAAA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gAAAA4AAAAOAAAADgAAAA4AAAAOAAAABQAAAAkCAAAAAgQAAAAtAQkABAAAAC0BCQ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JAAQAAAACAQEABAAAAC0BBAAEAAAALQEEAAQAAAAtAQQABQAAAAkCAAAAAikAAAAyCk4DS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AABoDYwS358/Vs9DK3MTcwabP4MrK06ahow4AAAAOAAAA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4AAAAEAAAALQEJAAQAAAAtAQkABAAAAC0BCQAFAAAACQIAAAACDQAAADIKT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BAAAAAAAGgNjBCAABwAEAAAALQEEAAQAAAAtAQQABAAAAC0BBAAFAAAACQIAAAACDQAAA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bAAEABAAAAAAAGgNjBCAADAAFAAAACQIAAAACAwAAAB4ABwAAABYEfQO8AFQDSQAEAAA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tAQgABAAAAC0BCAAEAAAALQEIAAUAAAAJAgAAAAIXAAAAMgptA1AACAAEAEkAVAO8AH0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bXysS/seoPAAAADwAAAA8AAAAOAAAABAAAAC0BBAAEAAAALQEEAAQAAAAtAQQABQAAAA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AAAyCm0DiwABAAQASQBUA7wAfQMgAAQABQAAAAkCAAAAAg0AAAAyCm0DjwABAAQASQBUA7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gAAwABQAAAAkCAAAAAgQAAAAnAf//AwAAAB4ABwAAABYEfQPRAlQDvQAEAAAAAgEBAAQ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BAAAAC0BBAAEAAAALQEEAAUAAAAJAgAAAAJ6AAAAMgpkA8QASgAEAL0AVAPRAn0D1NrRz7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jWxrfnz9W1xMewzOHPwqOs17fH87Os1L3Stbyosci9z7v517y1xM2218q72LGoo6zBptX5yr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rv5vfDXyrL6tcQOAAAADgAAAA4AAAAOAAAADgAAAA4AAAAOAAAA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4AAAAOAAAADgAAAA4AAAAOAAAADgAAAA4AAAAOAAAADgAAAA4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OAAAADgAAAA4AAAAOAAAADgAAAA4AAAAOAAAABQAAAAkCAAAA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QEABQAAAAkCAAAAAh0AAAAyCngDxAAMAAQAvQBUA9ECfQOzpMbazsi9odT21rU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FAAAACQIAAAACDgAAADIKeAMYAQIABAC9AFQD0QJ9A6GjDgA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JAgAAAAINAAAAMgp4AyYBAQAEAL0AVAPRAn0DIAAHAAUAAAAJAgAAAAINAAAAMgp4Ay0BA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AVAPRAn0DIAAMAAUAAAAJAgAAAAIEAAAAJwH//wQAAAAtAQIADAAAAEAJIQDwA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TA0cABAAAAC0BAwAEAAAALQECAAwAAABACSEA8AAAAAAAAAABAAEAUwNHAAQAAAAtAQM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AgAMAAAAQAkhAPAAAAAAAAAAAQB0AFMDSAAEAAAALQEDAAUAAAAJAgAAAAIFAAAAAQL///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C0BAgAMAAAAQAkhAPAAAAAAAAAAAQABAFMDvAAEAAAALQEDAAQAAAAtAQIADAAAAEAJI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EwJTA70ABAAAAC0BAwAFAAAACQIAAAACBQAAAAEC////AgQAAAAtAQIADAAAA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wAAAAAAAAAAEAAQBTA9ACBAAAAC0BAwAEAAAALQECAAwAAABACSEA8AAAAAAAAAABAAEAU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AAAtAQMABQAAAAkCAAAAAgUAAAABAv///wIEAAAALQECAAwAAABACSEA8AAAAAAAAAAp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HAAQAAAAtAQMABQAAAAkCAAAAAgUAAAABAv///wIEAAAALQECAAwAAABACSEA8AAAAAA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VAO8AAQAAAAtAQMABQAAAAkCAAAAAgUAAAABAv///wIEAAAALQECAAwAAABACSEA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AEAVAPQAgQAAAAtAQMABQAAAAkCAAAAAgUAAAABAv///wIDAAAAHgAHAAAAFgT7A7wAfgN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CAQEABQAAAAkCAAAAAgUAAAABAv///wIHAAAA/AIAAP///wIAAAQAAAAtAQsADAAAAE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wAAAAAAAAABIAOwCzA1AABAAAAC0BAwAFAAAACQIAAAACBQAAAAEC////AgQAAADwAQs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BCAAEAAAALQEIAAQAAAAtAQgABQAAAAkCNzo8AhcAAAAyCsEDUAAIAAQASQB+A7wA+wPNt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t7bOpw8AAAAPAAAADwAAAA4AAAAEAAAALQEEAAQAAAAtAQQABAAAAC0BBAAFAAAACQIAAAAC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KwQOLAAEABABJAH4DvAD7AyAABAAFAAAACQIAAAACDQAAADIKwQOPAAEABABJAH4DvAD7A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FAAAACQIAAAACBAAAACcB//8DAAAAHgAHAAAAFgT7A9ECfgO9AAQAAAACAQEABAAAAC0BB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EAAQAAAAtAQQABQAAAAkCAAAAAnoAAAAyCo4DxABKAAQAvQB+A9EC+wOxvrv5vfC1x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q3ts6nsPzAqKO6vq3W0Ln61qS84Lvh0sC3qLrL17y78teisuG1xLmrv6rEvLyv1qTIr82218q7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wo6iw/A4AAAAOAAAADgAAAA4AAAAOAAAADgAAAA4AAAAOAAAA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4AAAAOAAAADgAAAA4AAAAOAAAADgAAAA4AAAAOAAAADgAAAA4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OAAAADgAAAA4AAAAOAAAADgAAAA4AAAAFAAAACQIAAAACBAAAA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FAAAACQIAAAACRwAAADIKowPEACgABAC9AH4D0QL7A8Cot+Kx1cq9u/m98KGiv6q3xcq9u/m9</w:t>
      </w:r>
    </w:p>
    <w:p>
      <w:pPr>
        <w:pStyle w:val="PreformattedText"/>
        <w:bidi w:val="0"/>
        <w:spacing w:before="0" w:after="0"/>
        <w:jc w:val="left"/>
        <w:rPr/>
      </w:pPr>
      <w:r>
        <w:rPr/>
        <w:t>8KGiyc/K0L+qt8XKvbv5vfAOAAAADgAAAA4AAAAOAAAADgAAAA4AAAAMAAAADgAAAA4A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4AAAAMAAAADgAAAA4AAAAOAAAADgAAAA4AAAAOAAAADgAAAAUAAAAJAgAAAAIOAAAAMg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9YBAgAEAL0AfgPRAvsDo6gOAAAABQAAAAkCAAAAAhAAAAAyCqMD5AEDAAQAvQB+A9EC+wNMT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HAAcABQAAAAkCAAAAAiwAAAAyCqMD+QEWAAQAvQB+A9EC+wOjqaGivbvS19DNv6q3xcq9u/m9</w:t>
      </w:r>
    </w:p>
    <w:p>
      <w:pPr>
        <w:pStyle w:val="PreformattedText"/>
        <w:bidi w:val="0"/>
        <w:spacing w:before="0" w:after="0"/>
        <w:jc w:val="left"/>
        <w:rPr/>
      </w:pPr>
      <w:r>
        <w:rPr/>
        <w:t>8KOoBwAAAAwAAAAOAAAADgAAAA4AAAAOAAAADgAAAA4AAAAOAAAADAAAAA4AAAAFAAAACQI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DIKowOIAgMABAC9AH4D0QL7A0VURgAHAAcABwAFAAAACQIAAAACEQAAADIKowOdAgQAB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D0QL7A6OpoaIHAAAADAAAAAUAAAAJAgAAAAIRAAAAMgqjA7ACBAAEAL0AfgPRAvsDUURJS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GAAYABQAAAAkCAAAAAgQAAAACAQEABQAAAAkCAAAAAiYAAAAyCrcDxAASAAQAvQB+A9EC+wO7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woaK5q7+qxLy8r7v5tKEOAAAADgAAAAsAAAAOAAAADgAAAA4AAAAOAAAADgAAAA4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LAAAADIKtwM/ARYABAC9AH4D0QL7A8noyqnWpMivzbbXyrv5vfCjqLmrxLw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OAAAACwAAAA4AAAAOAAAAEgAAAAUAAAAJAgAAAAITAAAAMgq3A9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EAL0AfgPRAvsDUkVJVHMABwAHAAcABwAHAAUAAAAJAgAAAAI7AAAAMgq3A/0BIAAEAL0Afg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Do6mhos/juNu7pcjPu/m98KGiyczGt8bau/W7+b3woaIHAAAACw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sAAAAOAAAADgAAAA4AAAAOAAAADgAAAA4AAAAIAAAABQAAAAkCAAAAAgQ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BQAAAAkCAAAAAhEAAAAyCswDxAAEAAQAvQB+A9EC+wO7xr3wDgAAABIAAAAFAAAACQI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DIKzAPkAAMABAC9AH4D0QL7A0VURgAHAAcABwAFAAAACQIAAAACcQAAADIKzAP5AEQAB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D0QL7A6Ossruw/MCou/m98NbQu/m98KOpoaK+s8Ta0sC3qLei0NC78snPytC1xLnJxrGjqLD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W97DlucnGsaGitLTStbDlDQAAAA4AAAAOAAAADgAAAA4AAAAOAAAADgAAAA4AAAAOAAAA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AAAOAAAADgAAAA4AAAAOAAAADgAAAA4AAAAOAAAADgAAAA4AAAAOAAAADgAAAA0A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4AAAAOAAAADgAAAA4AAAAOAAAADQAAAA4AAAAOAAAADgAAAAUAAAAJAgAAAAIEAAAA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AAJAgAAAAJ9AAAAMgrhA8QATAAEAL0AfgPRAvsDucnGsaGiv8a0tLDlucnGsaGitObN0Ma+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8sMbky/u+rdbQufrWpLzgu+G6y9e8u/LXorLhyc/K0LXEucnGsaOpoaK427nJzaix6g4A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AAAAA4AAAAOAAAADgAAAA4AAAAOAAAADAAAAA4AAAAOAAAA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4AAAAOAAAADgAAAA4AAAAOAAAADgAAAA4AAAAOAAAADgAAAA4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BwAAAAwAAAAOAAAADgAAAA4AAAANAAAABQAAAAkCAAAAAgQAAAACAQEABQAAAA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noAAAAyCvYDxABKAAQAvQB+A9EC+wO1xLnJxrGhotWuyK+jqLD8wKi5+tWuoaLR69DQxrG+</w:t>
      </w:r>
    </w:p>
    <w:p>
      <w:pPr>
        <w:pStyle w:val="PreformattedText"/>
        <w:bidi w:val="0"/>
        <w:spacing w:before="0" w:after="0"/>
        <w:jc w:val="left"/>
        <w:rPr/>
      </w:pPr>
      <w:r>
        <w:rPr/>
        <w:t>3aGivfDI2tWuyK+hosbz0rXVrsivoaK5q8u+1a7Ir6Gi1tDG2saxvt2hog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DgAAAA4AAAAOAAAADgAAAA4AAAAOAAAADgAAAA4AAAAOAAAADgAAAA4AAAAOAAAA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AAAAOAAAADgAAAA4AAAAOAAAADgAAAA4AAAAOAAAADgAAAA4AAAAOAAAADgAAAA4AAAA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AA4AAAAOAAAADgAAAA4AAAAFAAAACQIAAAACBAAAACcB//8EAAAALQECAAwAAABACSEA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EAfQNHAAQAAAAtAQMABAAAAC0BAgAMAAAAQAkhAPAAAAAAAAAAAQB0AH0DS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DAAUAAAAJAgAAAAIFAAAAAQL///8CBAAAAC0BAgAMAAAAQAkhAPAAAAAAAAAAAQABAH0Dv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DAAQAAAAtAQIADAAAAEAJIQDwAAAAAAAAAAEAEwJ9A70ABAAAAC0BAwAFAAAACQI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EC////AgQAAAAtAQIADAAAAEAJIQDwAAAAAAAAAAEAAQB9A9ACBAAAAC0BAwAFAAAAC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BQAAAAEC////AgQAAAAtAQIADAAAAEAJIQDwAAAAAAAAAHwAAQB+A0cABAAAAC0BAw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AAAACBQAAAAEC////AgQAAAAtAQIADAAAAEAJIQDwAAAAAAAAAAEAAQD6A0cABAAAAC0BA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QECAAwAAABACSEA8AAAAAAAAAABAAEA+gNHAAQAAAAtAQMABAAAAC0BAgAMAAAAQAkh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B0APoDSAAEAAAALQEDAAUAAAAJAgAAAAIFAAAAAQL///8CBAAAAC0BAgAMAAAAQ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AAAAAAAAAfAABAH4DvAAEAAAALQEDAAUAAAAJAgAAAAIFAAAAAQL///8CBAAAAC0BAg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hAPAAAAAAAAAAAQABAPoDvAAEAAAALQEDAAQAAAAtAQIADAAAAEAJIQDwAAAAAAAAAAEAEwL6</w:t>
      </w:r>
    </w:p>
    <w:p>
      <w:pPr>
        <w:pStyle w:val="PreformattedText"/>
        <w:bidi w:val="0"/>
        <w:spacing w:before="0" w:after="0"/>
        <w:jc w:val="left"/>
        <w:rPr/>
      </w:pPr>
      <w:r>
        <w:rPr/>
        <w:t>A70ABAAAAC0BAwAFAAAACQIAAAACBQAAAAEC////AgQAAAAtAQIADAAAAEAJIQDwAAAAAAAAA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+A9ACBAAAAC0BAwAFAAAACQIAAAACBQAAAAEC////AgQAAAAtAQIADAAAAEAJIQD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QD6A9ACBAAAAC0BAwAEAAAALQECAAwAAABACSEA8AAAAAAAAAABAAEA+gPQAgQAAAAt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kCAAAAAgUAAAABAv///wIcAAAA+wIQAAcAAAAAALwCAAAAAAECAiJTeXN0ZW0AMv6V32r6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QAAAAEAAACaJkYEYNIuPQQAAAAtAQsABAAAAC0BCwAEAAAA8AECAAUAAAAUAgAAAAAF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jBAAABQAAABMCYwQaAwUAAAATAgAAGgMFAAAAEwIAAAAABQAAABQCAQABAAUAAAATAmIEAQ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wJiBBkDBQAAABMCAQAZAwUAAAATAgEAAQAFAAAAFAICAAIABQAAABMCYQQCAAUAAAATA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FAAAAEwICABgDBQAAABMCAgACAAMA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SelectedStyle=3D"\APA.XSL" StyleName=3D"APA" xmlns:b=3D"http:/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as.openxmlformats.org/officeDocument/2006/bibliography" xmlns=3D"http:/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hemas.openxmlformats.org/officeDocument/2006/bibliography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props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3851BC66-C4A3-4A65-A1B0-31DA0DC92D95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8qQYAAF0bAAAWAAAAdGhlbWUvdGhlbWUvdGhlbWUxLnhtbOxZT2/bNhS/D9h3IHRvYyd2G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m61NG8Ruhx5pmZbYUKJA0kl9G9rjgAHFuqGHFRh22WHYVqAFNqDdp0nXoeuAfoU9kpIsx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8FWbPUhkcgf3//3+EhdvHQnYmiPCEl53PSq5yseIrHPhzQOmt6NfvfcioekwvEQMx6Tpjch0ru0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F/GqCklEEKyP5SpueqFSyerCgvRhGMvzPCExzI24iLCCVxEsDAXeB7o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XRyPqE/Til2evvn3orWXUOwxYxErqAZ+JnqZNnCUGO9ytaoScyDYTaA+zpgeMhny/T+4oD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0vYr5eQtrFxfwarqIqTlrC+u65peuSxcMdxcNTxEMcqbVbq1xYSOnbwBMzeI6nU67U83pG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UylKkWeuuVFsZzQLIPs7SblfqlZqLL9BfmpG50Wq16o1UFkvUgOxjbQa/UlmurS86eAOy+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Zab7eXHbwBWfzyDL57obFcc/EGFDIa786gtUO73ZR6DhlxtlkKXwH4SiWFT1EQDXl0aRYjHq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h21x0AaCBDCsaIzVJyAj7EMZtHA0ExZoBXiW4MPPq2f0Xv35hJ3xZmLBDmiOSvqCJanofJ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1zfMf3jx/gg7uPj24+/PBvXsHd38qWbWJ46C46vV39/989Cn648k3rx98WY6XRfxvP36WS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hiabivPzq8e9PH798+Pmr7x+U0F0XeFCE92lEJLpG9tEOj0AxYxuXARmIk63oh5gWV6zHg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K6HdU6KCvTTBLfeTI0SKuBW8KKCJlwMvj247AvVCMFS3hfCWMHOAW56zFRakVrmheBTP3x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Mi7gdjPfKeLdx7Pi3M06gembB6SjeDokj5jYDl+OAxEQhPcd3CSnR7haljl23qC+45COFb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UJH06cKJpumiTRuCXSZnO4G/HNls3UYuzMq03yJ6LhKzArET4PmGOGS/jscJRGck+jljR4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E7E2EX8R1pAJPB4Rx1BkSKcvWXBegb8HpVzDUrVK3b7FJ5CKFortlNK9izovIDb7bDnGUlGF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L2I/kLoQoRttclcG3uJsh+h38gOO57r5JiePuo6vBDRo4Ik0DRM+MhfYlFGynDkc0/ruiz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DTlEulrxTFmUogy+/flQSX+9qOV6H/aksHzYPFeF5uMOlt83FkL77lXcDj+NtAsE+u/28L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/3ny+88/L5uOV2WmGh+OruwTbIpl2O5nbLI8pYT00YuSpNwyxhtxh2YVCvM0dFkp+ekhAe0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BzRokuPqEqrAX4gSa7aqniQQyJR1IlHAJhzwzXEpb46FhV/aIWNeHB1sPJFZbfGiHl/Rwd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9JzAH0YzRkiZwXGZLF1KioPZpmFW1UMfmVjWimVLncMtVBh/OqgaDuTWhDUHQvICVl+Gwrl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QzMtR2tztw5hbjhbN0kQzxkKQ+0nrP+qhqnJTFirkVgNgp8ZE+8B1htQK3hib7FtyO46Qiu9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33sZLWQRPvaTz9lA6sriYnCxG+02vUV+se8jHSdMbwfkWHqMEvC5154dZALdEvhI27I9MZ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82MsXcJKjClYW1+4zCTh1IhFQbWIY2NMxUGgIs1pys/It1MOtZKWAj/RRSLK1AMPxrUoAdX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j4qujswoi2nX1NSykfKyJ64XAfDdhY7GBwvw5V0GdIJVxQmIqgX+BOTVvbTLnFOU264k2Ww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Qp+VWp2iWyRZu8jiXwbwVxAPdSmU3yp1cFZPyZ6RKMYz/Z6ro/QTuC5aG2gM+3OkKjHS+N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hCiUh9bsCGgdTOyBa4F4WpiGo4GbZ/BdkT/+3OWdpmLSGY5/aoQESFPYjFQpCtqEsmeg7g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sSZYSMhFVEFcmVuwB2SOsr2vgst7bPRRCqJtqkpYBgzscf+57mkGDQDc5xXxzaki+99oc+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MoJRbh01Dk9k/F7FkV7XrzfJs7y0qoiembVYtywpgVtgKGmnan1KEE261tmLNaLxYz4QDL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5Q5TArQ/Sf2D/o8JnxISx3lD7fAdqK4KPDpoYhA1E9TnbeCBdIO3gABonO2iDSZOypk1bJ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+404353vI2Fqy4/j7hMbOmzOXnZOLZ2ns1MKOre3YXFODZw+nKAyNsoOMcYz5vlX8AsUHt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3DXP2ZKmmCC70sCQ+vZM3kAyW85mqVrfwEAAP//AwBQSwMEFAAGAAgAAAAhAA3RkJ+2AAAAG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AAB0aGVtZS90aGVtZS9fcmVscy90aGVtZU1hbmFnZXIueG1sLnJlbHOEj00KwjAUhPeCdwh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O6EJEm3YjQrdQDhOQ1DTY/JFHs7Q2uLAguh2G+mWm7l53JE2My3jFoqhoIOumVcZrBbbjsj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J2TtksGCCjm837RVnkUsoTSYkUiguMZhyDidKk5zQilT5gK44o49W5CKjpkHIu9BI93V9o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FJL1iEHvVABmWUJr/s/04GolnLx8WXf5RQXPZhQUoosbM4CObqkwEylu6usTfAAAA//8DA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Dp3g+//wAAABwCAAATAAAAAAAAAAAAAAAAAAAAAABbQ29udGVudF9U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ueG1sUEsBAi0AFAAGAAgAAAAhAKXWp+fAAAAANgEAAAsAAAAAAAAAAAAAAAAAMAEAAF9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5yZWxzUEsBAi0AFAAGAAgAAAAhAGt5lhaDAAAAigAAABwAAAAAAAAAAAAAAAAAGQ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TWFuYWdlci54bWxQSwECLQAUAAYACAAAACEAO73b/KkGAABdGwAAF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AgAAdGhlbWUvdGhlbWUvdGhlbWUxLnhtbFBLAQItA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AAAAAAAAAAAAALMJAAB0aGVtZS90aGVtZS9fcmVscy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bHNQSwUGAAAAAAUABQBdAQAAr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ni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48AGgAdABtAGwAIAB4AG0AbABuAHMAOgB2AD0AIgB1AHIAbgA6AHMAYwBoAGUAbQBhAHMAL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yAG8AcwBvAGYAdAAtAGMAbwBtADoAdgBtAGwAIgANAAoAeABtAGwAbgBzADoAbwA9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AG4AOgBzAGMAaABlAG0AYQBzAC0AbQBpAGMAcgBvAHMAbwBmAHQALQBjAG8AbQA6AG8AZ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lADoAbwBmAGYAaQBjAGUAIgANAAoAeABtAGwAbgBzADoAdwA9ACIAdQByAG4AOgBz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lAG0AYQBzAC0AbQBpAGMAcgBvAHMAbwBmAHQALQBjAG8AbQA6AG8AZgBmAGkAYwBlADoAd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AiAA0ACgB4AG0AbABuAHMAOgBkAHQAPQAiAHUAdQBpAGQAOgBDADIARgA0ADEAMA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2ADUAQgAzAC0AMQAxAGQAMQAtAEEAMgA5AEYALQAwADAAQQBBADAAMABDADEANAA4ADgAM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4AG0AbABuAHMAOgBtAD0AIgBoAHQAdABwADoALwAvAHMAYwBoAGUAbQBhAHMALgBt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yAG8AcwBvAGYAdAAuAGMAbwBtAC8AbwBmAGYAaQBjAGUALwAyADAAMAA0AC8AMQAyAC8Ab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bAAiAA0ACgB4AG0AbABuAHMAPQAiAGgAdAB0AHAAOgAvAC8AdwB3AHcALgB3ADMALgBv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vAFQAUgAvAFIARQBDAC0AaAB0AG0AbAA0ADAAIgA+AA0ACgANAAoAPABoAGUAYQBk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bQBlAHQAYQAgAGgAdAB0AHAALQBlAHEAdQBpAHYAPQBDAG8AbgB0AGUAbgB0AC0AVAB5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gAGMAbwBuAHQAZQBuAHQAPQAiAHQAZQB4AHQALwBoAHQAbQBsADsAIABjAGgAYQByAHMAZ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dQBuAGkAYwBvAGQAZQAiAD4ADQAKADwAbQBlAHQAYQAgAG4AYQBtAGUAPQBQAHIAbwBnA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gAGMAbwBuAHQAZQBuAHQAPQBXAG8AcgBkAC4ARABvAGMAdQBtAGUAbgB0AD4ADQAKADwAbQ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YQAgAG4AYQBtAGUAPQBHAGUAbgBlAHIAYQB0AG8AcgAgAGMAbwBuAHQAZQBuAHQAPQAi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jAHIAbwBzAG8AZgB0ACAAVwBvAHIAZAAgADEANQAiAD4ADQAKADwAbQBlAHQAYQAgAG4AY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BPAHIAaQBnAGkAbgBhAHQAbwByACAAYwBvAG4AdABlAG4AdAA9ACIATQBpAGMAcgBv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mAHQAIABXAG8AcgBkACAAMQA1ACIAPgANAAoAPABsAGkAbgBrACAAaQBkAD0ATQBhAGkAb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aQBsAGUAIAByAGUAbAA9AE0AYQBpAG4ALQBGAGkAbABlACAAaAByAGUAZgA9ACIALgAu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pAGwAZQA5ADAANQA3AC4AaAB0AG0AIgA+AA0ACgA8ACEAWwBpAGYAIABJAEUAXQA+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YQBzAGUAIABoAHIAZQBmAD0AIgBmAGkAbABlADoALwAvAC8AQwA6AFwAMgAyADUANgAx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xAFwAZgBpAGwAZQA5ADAANQA3AC4AZgBpAGwAZQBzAFwAaABlAGEAZABlAHIALgBoAHQAb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BpAGQAPQAiAHcAZQBiAGEAcgBjAGgAXwB0AGUAbQBwAF8AYgBhAHMAZQBfAHQAYQBn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PAAhAFsAZQBuAGQAaQBmAF0APgA8ACEALQAtAFsAaQBmACAAZwB0AGUAIABtAHMAb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XQA+ADwAeABtAGwAPgANAAoAIAA8AG8AOgBzAGgAYQBwAGUAZABlAGYAYQB1AGwAdA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6AGUAeAB0AD0AIgBlAGQAaQB0ACIAIABzAHAAaQBkAG0AYQB4AD0AIgAyADAANAA5AC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sAGMAbwBsAG8AcgA9ACIAIwA5AGMAYgBlAGUAMAAiAA0ACgAgACAAcwB0AHIAbwB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wAbwByAD0AIgAjADcAMwA5AGMAYwAzACIAPgANAAoAIAAgADwAdgA6AGYAaQBsAGwAI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ABvAHIAPQAiACMAOQBjAGIAZQBlADAAIgAgAGMAbwBsAG8AcgAyAD0AIgAjAGIAYgBk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wACIAIAB0AHkAcABlAD0AIgBnAHIAYQBkAGkAZQBuAHQAIgA+AA0ACgAgACAAIAA8AG8AOg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ABsACAAdgA6AGUAeAB0AD0AIgB2AGkAZQB3ACIAIAB0AHkAcABlAD0AIgBnAHIAYQBk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uAHQAVQBuAHMAYwBhAGwAZQBkACIALwA+AA0ACgAgACAAPAAvAHYAOgBmAGkAbABs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IAA8AHYAOgBzAHQAcgBvAGsAZQAgAGMAbwBsAG8AcgA9ACIAIwA3ADMAOQBjAGMAMwAi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lAGkAZwBoAHQAPQAiADEALgAyADUAcAB0ACIALwA+AA0ACgAgADwALwBvADoAcwBoAGEAc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ZQBmAGEAdQBsAHQAcwA+ADwALwB4AG0AbAA+ADwAIQBbAGUAbgBkAGkAZgBdAC0ALQ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C8AaABlAGEAZAA+AA0ACgANAAoAPABiAG8AZAB5ACAAbABhAG4AZwA9AFoASAAtAEMAT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uAGsAPQBiAGwAdQBlACAAdgBsAGkAbgBrAD0AcAB1AHIAcABsAGUAPgANAAoADQAK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HYAIABzAHQAeQBsAGUAPQAnAG0AcwBvAC0AZQBsAGUAbQBlAG4AdAA6AGYAbwBvAHQAb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ZQAtAHMAZQBwAGEAcgBhAHQAbwByACcAIABpAGQAPQBmAHMAPgANAAoADQAKADwAcAAg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HMAcwA9AE0AcwBvAE4AbwByAG0AYQBsAD4APABmAG8AbgB0ACAAcwBpAHoAZQA9ADIAIA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YwBlAD0AIgBUAGkAbQBlAHMAIABOAGUAdwAgAFIAbwBtAGEAbgAi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NAAo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bQBzAG8ALQBiAGkAZABpAC0AZgBvAG4AdAAtAHMAaQB6AGUAOgAx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1AHAAdAA7AGYAbwBuAHQALQBmAGEAbQBpAGwAeQA6ACIAVABpAG0AZQBzACAATgBlAHcAI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QBhAG4AIgAsAHMAZQByAGkAZgAnAD4APABzAHAAYQBuAA0ACg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cwBwAGUAYwBpAGEAbAAtAGMAaABhAHIAYQBjAHQAZQByADoAZgBvAG8AdABuAG8Ad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cwBlAHAAYQByAGEAdABvAHIAJwA+ADwAIQBbAGkAZgAgACEAcwB1AHAAcABvAHIAdABG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4AbwB0AGUAcwBdAD4ADQAKAA0ACgA8AGgAcgAgAGEAbABpAGcAbgA9AGwAZQBm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QAgAHcAaQBkAHQAaAA9ACIAMwAzACUAIgA+AA0ACgANAAoAPAAhAFsAZQBu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mAF0APgA8AC8AcwBwAGEAbgA+ADwAcwBwAGEAbgAgAHMAdAB5AGwAZQA9ACcAbQBzAG8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AYQBjAGUAcgB1AG4AOgB5AGUAcwAnAD4AoAA8AC8AcwBwAGEAbgA+ADwAbwA6AHA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6AHAAPgA8AC8AcwBwAGEAbgA+ADwALwBmAG8AbgB0AD4APAAvAHAAPgANAAoADQAKADwALw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+AA0ACgANAAoAPABkAGkAdgAgAHMAdAB5AGwAZQA9ACcAbQBzAG8ALQBlAGwAZQBt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DoAZgBvAG8AdABuAG8AdABlAC0AYwBvAG4AdABpAG4AdQBhAHQAaQBvAG4ALQBzAGU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YQB0AG8AcgAnACAAaQBkAD0AZgBjAHMAPgANAAoADQAKADwAcAAgAGMAbABhAHMAcwA9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E4AbwByAG0AYQBsAD4APABmAG8AbgB0ACAAcwBpAHoAZQA9ADIAIABmAGEAYwBlAD0AIg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bQBlAHMAIABOAGUAdwAgAFIAbwBtAGEAbgAiAD4APABzAHAAYQBuACAAbABhAG4AZwA9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tAFUAUwANAAoAcwB0AHkAbABlAD0AJwBmAG8AbgB0AC0AcwBpAHoAZQA6ADEAMA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bQBzAG8ALQBiAGkAZABpAC0AZgBvAG4AdAAtAHMAaQB6AGUAOgAxADAALgA1AHAAdAA7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LQBmAGEAbQBpAGwAeQA6ACIAVABpAG0AZQBzACAATgBlAHcAIABSAG8AbQBhAG4A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ZQByAGkAZgAnAD4APABzAHAAYQBuAA0ACgBzAHQAeQBsAGUAPQAnAG0AcwBvAC0AcwBw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pAGEAbAAtAGMAaABhAHIAYQBjAHQAZQByADoAZgBvAG8AdABuAG8AdABlAC0AYwBvAG4Ad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QBhAHQAaQBvAG4ALQBzAGUAcABhAHIAYQB0AG8AcgAnAD4APAAhAFsAaQBmACAAIQBz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wAG8AcgB0AEYAbwBvAHQAbgBvAHQAZQBzAF0APgANAAoADQAKADwAaAByACAAYQBsAGkA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bABlAGYAdAAgAHMAaQB6AGUAPQAxAD4ADQAKAA0ACgA8ACEAWwBlAG4AZABpAGYAX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BzAHAAYQBuACAAcwB0AHkAbABlAD0AJwBtAHMAbwAtAHMAcABhAGMAZQ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gA6AHkAZQBzACcAPgCgADwALwBzAHAAYQBuAD4APABvADoAcAA+ADwALwBvADoAc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zAHAAYQBuAD4APAAvAGYAbwBuAHQAPgA8AC8AcAA+AA0ACgANAAoAPAAvAGQAaQB2AD4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ACgA8AGQAaQB2ACAAcwB0AHkAbABlAD0AJwBtAHMAbwAtAGUAbABlAG0AZQBuAHQAOg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uAG8AdABlAC0AcwBlAHAAYQByAGEAdABvAHIAJwAgAGkAZAA9AGUAcwA+AA0ACgANAAoAP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YwBsAGEAcwBzAD0ATQBzAG8ATgBvAHIAbQBhAGwAPgA8AGYAbwBuAHQAIABzAGkAeg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GYAYQBjAGUAPQAiAFQAaQBtAGUAcwAgAE4AZQB3ACAAUgBvAG0AYQBuACI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sAGEAbgBnAD0ARQBOAC0AVQBTAA0ACgBzAHQAeQBsAGUAPQAnAGYAbwBuAHQALQBz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lADoAMQAwAC4ANQBwAHQAOwBtAHMAbwAtAGIAaQBkAGkALQ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AMAAuADUAcAB0ADsAZgBvAG4AdAAtAGYAYQBtAGkAbAB5ADoAIgBUAGkAbQBlAHMAIABO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gAFIAbwBtAGEAbgAiACwAcwBlAHIAaQBmACc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zAHAAZQBjAGkAYQBsAC0AYwBoAGEAcgBhAGMAdABlAHIAOgBmAG8AbwB0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0AGUALQBzAGUAcABhAHIAYQB0AG8AcgAnAD4APAAhAFsAaQBmACAAIQBzAHUAcABwAG8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YAbwBvAHQAbgBvAHQAZQBzAF0APgANAAoADQAKADwAaAByACAAYQBsAGkAZwBuAD0AbABl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xACAAdwBpAGQAdABoAD0AIgAzADMAJQAiAD4ADQAKAA0ACgA8ACEAW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pAGYAXQA+ADwALwBzAHAAYQBuAD4APABzAHAAYQBuACAAcwB0AHkAbABlAD0AJwBt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tAHMAcABhAGMAZQByAHUAbgA6AHkAZQBzACcAPgCgADwALwBzAHAAYQBuAD4APA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vADoAcAA+ADwALwBzAHAAYQBuAD4APAAvAGYAbwBuAHQAPgA8AC8AcAA+AA0ACgANA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AGQAaQB2AD4ADQAKAA0ACgA8AGQAaQB2ACAAcwB0AHkAbABlAD0AJwBtAHMAbwAtAGU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AZQBuAHQAOgBlAG4AZABuAG8AdABlAC0AYwBvAG4AdABpAG4AdQBhAHQAaQBvAG4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B0AG8AcgAnACAAaQBkAD0AZQBjAHMAPgANAAoADQAKADwAcAAgAGMAbABhAHMAc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AcwBvAE4AbwByAG0AYQBsAD4APABmAG8AbgB0ACAAcwBpAHoAZQA9ADIAIABmAGEAYw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UAGkAbQBlAHMAIABOAGUAdwAgAFIAbwBtAGEAbgAiAD4APABzAHAAYQBuACAAbABhAG4AZw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TgAtAFUAUwANAAoAcwB0AHkAbABlAD0AJwBmAG8AbgB0AC0AcwBpAHoAZQA6ADEAMA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DsAbQBzAG8ALQBiAGkAZABpAC0AZgBvAG4AdAAtAHMAaQB6AGUAOgAxADAALgA1AHAAd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bwBuAHQALQBmAGEAbQBpAGwAeQA6ACIAVABpAG0AZQBzACAATgBlAHcAIABSAG8AbQ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AHMAZQByAGkAZgAnAD4APABzAHAAYQBuAA0ACgBzAHQAeQBsAGUAPQAnAG0AcwBvAC0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wBpAGEAbAAtAGMAaABhAHIAYQBjAHQAZQByADoAZgBvAG8AdABuAG8AdABlAC0AYw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pAG4AdQBhAHQAaQBvAG4ALQBzAGUAcABhAHIAYQB0AG8AcgAnAD4APAAhAFsAaQBmACAAI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cABwAG8AcgB0AEYAbwBvAHQAbgBvAHQAZQBzAF0APgANAAoADQAKADwAaAByACA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0AbABlAGYAdAAgAHMAaQB6AGUAPQAxAD4ADQAKAA0ACgA8ACEAWwBlAG4AZABpAGYAXQ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BzAHAAYQBuACAAcwB0AHkAbABlAD0AJwBtAHMAbwAtAHMAc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UAbgA6AHkAZQBzACcAPgCgADwALwBzAHAAYQBuAD4APABvADoAcAA+ADwALwBvADoAcAA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wALwBzAHAAYQBuAD4APAAvAGYAbwBuAHQAPgA8AC8AcAA+AA0ACgANAAoAPAAvAGQAaQB2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KAA0ACgA8AGQAaQB2ACAAcwB0AHkAbABlAD0AJwBtAHMAbwAtAGUAbABlAG0AZQBuAHQAO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YQBkAGUAcgAnACAAaQBkAD0AaAAxAD4ADQAKAA0ACgA8AGQAaQB2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tAHMAbwAtAGUAbABlAG0AZQBuAHQAOgBwAGEAcgBhAC0AYgBvAHIAZABlAHIALQBkAGkAdg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AbwByAGQAZQByADoAbgBvAG4AZQA7AGIAbwByAGQAZQByAC0AYgBvAHQAdABvAG0AOg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pAGQAIAB3AGkAbgBkAG8AdwB0AGUAeAB0ACAAMQAuADAAcAB0ADsADQAKAG0AcwBvAC0AY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AZABlAHIALQBiAG8AdAB0AG8AbQAtAGEAbAB0ADoAcwBvAGwAaQBkACAAdwBpAG4AZABv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lAHgAdAAgAC4ANwA1AHAAdAA7AHAAYQBkAGQAaQBuAGcAOgAwAGMAbQAgADAAYwBt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CAAMABjAG0AJwA+AA0ACgANAAoAPABwACAAYwBsAGEAcwBzAD0ATQBzAG8ASABl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lAHIAIABhAGwAaQBnAG4APQByAGkAZwBoAHQAIABzAHQAeQBsAGUAPQAnAHQAZQB4AHQAL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aQBnAG4AOgByAGkAZwBoAHQAJwA+ADwAZgBvAG4AdAAgAHMAaQB6AGUAPQAxACAAZg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ItbU08+ADwAcwBwAGEAbgANAAoAZABhAHQAYQAtAHgAYgByAGwALQBwAHIAbwBwAGUAc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LQBlAHgAdAByAGEAcwBxAGwAPQAiACAAdQBwAGQAYQB0AGUAIAB0AF8AeABiAHIAbABf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wAG8AcgB0ACAAYQAgAHMAZQB0ACAAYQAuAGMAXwByAGUAcABvAHIAdABfAG4AYQBtAGUAI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OgBDAF8AVgBBAEwAVQBFACAAVwBIAEUAUgBFACAAQQAuAEMAXwBQAE8AUgBUAF8AQwBP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gAD0AIAA6AEMAXwBQAE8AUgBUAF8AQwBPAEQARQAgAEEATgBEACAAQQAuAEMAXwBSAEUAU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AVABfAFQARQBNAFAATABBAFQARQAgAD0AIAA6AEMAXwBSAEUAUABPAFIAVABfAFQARQBN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AFQARQAgAEEATgBEACAAQQAuAEQAXwBSAEUAUABPAFIAVABfAEQAQQBUAEUAIAA9ACAAOg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AUgBFAFAATwBSAFQAXwBEAEEAVABFACAAQQBOAEQAIABBAC4AQwBfAFAATwBSAFQAXwBD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TAFMAIAA9ADoAQwBfAFAATwBSAFQAXwBDAEwAQQBTAFMAIgANAAoAZABhAHQAYQAtAGsAZ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RwBvAG4AZwBHAGEAbwBNAGkAbgBnAEMAaABlAG4AZwAgAGQAYQB0AGEALQB4AGIAcgBs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UAbQBlAG4AdAA9AEcAbwBuAGcARwBhAG8ATQBpAG4AZwBDAGgAZQBuAGcAIABkAGEAd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bgBfAG8AcgBkAGUAcgA9ADEADQAKAGQAYQB0AGEALQB4AF8AbwByAGQAZQByAD0AMQAg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LQBzAHEAbABpAGQAPQBnAGcAagBjACAAZABhAHQAYQAtAHMAdABhAHQAZQA9ADAAI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dABhAC0AcABvAHIAdABfAGMAbwBkAGUAPQAwADIANQAxADMAMQAgAGQAYQB0AGEALQBlA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GUAcwBzAD0AZwBnAGoAYwAuAEcAbwBuAGcARwBhAG8ATQBpAG4AZwBDAGgAZQBuAGc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YQB0AGEALQByAGUAcABvAHIAdAB0AGUAbQBwAGwAYQB0AGUAPQAiAGcAbQBfAHQAZQ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qAGoAYwBwAHoAbABnAHkAIgAgAGQAYQB0AGEALQBwAG8AcgB0AGMAbABzAGMAbwBkAGUAP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APgA8AHMAcABhAG4ADQAKAHMAdAB5AGwAZQA9ACcAZgBvAG4AdAAtAHMAaQB6AGUAOgA5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wAHQAJwA+APaUPABzAHAAYQBuACAAYwBsAGEAcwBzAD0ARwByAGEAbQBFAD4ATlNagKtOG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ALwBzAHAAYQBuAD4ATZFufwlOKk4IZwFjCWcfZ/dtCFSLV/pX0ZEtTvpX0ZEI/z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NAAoAbABhAG4AZwA9AEUATgAtAFUAUwA+AEYATwBGADwALwBzAHAAYQBuAD4ACf/6V9GRp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NmWWCaYGJPAAvAHMAcABhAG4APgA8AC8AcwBwAGEAbgA+ADwALwBmAG8AbgB0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kAGkAdgA+AA0ACgANAAoAPAAvAGQAaQB2AD4ADQAKAA0ACgA8AGQAaQ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UAbABlAG0AZQBuAHQAOgBmAG8AbwB0AGUAcgAn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AD0AZgAxAD4ADQAKAA0ACgA8AHAAIABjAGwAYQBzAHMAPQBNAHMAbwBOAG8AcgBtAGEA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ABpAGcAbgA9AGMAZQBuAHQAZQByACAAcwB0AHkAbABlAD0AJwB0AGUAeAB0AC0AYQBs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uADoAYwBlAG4AdABlAHIAJwA+ADwAZgBvAG4AdAAgAHMAaQB6AGUAPQAxACAAZgBhAGM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bU08+ADwAcwBwAGEAbgANAAoAcwB0AHkAbABlAD0AJwBmAG8AbgB0AC0AcwBpAHoAZQA6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wAHAAdAAnAD4ALHs8AC8AcwBwAGEAbgA+ADwALwBmAG8AbgB0AD4AIAA8ACEALQAtAFsAa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1AHAAcABvAHIAdABGAGkAZQBsAGQAcwBdAD4APABmAG8AbgB0ACAAcwBpAHoAZQA9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HMAcABhAG4ADQAKAGwAYQBuAGcAPQBFAE4ALQBVAFMAIABzAHQAeQBsAGUAPQAn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LQBzAGkAegBlADoAOQAuADAAcAB0ACcAPgA8AHMAcABhAG4AIABzAHQAeQBsAGUAPQAn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C0AZQBsAGUAbQBlAG4AdAA6AGYAaQBlAGwAZAAtAGIAZQBnAGkAbgAnAD4APAAv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PgA8AHMAcABhAG4ADQAKAHMAdAB5AGwAZQA9ACcAbQBzAG8ALQBzAHAAYQBjAGUAcgB1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5AGUAcwAnAD4AoAA8AC8AcwBwAGEAbgA+AFAAQQBHAEUAIA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QBsAGUAbQBlAG4AdAA6AGYAaQBlAGwAZAAtAHMAZQBwAGEAcgBh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yACcAPgA8AC8AcwBwAGEAbgA+ADwALwBzAHAAYQBuAD4APAAvAGYAbwBuAHQAPgA8ACEAWw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ZABpAGYAXQAtAC0APgA8AGYAbwBuAHQADQAKAHMAaQB6AGUAPQAxAD4APABzAHAAYQB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AG4AZwA9AEUATgAtAFUAUwAgAHMAdAB5AGwAZQA9ACcAZgBvAG4AdAAtAHMAaQB6AGUAOg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MABwAHQAJwA+ADwAcwBwAGEAbgAgAHMAdAB5AGwAZQA9ACcAbQBzAG8ALQBuAG8ALQBw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vAGYAOgB5AGUAcwAnAD4AMgA8AC8AcwBwAGEAbgA+ADwALwBzAHAAYQBuAD4APAAvAGYAb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PgA8ACEALQAtAFsAaQBmACAAcwB1AHAAcABvAHIAdABGAGkAZQBsAGQAcwBdAD4APABm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0AA0ACgBzAGkAegBlAD0AMQA+ADwAcwBwAGEAbgAgAGwAYQBuAGcAPQBFAE4ALQBVAFM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zAHQAeQBsAGUAPQAnAG0AcwBvAC0AZQBsAGUAbQBlAG4AdAA6AGYAaQBlAGwAZAAtAGUAb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C8AcwBwAGEAbgA+ADwALwBzAHAAYQBuAD4APAAvAGYAbwBuAHQAPgA8ACEAWwBl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BpAGYAXQAtAC0APgA8AGYAbwBuAHQADQAKAHMAaQB6AGUAPQAxAD4APABzAHAAYQBu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mAG8AbgB0AC0AcwBpAHoAZQA6ADkALgAwAHAAdAA7AG0AcwBvAC0AYQBu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tAGwAYQBuAGcAdQBhAGcAZQA6AFoASAAtAEMATgAnAD4AdZggAHFR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CAAPAAhAC0ALQBbAGkAZgAgAHMAdQBwAHAAbwByAHQARgBpAGUAbAB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+ADwAZgBvAG4AdAANAAoAcwBpAHoAZQA9ADEAPgA8AHMAcABhAG4AIABsAGEAbgBnAD0AR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VQBTACAAcwB0AHkAbABlAD0AJwBmAG8AbgB0AC0AcwBpAHoAZQA6ADkALgAwAHAAdAAn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zAHAAYQBuACAAcwB0AHkAbABlAD0AJwBtAHMAbwAtAGUAbABlAG0AZQBuAHQAOgBmAGkAZ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LQBiAGUAZwBpAG4AJwA+ADwALwBzAHAAYQBuAD4APABzAHAAYQBuAA0ACg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0AcwBvAC0AcwBwAGEAYwBlAHIAdQBuADoAeQBlAHMAJwA+AKAAPAAvAHMAcABhAG4AP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TQBQAEEARwBFAFMAPABzAHAAYQBuACAAcwB0AHkAbABlAD0AJwBtAHMAbwAtAHMAcABh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HUAbgA6AHkAZQBzACcAPgCgAA0ACgA8AC8AcwBwAGEAbgA+ADwAcwBwAGEAbgAgAHMAd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wAZQA9ACcAbQBzAG8ALQBlAGwAZQBtAGUAbgB0ADoAZgBpAGUAbABkAC0AcwBlAHAAYQBy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vAHIAJwA+ADwALwBzAHAAYQBuAD4APAAvAHMAcABhAG4APgA8AC8AZgBvAG4AdAA+ADwAI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bgBkAGkAZgBdAC0ALQA+ADwAZgBvAG4AdAANAAoAcwBpAHoAZQA9ADEAPgA8AHMAcABh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sAGEAbgBnAD0ARQBOAC0AVQBTACAAcwB0AHkAbABlAD0AJwBmAG8AbgB0AC0AcwBpAHoAZ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LgAwAHAAdAAnAD4APABzAHAAYQBuACAAcwB0AHkAbABlAD0AJwBtAHMAbwAtAG4AbwA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BvAG8AZgA6AHkAZQBzACcAPgA1ADwALwBzAHAAYQBuAD4APAAvAHMAcABhAG4APgA8AC8AZ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dAA+ADwAIQAtAC0AWwBpAGYAIABzAHUAcABwAG8AcgB0AEYAaQBlAGwAZABzAF0APgA8A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uAHQADQAKAHMAaQB6AGUAPQAxAD4APABzAHAAYQBuACAAbABhAG4AZwA9AEUATgAtAFUA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dAB5AGwAZQA9ACcAZgBvAG4AdAAtAHMAaQB6AGUAOgA5AC4AMABwAHQAJwA+ADwAcwBw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gAHMAdAB5AGwAZQA9ACcAbQBzAG8ALQBlAGwAZQBtAGUAbgB0ADoAZgBpAGUAbABkAC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AJwA+ADwALwBzAHAAYQBuAD4APAAvAHMAcABhAG4APgA8AC8AZgBvAG4AdAA+ADwAIQBb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BkAGkAZgBdAC0ALQA+ADwAZgBvAG4AdAANAAoAcwBpAHoAZQA9ADEAPgA8AHMAcABhAG4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GYAbwBuAHQALQBzAGkAegBlADoAOQAuADAAcAB0ACcAPgB1m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gADwAcwBwAGEAbgAgAGwAYQBuAGcAPQBFAE4ALQBVAFM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cAOgBzAGQAdABwAHIAPgA8AC8AdwA6AHMAZAB0AHAAcgA+ADwALwBzAHAAYQBuAD4APAAv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NAAoADQAKADwALwBkAGkAdgA+AA0ACgANAAoAPABkAGkAdgAgAHMAdAB5AGwAZQA9ACcAb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LQBlAGwAZQBtAGUAbgB0ADoAaABlAGEAZABlAHIAJwAgAGkAZAA9AGYAaAAxAD4ADQAK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8AGQAaQB2ACAAcwB0AHkAbABlAD0AJwBtAHMAbwAtAGUAbABlAG0AZQBuAHQAOgBwAGEAc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YgBvAHIAZABlAHIALQBkAGkAdgA7AGIAbwByAGQAZQByADoAbgBvAG4AZQA7AGIAbwByA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yAC0AYgBvAHQAdABvAG0AOgBzAG8AbABpAGQAIAB3AGkAbgBkAG8AdwB0AGUAeAB0ACAAM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cAB0ADsADQAKAG0AcwBvAC0AYgBvAHIAZABlAHIALQBiAG8AdAB0AG8AbQAtAGEAbAB0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vAGwAaQBkACAAdwBpAG4AZABvAHcAdABlAHgAdAAgAC4ANwA1AHAAdAA7AHAAYQBkAGQAa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OgAwAGMAbQAgADAAYwBtACAAMQAuADAAcAB0ACAAMABjAG0AJwA+AA0ACgANAAoAPABw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sAGEAcwBzAD0ATQBzAG8ASABlAGEAZABlAHIAIABhAGwAaQBnAG4APQByAGkAZwBoAHQAI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eQBsAGUAPQAnAHQAZQB4AHQALQBhAGwAaQBnAG4AOgByAGkAZwBoAHQAJw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xACAAZgBhAGMAZQA9AItbU08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kALgAwAHAAdAAnAD4A9pQ8AHMAcABhAG4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HAHIAYQBtAEUAPgBOU1qAq04aWUNRPAAvAHMAcABhAG4APgBNkW5/CU4qTghnA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Zx9n920IVItX+lfRkS1O+lfRkQj/PABzAHAAYQBuAA0ACgBsAGEAbgBnAD0ARQBOAC0AVQBTA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PAEYAPAAvAHMAcABhAG4APgAJ//pX0ZGnTsFURI2ZZYJpgYk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PABmAG8AbgB0ACAAcwBpAHoAZQA9ADEAPgA8AHMAcABhAG4AIABsAGEAbgBn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BOAC0AVQBTAA0ACgBzAHQAeQBsAGUAPQAnAGYAbwBuAHQALQBzAGkAegBlADoANwAuADUAc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PgA8AG8AOgBwAD4APAAvAG8AOgBwAD4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wAD4ADQAKAA0ACgA8AC8AZABpAHYAPgANAAoADQAKADwALwBkAGkAdgA+AA0ACgANAAoAP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dgAgAHMAdAB5AGwAZQA9ACcAbQBzAG8ALQBlAGwAZQBtAGUAbgB0ADoAZgBvAG8AdABl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gAGkAZAA9AGYAZgAxAD4APAB3ADoAcwBkAHQAIABzAGQAdABkAG8AYwBwAGEAcgB0AD0AI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IABkAG8AYwBwAGEAcgB0AHQAeQBwAGUAPQAiAFAAYQBnAGUAIABOAHUAbQBiAGUAcgBz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UAG8AcAAgAG8AZgAgAFAAYQBnAGUAKQAiACAAZABvAGMAcABhAHIAdAB1AG4AaQBxAHU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AdAAiACAAaQBkAD0AIgAyADUAMAAzADkANQAzADAANQAiAD4ADQAKAA0ACgA8AHAAIABj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zAHMAPQBNAHMAbwBOAG8AcgBtAGEAbAAgAGEAbABpAGcAbgA9AGMAZQBuAHQAZQByACAAcw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AbABlAD0AJwB0AGUAeAB0AC0AYQBsAGkAZwBuADoAYwBlAG4AdABlAHIAJwA+ADwAZgBvAG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AHMAaQB6AGUAPQAxACAAZgBhAGMAZQA9AItbU08+ADwAcwBwAGEAbgANAAoAcwB0AHkAb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0AJwBmAG8AbgB0AC0AcwBpAHoAZQA6ADkALgAwAHAAdAAnAD4ALHs8AC8AcwBwAGEAbg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mAG8AbgB0AD4AIAA8ACEALQAtAFsAaQBmACAAcwB1AHAAcABvAHIAdABGAGkAZQBsAGQAc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BmAG8AbgB0ACAAcwBpAHoAZQA9ADEAPgA8AHMAcABhAG4ADQAKAGwAYQBuAGcAPQBFA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VAFMAIABzAHQAeQBsAGUAPQAnAGYAbwBuAHQALQBzAGkAegBlADoAOQAuADAAcAB0ACc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cABhAG4AIABzAHQAeQBsAGUAPQAnAG0AcwBvAC0AZQBsAGUAbQBlAG4AdAA6AGYAaQBl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AtAGIAZQBnAGkAbgAnAD4APAAvAHMAcABhAG4APgA8AHMAcABhAG4ADQAKAHMAdAB5AGwAZQA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bQBzAG8ALQBzAHAAYQBjAGUAcgB1AG4AOgB5AGUAcwAnAD4AoAA8AC8AcwBwAGEAbgA+A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HAEUAIAA8AHMAcABhAG4AIABzAHQAeQBsAGUAPQAnAG0AcwBvAC0AZQBsAGUAbQ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lAGwAZAAtAHMAZQBwAGEAcgBhAHQAbwByACcAPgA8AC8AcwBwAGEAbgA+ADwALwBz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uAD4APAAvAGYAbwBuAHQAPgA8ACEAWwBlAG4AZABpAGYAXQAtAC0APgA8AGYAbwBuAHQADQ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aQB6AGUAPQAxAD4APABzAHAAYQBuACAAbABhAG4AZwA9AEUATgAtAFUAUwAgAHMAdAB5A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9ACcAZgBvAG4AdAAtAHMAaQB6AGUAOgA5AC4AMABwAHQAJwA+ADEAPAAvAHMAcABhAG4AP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gBvAG4AdAA+ADwAIQAtAC0AWwBpAGYAIABzAHUAcABwAG8AcgB0AEYAaQBlAGwAZABz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8AGYAbwBuAHQADQAKAHMAaQB6AGUAPQAxAD4APABzAHAAYQBuACAAbABhAG4AZwA9AEUAT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AUwAgAHMAdAB5AGwAZQA9ACcAZgBvAG4AdAAtAHMAaQB6AGUAOgA5AC4AMABwAHQAJw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HMAdAB5AGwAZQA9ACcAbQBzAG8ALQBlAGwAZQBtAGUAbgB0ADoAZgBpAGUAb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ZQBuAGQAJwA+ADwALwBzAHAAYQBuAD4APAAvAHMAcABhAG4APgA8AC8AZgBvAG4AdA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bAGUAbgBkAGkAZgBdAC0ALQA+ADwAZgBvAG4AdAANAAoAcwBpAHoAZQA9ADEAPgA8AHMAcA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IABzAHQAeQBsAGUAPQAnAGYAbwBuAHQALQBzAGkAegBlADoAOQAuADAAcAB0ADsAbQBz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BhAG4AcwBpAC0AbABhAG4AZwB1AGEAZwBlADoAWgBIAC0AQwBOACcAPgB1mCAAcVE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DwALwBmAG8AbgB0AD4AIAA8ACEALQAtAFsAaQBmACAAcwB1AHAAcABvAHIAdABG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sAGQAcwBdAD4APABmAG8AbgB0AA0ACgBzAGkAegBlAD0AMQA+ADwAcwBwAGEAbgAgAGw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PQBFAE4ALQBVAFMAIABzAHQAeQBsAGUAPQAnAGYAbwBuAHQALQBzAGkAegBlADoAOQAu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0ACcAPgA8AHMAcABhAG4AIABzAHQAeQBsAGUAPQAnAG0AcwBvAC0AZQBsAGUAbQBlAG4Ad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YAaQBlAGwAZAAtAGIAZQBnAGkAbgAnAD4APAAvAHMAcABhAG4APgA8AHMAcABhAG4ADQAKA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5AGwAZQA9ACcAbQBzAG8ALQBzAHAAYQBjAGUAcgB1AG4AOgB5AGUAcwAnAD4AoAA8AC8Ac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gA+AE4AVQBNAFAAQQBHAEUAUwA8AHMAcABhAG4AIABzAHQAeQBsAGUAPQAnAG0AcwBv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YwBlAHIAdQBuADoAeQBlAHMAJwA+AKAADQAKADwALwBzAHAAYQBuAD4APABzAHAA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cwB0AHkAbABlAD0AJwBtAHMAbwAtAGUAbABlAG0AZQBuAHQAOgBmAGkAZQBsAGQALQBz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hAHIAYQB0AG8AcgAnAD4APAAvAHMAcABhAG4APgA8AC8AcwBwAGEAbgA+ADwALwBmAG8Ab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4APAAhAFsAZQBuAGQAaQBmAF0ALQAtAD4APABmAG8AbgB0AA0ACgBzAGkAegBlAD0AMQA+AD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gAGwAYQBuAGcAPQBFAE4ALQBVAFMAIABzAHQAeQBsAGUAPQAnAGYAbwBuAHQAL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oAOQAuADAAcAB0ACcAPgAxADwALwBzAHAAYQBuAD4APAAvAGYAbwBuAHQAPgA8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tAFsAaQBmACAAcwB1AHAAcABvAHIAdABGAGkAZQBsAGQAcwBdAD4APABmAG8AbgB0AA0ACg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egBlAD0AMQA+ADwAcwBwAGEAbgAgAGwAYQBuAGcAPQBFAE4ALQBVAFMAIABzAHQAeQBs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AnAGYAbwBuAHQALQBzAGkAegBlADoAOQAuADAAcAB0ACcAPgA8AHMAcABhAG4AIABzAHQAe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APQAnAG0AcwBvAC0AZQBsAGUAbQBlAG4AdAA6AGYAaQBlAGwAZAAtAGUAbgBkACcAPgA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wAGEAbgA+ADwALwBzAHAAYQBuAD4APAAvAGYAbwBuAHQAPgA8ACEAWwBlAG4AZABpAGYAX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APgA8AGYAbwBuAHQADQAKAHMAaQB6AGUAPQAxAD4APABzAHAAYQBuACAAcwB0AHkAbABlA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mAG8AbgB0AC0AcwBpAHoAZQA6ADkALgAwAHAAdAAnAD4AdZg8AC8AcwBwAGEAbgA+ADwALw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bgB0AD4AIAA8AHMAcABhAG4AIABsAGEAbgBnAD0ARQBOAC0AVQBTAD4APAB3ADoAcwBk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yAD4APAAvAHcAOgBzAGQAdABwAHIAPgA8AC8AcwBwAGEAbgA+ADwALwBwAD4ADQAKAA0ACg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AZABpAHYAPgANAAoADQAKADwALwBiAG8AZAB5AD4ADQAKAA0ACgA8AC8AaAB0AG0AbAA+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22561DC1/file905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905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eview.wm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C4431.3BF54B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